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  <w:t xml:space="preserve">государственное бюджетное общеобразовательное учреждение Самарской области средняя общеобразовательная школ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  <w:t>сЕЛА Васильевка имени Героя Советского Союза Е. А. Никонова муниципального района Ставропольский Самарской област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ap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kern w:val="0"/>
          <w:sz w:val="24"/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780"/>
      </w:tblGrid>
      <w:tr>
        <w:trPr>
          <w:trHeight w:val="1977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ИНЯТ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етодическим объединение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токол № ____  от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«___» сентября 2016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едседатель МО __________/С.А. Шейки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РЕКОМЕНДОВА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 утверждени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«___» сентября 2016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ам. директора по УВР ____________/Н.М. Фанфор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 использованию в образовательном учрежден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«___» сентября 2016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иректор ГБОУ СОШ с. Васильевка ________________/С.В.Хопо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РАБОЧАЯ ПРОГРАММ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150" w:after="30"/>
        <w:jc w:val="center"/>
        <w:outlineLvl w:val="2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«С чего начинается Родин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для 4 «А»  класс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ставлена в соответствии с требованиями Федерального государственного образовательного стандарта, предназначена для организации внеурочной деятельности младших школьников по духовно – нравственному и патриотическому направлениям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85" w:before="150" w:after="30"/>
        <w:outlineLvl w:val="3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Методическое обеспечение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85" w:before="150" w:after="30"/>
        <w:outlineLvl w:val="3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Концепция духовно-нравственного воспитания российских школьников. - М.:2010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85" w:before="150" w:after="30"/>
        <w:outlineLvl w:val="3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Концепция патриотического воспитания российских школьников. - М.:2010.</w:t>
      </w:r>
    </w:p>
    <w:p>
      <w:pPr>
        <w:pStyle w:val="Normal"/>
        <w:suppressAutoHyphens w:val="false"/>
        <w:spacing w:lineRule="atLeast" w:line="285"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Коли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По программе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Часов за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В недел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читель:                                         __________________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Макарьева Л.Г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(подпись)                                 (расшифровка подписи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с. Васильевка  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color w:val="00000A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A"/>
          <w:spacing w:val="20"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left="-426" w:right="282" w:firstLine="426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A"/>
          <w:spacing w:val="20"/>
          <w:sz w:val="28"/>
          <w:szCs w:val="28"/>
        </w:rPr>
        <w:t>Внеурочная деятельность традиционно является одним из самых распространенных видов деятельности детей младшего возраста в образовательных учреждениях России. Она может быть организована в форме факультативных, кружковых, библиотечных, классных и иных занятий познавательной направленности, познавательных экскурсий, творческих работ,  олимпиад, викторин, исследовательских проектов, работы научных обществ учащихся, интеллектуальных клубов и т.п. Любая из этих форм обладает достаточно большим воспитательным потенциалом, реализация которого является задачей педагога, организующего свою работу в соответствии  с новым Федеральным Государственным Образовательным Стандарт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pacing w:val="20"/>
          <w:sz w:val="28"/>
          <w:szCs w:val="28"/>
        </w:rPr>
        <w:t>Одним из приоритетных направлений внеурочной деятельности обучающихся является духовно-нравственное направление, которое представлено в нашем общеобразовательном учреждении в форме факультатива «С чего начинается Родин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Данная программа разработана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на основе Примерной программы духовно-нравственного развития и воспитания обучающихся на ступени начального общего образования,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составлена в соответствии с требованиями Федерального компонента</w:t>
      </w:r>
      <w:r>
        <w:rPr>
          <w:rFonts w:cs="Times New Roman" w:ascii="Times New Roman" w:hAnsi="Times New Roman"/>
          <w:color w:val="00000A"/>
          <w:spacing w:val="20"/>
          <w:sz w:val="28"/>
          <w:szCs w:val="28"/>
        </w:rPr>
        <w:t xml:space="preserve"> государственного образовательного стандарта,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Областного базисного учебного плана, на основе Концепции краеведческого образования в Самарской обла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Данная программа объединяет школьников, желающих систематизировать и расширять знания в изучении природы родного края, истории образования своего района и села, исследовании местной флоры и фауны. В ходе реализации программы школьники получают знания об охране окружающей среды и бережного отношения к ней. Кроме того, в процессе углубленного изучения своей родины, дети знакомятся с жизнью замечательных людей своего села, занимаются изучением материальной и традиционной культуры народов, живущих рядом. Таким образом, у учащихся совершенствуются навыки и умения научно-исследовательской рабо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Духовно-нравственное направление способствует всестороннему развитию личности ребёнка, которое ориентированно на совершенствование интеллектуального, духовного - нравственного  развития, включает следующие отделения: краеведческое, эколого-биологическое, историческое. </w:t>
      </w:r>
    </w:p>
    <w:p>
      <w:pPr>
        <w:pStyle w:val="BodyTextIndent"/>
        <w:spacing w:lineRule="auto" w:line="360" w:before="0" w:after="0"/>
        <w:ind w:left="0" w:right="0" w:hanging="0"/>
        <w:jc w:val="both"/>
        <w:rPr/>
      </w:pPr>
      <w:r>
        <w:rPr>
          <w:spacing w:val="20"/>
          <w:sz w:val="28"/>
          <w:szCs w:val="28"/>
        </w:rPr>
        <w:t xml:space="preserve">В классе 18 учащихся, такое количество детей даёт возможность использовать дифференцированный подход, внеурочная деятельность данного направления  может носить коллективный, групповой, индивидуальный характер. Теоретические и практические занятия должны проводиться с использованием новейших методик и технолог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рограмма духовно-нравственной деятельности рассчитана на учащихся младшего школьного возраста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с учётом возрастных особенностей, </w:t>
      </w:r>
      <w:r>
        <w:rPr>
          <w:rFonts w:cs="Times New Roman" w:ascii="Times New Roman" w:hAnsi="Times New Roman"/>
          <w:spacing w:val="20"/>
          <w:sz w:val="28"/>
          <w:szCs w:val="28"/>
        </w:rPr>
        <w:t>предусматривает приобретение основных краеведческих знаний о родном крае, соответствует интересам учащихся и является реально выполнимой. Реализация программы строится на формировании самостоятельной работы обучающихся, предполагает проведение конкурсов и исследовательских проектов, викторин, интеллектуальных марафонов, олимпиад, научно-практических конференций. Ведущим видом деятельности является развитие познавательной активности и творческих способностей учащихся. Содержание программы носит личностно-ориентированный и развивающий характер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Цель программ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воспитание гражданина России, патриота малой родины, знающего и любящего свой регион, свою область, свое село (традиции, памятники природы, истории и культуры) и 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желающего принять активное участие в его развит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  <w:t>Образовательные задачи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формирование представлений о различных сторонах жизни своего населенного пункта (села, поселка) и его населения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ознакомление с историей и современной жизнью своего насе</w:t>
        <w:softHyphen/>
        <w:t>ленного пункта и Самарской области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развитие умения сочетать панорамный взгляд на регион с вы</w:t>
        <w:softHyphen/>
        <w:t>членением отдельных деталей повседневного бытия конкретной мест</w:t>
        <w:softHyphen/>
        <w:t xml:space="preserve">ности;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изучение проблем развития области (населенного пункта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  <w:t>Воспитательные задач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развитие гражданских качеств, патриотического отношения к России и своей област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формирование личностно-ценностного отно</w:t>
        <w:softHyphen/>
        <w:t>шения к своей малой родине, пробуждение деятельной любви к родному месту жительств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формирование толерантности и толерантного поведения в ус</w:t>
        <w:softHyphen/>
        <w:t>ловиях полиэтничности, поликонфессиональности и поликультурно</w:t>
        <w:softHyphen/>
        <w:t>сти област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укрепление семейных связе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заинтересованность содержанием программы внеурочной деятельности не только учащихся, но и их родител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наличие богатых возможностей для большого количества уча</w:t>
        <w:softHyphen/>
        <w:t>щихся изучения истории области через семейные архивы, рассказы роди</w:t>
        <w:softHyphen/>
        <w:t>телей, бабушек и дедушек, других родственник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 изучение жизни области (населенного пункта) в семье через беседы, совместное чтение краеведческой литературы, книг местных писате</w:t>
        <w:softHyphen/>
        <w:t>лей, семейные экскурсии, просмотр телематериалов и видеофильм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общая работа детей и родителей в деле охраны и восстановления природы, памятников истории и культуры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совместное решение задач, стоящих перед местными жителями (все это объективно работает на укрепление отношений между пред</w:t>
        <w:softHyphen/>
        <w:t>ставителями разных поколений в семье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формирование экологической культуры, способности само</w:t>
        <w:softHyphen/>
        <w:t>стоятельно оценивать уровень безопасности окружающей среды как сферы жизнедеятельности; позитивно-сберегающего отношения к ок</w:t>
        <w:softHyphen/>
        <w:t>ружающей среде и социально-ответственного поведения в н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  <w:t>Развивающие задачи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развитие познавательных интересов, интеллектуальных и творческих способностей, стимулирование самостоятельной познава</w:t>
        <w:softHyphen/>
        <w:t>тельной деятельности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- стимулирование стремления знать как можно больше о родной местности, интереса учащихся к изучению малой родины через тематические классные часы;    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адаптация к реальной действительности, к местной социально-экономической и социокультурной ситуации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ориентация при решении вопросов дальнейшего образования, выбора профессии и места работы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- формирование способности и готовности к использованию краеведческих знаний и умений в повседневной жизни;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стимулирование участия учащихся в повседневной реальной жизни своего населенного пункта, развитие установки на стремление внести личный вклад в совершенствование жизни своего села, реали</w:t>
        <w:softHyphen/>
        <w:t>зацию культуротворческой инициативы.</w:t>
      </w:r>
    </w:p>
    <w:p>
      <w:pPr>
        <w:pStyle w:val="BodyTextIndent"/>
        <w:spacing w:lineRule="auto" w:line="360" w:before="0" w:after="0"/>
        <w:ind w:left="0" w:right="0" w:hanging="0"/>
        <w:jc w:val="both"/>
        <w:rPr/>
      </w:pPr>
      <w:r>
        <w:rPr>
          <w:spacing w:val="20"/>
          <w:sz w:val="28"/>
          <w:szCs w:val="28"/>
        </w:rPr>
        <w:t xml:space="preserve">       </w:t>
      </w:r>
      <w:r>
        <w:rPr>
          <w:spacing w:val="20"/>
          <w:sz w:val="28"/>
          <w:szCs w:val="28"/>
        </w:rPr>
        <w:t xml:space="preserve">Программа рассчитана на школьников младшего возраста с 1-й по 4-й класс. Продолжительность реализации программы в первый год обучения (учащиеся 1 класса) включает периоды с  сентября 2015 года по май 2019 года. Программа реализуется при двухчасовом режиме работы в неделю, всего 66 часов, продолжительность занятия – 35 минут.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              Содержание програм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Содержание разработанной программы достаточно универсально, что предоставляет широкие возможности для создания индивидуализированных учебно-тематических планов. При этом учителю предлагается дать собственный подход в части структурирования материала, а также путей формирования системы знаний, умений и способов деятельности, развития и социализации учащихся. Тем самым, данная программа содействует сохранению единого образовательного и воспитательного пространств, не сковывая творческой инициативы, предоставляет широкие возможности для реализации различных подходов к построению всего курса, формированию ключевых компетенци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Программа выполняет две функц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информационно-методическая функция - позволяет всем участникам внеурочной деятельности получить представление о целях, содержании, воспитании и развитии учащихся средствами данного направлен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организационно - планирующая  функция - предусматривает выделение этапов деятельности, структурирование материала, определение его количественных и качественных характеристик на каждом из этап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Реализация обозначенного подхода предполагает следование общим </w:t>
      </w: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принципам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признание приоритета воспитательных задач, его нацеленности на формирование патриотов страны, своей области, района, населённого пункта, рачительных хозяе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выделение этапов подготовки школьников в соответствии с возрастом учащихся, с определением конкретных образовательных и воспитательных задач этих этапов при соблюдении преемственности в подготовке учащихся от ступени к ступени, сохранении на всем протяжении реализации программы внеурочной деятельности единства целей и принцип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  <w:t>В содержан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изложение содержания с территориально - хронологических позиций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- понимание этапов представляемой программы, позволяющих учащимся увидеть село как сложный, многообразный, противоречивый, но целостный, единый мир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Следовательно, курс данной программы должен быть интегративным, вбирающим в себя географические, биологические, экологические, хозяйственно-экономические, социально-политические, правовые, конфессиональные, этнографические, лингвистические, исторические, культурологические компоненты. Однако, опираясь на содержание традиционных школьных предметов, содержание программы духовно-нравственного направления при этом не должно являться повтором сведений из этих предмет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несводимость данного курса к содержанию ни одного другого школьного предмета (окружающий мир, география, история и др.): имея свой объект изучения, выступая средством рассмотрения области как целостной системы, оно выходит на вопросы, которые не рассматривает ни один из других школьных предмет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принципиальное различие содержания национально-регионального и краеведческого компонента для каждого конкретного населённого пункт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пристальное внимание к изучению истории и сегодняшней жизни своего района, села, посёлка, улицы, дом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опора на принцип рассмотрения краеведческих вопросов через единство России и обла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решение воспитательных задач курса с помощью содержания, актуального для учащихся, осуществление личностно-ориентированного подхода при определении сущности изучаемого кур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В организац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- реализация важнейшей особенности данного направления внеурочной деятельности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придание особой роли наглядности в реализации программы, в ау</w:t>
        <w:softHyphen/>
        <w:t>диторных условиях, интенсивное использование аудио - и визуальных материалов, мультимедийных технологий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вовлечение в практическую деятельность по изучению области (населенного пункта) через обучение учащихся работе с источниками и справочной литературой и ученические исследования, экспе</w:t>
        <w:softHyphen/>
        <w:t>диции (археологические, экологические, геологические, этнографиче</w:t>
        <w:softHyphen/>
        <w:t>ские, фольклорные и археографические и т.п.), экскурсии и туристи</w:t>
        <w:softHyphen/>
        <w:t>ческие поход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рограмма курса духовно-нравственного направления в ходе внеурочной деятельности младших школьников факультатива «С чего начинается Родина», представлена в виде семи блоков, каждый из которых предусматривает реализацию целей, задач, ключевых вопросов представляемой программы.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1. История моей семьи (7 часов)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2. История своего посёлка (10 часов).   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3. История открытия нашей области (10 часо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4. Самарская область –  субъект Российской Федерации (13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5. Памятники, музеи и другие достопримечательности Самарской области (8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6. Природа нашего края (10 часо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7. Природные комплексы области, населенного пункта (8 часов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Каждый блок разделён на разделы по тематике курса и включает в себя практические рабо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ланируемые результа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В ходе реализации программы духовно-нравственного направления в рамках внеурочной деятельности обучающихся младшего школьного возраста, учащиеся долж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одословную своей семь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историю своего населённого пункта, различных учрежден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историю народов, проживающих в своей области и их тради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сновные краеведческие термины и понят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администрацию района и своего населённого пункта, правительство, губернатора Самарской области, значения официальных символ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сновные этапы и ключевые события истории Самарской области с древности до наших дн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изменения природной среды Самарской области в результате деятельности челове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собенности природы, насе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специфику географического положения и административно-территориального устройс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риродные и антропогенные причины  возникновения экологических пробле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ажнейшие достижения культуры и системы цен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ассказывать о важнейших событиях истории села Васильевка, образовании Самарского района и своего населённого пунк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ыделять, описывать и объяснять существенные признаки местных достопримечательностей, памят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аботать с литературой и различными источниками, находить и анализировать информацию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писывать традиции народов своего сел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казывать на карте границы и географический центр Самарской области, Ставропольского район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риводить примеры использования и охраны природных ресурсов своего населенного пунк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составлять краткую характеристику родного населённого пункта, описывать флору и фауну, водные объек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аботать с творческим и исследовательским проектом и защищать и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Использовать приобретённые знания 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роведения самостоятельного поиска 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нимания причин и значений событий и явлений повседневной жизн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риентирования на местности и чтения кар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учёта фенологических наблюдений в природе своей мест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ешения практических задач по определению качества окружающей среды своей местности, её использованию, по сохранению природы и защите людей в случае стихийных бедств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ысказывания собственных суждений о наиболее значительных событиях и личностях местной истории, об историко-культурном наследии народов Самарской обла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использования знаний об историческом пути и традициях народов сел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Тематическое планирование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 История моей семьи (7 часов)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2. История своего посёлка, села (10 часов).   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. История открытия нашей области (10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4. Самарская область –  субъект Российской Федерации (13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5. Памятники, музеи и другие достопримечательности Самарской области (8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5. Природа Самарской области (10 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6. Природные комплексы Самарской области, населенного пункта (8 часов)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1. История моей семьи (7 часов)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Моя родословная. Генеалогическое дерево семьи.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тарые фотографии рассказали. Вклад семьи в развитие своего села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Традиции семьи.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Практические работы: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) Составление древа семьи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) Исследование старых фотографий и их анализ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3) Беседы с родителями, бабушками и дедушками, родственниками об их участии в развитии своего села, посёлка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4) Изучение традиций семьи и их описание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2. История своего посёлка, села (10 часов).   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троительство села, посёлка. История школы и других учреждений села.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Народы, заселяющие населённый пункт. Традиции народов, живущих в селе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рактические работы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) Изучение материалов об истории школы и других учреждений населённого пункта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4) Администрация поселения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5) Изучение и описание традиций народов, живущих в посёлке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6) Изучение названий улиц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3.История открытия нашей области (10 часов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Открытия и исследования Самарской област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История Самарской области. Полезные ископаемые Самарской области . Древняя история подземных кладов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рактические рабо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1) Работа с картой Самарской обла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2) Исследование полезных ископаемых Самарской обла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) Составление рассказа о биографии Самарской обла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Самарская область –  субъект Российской Федерации (8 часов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амарская область на карте мира, на карте Российской Федерац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Границы, пограничные территории. Официальные символ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рактические рабо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1) Работа на контурной карте с целью обозначения границ Самарской обла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) Изучение герба, флага, гимна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5. Памятники, музеи и другие достопримечательности Самарской области (10 часов)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троительство памятников, музеев – хронологическое исследование.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Памятники и музеи, находящие в исследовательском населённом пункте.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рактические работы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1) Изучение материалов об истории строительства памятников и музеев в данном населённом пункте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4) Достопримечательности Самарской области: история, описание, хронологическая карта.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5) Изучение и описание памятных мест в изучаемом населенном пунк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6. Природа Самарской области (13 часов)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1) Представители животного и растительного мира, редкие и исчезающие растения и животные. Красная книга Самарской област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2) Край рек и озёр. Водные объекты нашего края. Озёра – здравниц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Характеристика местных озер, использование в хозяйственной деятель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20"/>
          <w:sz w:val="28"/>
          <w:szCs w:val="28"/>
        </w:rPr>
        <w:t>3) Климат и по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История метеонаблюдений. Современные наблюдения за погодой. Опасные погодные явления. Местные приметы о погоде. Климатическая характеристика района прожива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рактические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) Работа с топонимическим словарём о происхождении названий географических объект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2) Составление рассказа об озёрах и реках Самарской обла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Фотовыставка «Местные пейзажи в разные времена год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4) Составление альбома о местных животных и растен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7. Природные комплексы Самарской области, населенного пункта (6 часов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Природные комплексы и их охрана. Заповедники 21 века. Памятники природы кр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рактически е рабо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) Заочная экскурсия в заповедник Самарской Лу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) Конкурс плакатов и рисунков «Берегите природу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) Викторина об охраняемых территориях и заповедниках нашего края, памятниках прир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</w:p>
    <w:p>
      <w:pPr>
        <w:pStyle w:val="BodyTextIndent"/>
        <w:spacing w:lineRule="auto" w:line="360"/>
        <w:ind w:left="0" w:right="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BodyTextIndent"/>
        <w:spacing w:lineRule="auto" w:line="360"/>
        <w:ind w:left="0" w:righ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BodyText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лендарно-тематическое планирование.</w:t>
      </w:r>
    </w:p>
    <w:tbl>
      <w:tblPr>
        <w:tblW w:w="10780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388"/>
        <w:gridCol w:w="849"/>
        <w:gridCol w:w="708"/>
        <w:gridCol w:w="993"/>
        <w:gridCol w:w="2270"/>
      </w:tblGrid>
      <w:tr>
        <w:trPr>
          <w:trHeight w:val="30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ind w:right="251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тема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й</w:t>
            </w:r>
          </w:p>
        </w:tc>
      </w:tr>
      <w:tr>
        <w:trPr>
          <w:trHeight w:val="3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История моей семьи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. Генеалогическое дерево семьи. Моя родословная.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2.Старые фотографии рассказали. Вклад семьи в развитие своего края.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. Традиции семьи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Практические работы: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) Составление древа семьи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) Исследование старых фотографий и их анализ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) Беседы с родителями, бабушками и дедушками, родственниками об их участии в развитии своего посёлка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) Изучение традиций семьи и их описание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 xml:space="preserve">История своего посёлка.   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.История строительства посёлка.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.История школы и других учреждений посёлка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. Народы, заселяющие населённый пункт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. Традиции народов, живущих в посёлке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актические работы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) Экскурсия на комбинат с целью изучения его истории развития.  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) Посещение музея с целью анализа данных о развитии комбината и просёлка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) Изучение материалов об истории школы и других учреждений населённого пункта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) Администрация поселения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5) Изучение и описание традиций народов, живущих в посёлке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стория открытия нашей обла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. Открытия и исследования нашей област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.Полезные ископаемые Самарской области. Древняя история подземных кладов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актические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) Работа с картой Самарской обл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) Исследование полезных ископаемых Самарской обл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) Составление рассказа  об открытии Самарской обла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Самарская область –  субъект Российской Федера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. Самарская область на картах мира и  Росси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2. Границы, пограничные территори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. Самара – столица нашей обла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. Официальные символ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Губернатор и правительство обл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актические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) Работа на контурной карте с целью обозначения границ Самарской обл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) Изучение герба, флага, гимна Российской Федерац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) Достопримечательности города Сама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амятники, музеи и другие достопримечательности Самарской области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Строительство памятников, музеев – хронологическое исследование.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Памятники и музеи, находящие в исследовательском населённом пункте. 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актические работы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) Изучение материалов об истории строительства памятников и музеев в данном населённом пункте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) Достопримечательности Самарской области: история, описание, хронологическая карта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5) Изучение и описание памятных мест в изучаемом населенном пункт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рирода Самарской обл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. Представители животного и растительного мира, редкие и исчезающие растения и животные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. Красная книга Самарской обл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. Край рек и озёр. Водные объекты нашего кра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. Озёра – здравниц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Характеристика местных озер, использование в хозяйственн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6. Климат и пого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История метеонаблюдений. Современные наблюдения за погодо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7. Опасные погодные явления. Местные приметы о пого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8. Климатическая характеристика района прожи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актические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) Работа с топонимическим словарём о происхождении названий географических объек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) Составление рассказа об озёрах и реках Челябинской обл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) Заочная экскурсия в районный метеорологический пунк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Фотовыставка «Местные пейзажи в разные времена год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5) Составление альбома о местных животных и растения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риродные комплексы области, населенного пункта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. Природные комплексы и их охран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2. Заповедники 21 век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. Памятники природы кр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актические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) Заочная экскурсия в заповедник Самарская Лук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) Конкурс плакатов и рисунков «Берегите природу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) Викторина об охраняемых территориях и заповедниках нашего края, памятниках природ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) Составление правил поведения на территории памятников прир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роект с защитой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проект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и обсуждение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и опрос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марафон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с картой Южного Урал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изучению полезных ископаемых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проект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с контурной картой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со словарём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марафон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6ская работ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энциклопедией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сследовательских работ НОУ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роект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заповедному краю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конкурс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. Просмотр презентации с обсуждением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3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3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Материально-техническое обеспечени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5"/>
        <w:gridCol w:w="1701"/>
        <w:gridCol w:w="30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Количест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Физическая карта м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Физическая карт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Физическая карта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Атлас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каждого учащего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Контурные кар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каждого учащего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Коллекция полезных ископаемых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Мультмедиа-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бор картин растений и животных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бор плакатов с символикой района,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1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 всех учащихс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 w:before="28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Список литературы:</w:t>
      </w:r>
    </w:p>
    <w:p>
      <w:pPr>
        <w:pStyle w:val="Normal"/>
        <w:shd w:fill="FFFFFF" w:val="clear"/>
        <w:suppressAutoHyphens w:val="false"/>
        <w:spacing w:lineRule="auto" w:line="360" w:before="28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8"/>
          <w:szCs w:val="28"/>
        </w:rPr>
        <w:t>Печатные пособия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 w:before="28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амарская область. География и история, экономика и культура. Учебное пособие. Самара, «Самарский Дом печати», 2012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И.Б. Васильев, Г.И. Матвеева «У истоков истории Самарского Поволжья», Куйбышевское книжное издательство, 1986г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амарская летопись. Очерки истории Самарского края с древнейших времён до наших дней. В трёх книгах. «Самарский университет», 1993, 1998гг., 2013г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 w:before="0" w:after="28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Куйбышевский  район: время и люди. Самара,  2012г.</w:t>
      </w:r>
    </w:p>
    <w:p>
      <w:pPr>
        <w:pStyle w:val="Normal"/>
        <w:shd w:fill="FFFFFF" w:val="clear"/>
        <w:suppressAutoHyphens w:val="false"/>
        <w:spacing w:lineRule="auto" w:line="360" w:before="28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8"/>
          <w:szCs w:val="28"/>
        </w:rPr>
        <w:t>Интернет-ресурсы:</w:t>
      </w:r>
    </w:p>
    <w:p>
      <w:pPr>
        <w:pStyle w:val="Normal"/>
        <w:shd w:fill="FFFFFF" w:val="clear"/>
        <w:suppressAutoHyphens w:val="false"/>
        <w:spacing w:lineRule="auto" w:line="360" w:before="280" w:after="0"/>
        <w:rPr>
          <w:rFonts w:ascii="Times New Roman" w:hAnsi="Times New Roman" w:cs="Times New Roman"/>
          <w:color w:val="0000FF"/>
          <w:kern w:val="0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Информация о крае</w:t>
          <w:br/>
          <w:t>Фото и видио</w:t>
        </w:r>
      </w:hyperlink>
      <w:r>
        <w:rPr>
          <w:rFonts w:cs="Times New Roman" w:ascii="Times New Roman" w:hAnsi="Times New Roman"/>
          <w:b/>
          <w:bCs/>
          <w:color w:val="0000FF"/>
          <w:kern w:val="0"/>
          <w:sz w:val="28"/>
          <w:szCs w:val="28"/>
          <w:u w:val="single"/>
        </w:rPr>
        <w:br/>
      </w:r>
      <w:hyperlink r:id="rId3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Из истории хозяйственного освоения края</w:t>
        </w:r>
      </w:hyperlink>
      <w:r>
        <w:rPr>
          <w:rFonts w:cs="Times New Roman" w:ascii="Times New Roman" w:hAnsi="Times New Roman"/>
          <w:color w:val="0000FF"/>
          <w:kern w:val="0"/>
          <w:sz w:val="28"/>
          <w:szCs w:val="28"/>
          <w:u w:val="single"/>
        </w:rPr>
        <w:br/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Самарская Лука: легенды и были</w:t>
        </w:r>
      </w:hyperlink>
      <w:r>
        <w:rPr>
          <w:rFonts w:cs="Times New Roman" w:ascii="Times New Roman" w:hAnsi="Times New Roman"/>
          <w:color w:val="0000FF"/>
          <w:kern w:val="0"/>
          <w:sz w:val="28"/>
          <w:szCs w:val="28"/>
          <w:u w:val="single"/>
        </w:rPr>
        <w:br/>
      </w:r>
      <w:hyperlink r:id="rId5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Жизнь Самарская. История города Самара</w:t>
        </w:r>
      </w:hyperlink>
      <w:r>
        <w:rPr>
          <w:rFonts w:cs="Times New Roman" w:ascii="Times New Roman" w:hAnsi="Times New Roman"/>
          <w:color w:val="0000FF"/>
          <w:kern w:val="0"/>
          <w:sz w:val="28"/>
          <w:szCs w:val="28"/>
          <w:u w:val="single"/>
        </w:rPr>
        <w:br/>
      </w:r>
      <w:hyperlink r:id="rId6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Древности Самарского края. Миражи над Жигулями</w:t>
        </w:r>
      </w:hyperlink>
      <w:r>
        <w:rPr>
          <w:rFonts w:cs="Times New Roman" w:ascii="Times New Roman" w:hAnsi="Times New Roman"/>
          <w:color w:val="0000FF"/>
          <w:kern w:val="0"/>
          <w:sz w:val="28"/>
          <w:szCs w:val="28"/>
          <w:u w:val="single"/>
        </w:rPr>
        <w:br/>
      </w:r>
      <w:hyperlink r:id="rId7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Очерки истории Самарского края. Археологические памятники</w:t>
        </w:r>
      </w:hyperlink>
      <w:r>
        <w:rPr>
          <w:rFonts w:cs="Times New Roman" w:ascii="Times New Roman" w:hAnsi="Times New Roman"/>
          <w:color w:val="0000FF"/>
          <w:kern w:val="0"/>
          <w:sz w:val="28"/>
          <w:szCs w:val="28"/>
          <w:u w:val="single"/>
        </w:rPr>
        <w:br/>
      </w:r>
      <w:hyperlink r:id="rId8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Самарское краеведение. Электронная библиотека</w:t>
        </w:r>
      </w:hyperlink>
      <w:r>
        <w:rPr>
          <w:rFonts w:cs="Times New Roman" w:ascii="Times New Roman" w:hAnsi="Times New Roman"/>
          <w:color w:val="0000FF"/>
          <w:kern w:val="0"/>
          <w:sz w:val="28"/>
          <w:szCs w:val="28"/>
          <w:u w:val="single"/>
        </w:rPr>
        <w:br/>
      </w:r>
      <w:hyperlink r:id="rId9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Музеи Самары</w:t>
        </w:r>
      </w:hyperlink>
      <w:r>
        <w:rPr>
          <w:rFonts w:cs="Times New Roman" w:ascii="Times New Roman" w:hAnsi="Times New Roman"/>
          <w:color w:val="0000FF"/>
          <w:kern w:val="0"/>
          <w:sz w:val="28"/>
          <w:szCs w:val="28"/>
          <w:u w:val="single"/>
        </w:rPr>
        <w:br/>
      </w:r>
      <w:hyperlink r:id="rId10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История Самары и Самарского края в исторических очерках</w:t>
          <w:br/>
        </w:r>
      </w:hyperlink>
      <w:hyperlink r:id="rId11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Наш край в годы Великой Отечественной войны</w:t>
        </w:r>
      </w:hyperlink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20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20"/>
          <w:kern w:val="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  <w:i/>
      </w:rPr>
    </w:lvl>
    <w:lvl w:ilvl="1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  <w:i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Красная строка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cs="Lohit Hindi;MS Mincho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">
    <w:name w:val="Маркированный список 2"/>
    <w:basedOn w:val="Normal"/>
    <w:qFormat/>
    <w:pPr>
      <w:spacing w:lineRule="atLeast" w:line="100" w:before="0" w:after="0"/>
      <w:ind w:left="566" w:right="0" w:hanging="283"/>
    </w:pPr>
    <w:rPr>
      <w:rFonts w:ascii="Times New Roman" w:hAnsi="Times New Roman" w:cs="Times New Roman"/>
      <w:sz w:val="24"/>
      <w:szCs w:val="24"/>
    </w:rPr>
  </w:style>
  <w:style w:type="paragraph" w:styleId="BodyTextIndent">
    <w:name w:val="Body Text Indent"/>
    <w:basedOn w:val="TextBody"/>
    <w:qFormat/>
    <w:pPr>
      <w:ind w:left="0" w:right="0" w:firstLine="21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kray.ru/foto-video/" TargetMode="External"/><Relationship Id="rId3" Type="http://schemas.openxmlformats.org/officeDocument/2006/relationships/hyperlink" Target="http://vestnik-samgu.samsu.ru/gum/1999web1/hist/199910901.html" TargetMode="External"/><Relationship Id="rId4" Type="http://schemas.openxmlformats.org/officeDocument/2006/relationships/hyperlink" Target="http://sva-slava.ru/kraevedenie_istorija/istoria-sam_luka.html" TargetMode="External"/><Relationship Id="rId5" Type="http://schemas.openxmlformats.org/officeDocument/2006/relationships/hyperlink" Target="http://ekaterinapull.siteedit.ru/desk" TargetMode="External"/><Relationship Id="rId6" Type="http://schemas.openxmlformats.org/officeDocument/2006/relationships/hyperlink" Target="http://www.awesta.sibirjak.ru/page-id-120.html" TargetMode="External"/><Relationship Id="rId7" Type="http://schemas.openxmlformats.org/officeDocument/2006/relationships/hyperlink" Target="http://newciv.relarn.ru/work/2-41/library/samregion/texts/text2.htm" TargetMode="External"/><Relationship Id="rId8" Type="http://schemas.openxmlformats.org/officeDocument/2006/relationships/hyperlink" Target="http://www.samara-kraeved.ru/" TargetMode="External"/><Relationship Id="rId9" Type="http://schemas.openxmlformats.org/officeDocument/2006/relationships/hyperlink" Target="http://www.city-on-volga.ru/ru/tourism/muzei_samary/samarskij_oblastnoj_muzej_imalabina" TargetMode="External"/><Relationship Id="rId10" Type="http://schemas.openxmlformats.org/officeDocument/2006/relationships/hyperlink" Target="http://www.samara-city.ru/history/index.html" TargetMode="External"/><Relationship Id="rId11" Type="http://schemas.openxmlformats.org/officeDocument/2006/relationships/hyperlink" Target="http://www.juntech.ru/1945/Bah/rad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  <Company>МОУ Новокаолиновая СО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9:06:00Z</dcterms:created>
  <dc:creator>школа</dc:creator>
  <dc:description/>
  <cp:keywords/>
  <dc:language>en-US</dc:language>
  <cp:lastModifiedBy>lenovo4</cp:lastModifiedBy>
  <cp:lastPrinted>2011-07-22T06:21:00Z</cp:lastPrinted>
  <dcterms:modified xsi:type="dcterms:W3CDTF">2016-05-17T07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