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textAlignment w:val="baseline"/>
        <w:rPr>
          <w:rFonts w:ascii="Georgia" w:hAnsi="Georgia" w:cs="Georgia"/>
          <w:color w:val="292929"/>
          <w:sz w:val="18"/>
          <w:szCs w:val="18"/>
        </w:rPr>
      </w:pPr>
      <w:r>
        <w:rPr>
          <w:rFonts w:cs="Georgia" w:ascii="Georgia" w:hAnsi="Georgia"/>
          <w:color w:val="292929"/>
          <w:sz w:val="18"/>
          <w:szCs w:val="18"/>
        </w:rPr>
      </w:r>
    </w:p>
    <w:tbl>
      <w:tblPr>
        <w:tblW w:w="3930" w:type="dxa"/>
        <w:jc w:val="left"/>
        <w:tblInd w:w="-8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30"/>
      </w:tblGrid>
      <w:tr>
        <w:trPr/>
        <w:tc>
          <w:tcPr>
            <w:tcW w:w="3930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3856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85623"/>
                <w:sz w:val="28"/>
                <w:szCs w:val="28"/>
                <w:lang w:eastAsia="ru-RU"/>
              </w:rPr>
              <w:t>Моей маме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сли думаешь учитьс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 отлично, а не просто так, </w:t>
              <w:br/>
              <w:t xml:space="preserve">На уроках необходимо высыпаться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петь, </w:t>
              <w:br/>
              <w:t xml:space="preserve">А не то размякнет тело, </w:t>
              <w:br/>
              <w:t xml:space="preserve">Голова соображать не будет, </w:t>
              <w:br/>
              <w:t>Будет не до науки, не до знаний</w:t>
              <w:br/>
              <w:t>Светом солнышка в окош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 навряд ли станешь.</w:t>
              <w:br/>
              <w:br/>
              <w:t xml:space="preserve">Утром ты зарядочку не делай, Для здоровья - это вредно, </w:t>
              <w:br/>
              <w:t>Напряжение мышц и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ля слабохарактерных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порче зрения и слуха, </w:t>
              <w:br/>
              <w:t>Привести зарядка мо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856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8562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856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5623"/>
                <w:sz w:val="28"/>
                <w:szCs w:val="28"/>
                <w:lang w:eastAsia="ru-RU"/>
              </w:rPr>
              <w:t>Сладкоежкам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8562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85623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скушал все шоколадки,</w:t>
              <w:br/>
              <w:t>Что в заначке у тебя,</w:t>
              <w:br/>
              <w:t>То залезь ты в шкафчик к маме,</w:t>
              <w:br/>
              <w:t>Пока та тебя не видит.</w:t>
              <w:br/>
              <w:t>Собери ты все вкусняшки,</w:t>
              <w:br/>
              <w:t>Что считаешь посластнее,</w:t>
              <w:br/>
              <w:t>И съедай их побыстрей!</w:t>
              <w:br/>
              <w:t>Если вдруг тебя увидят,</w:t>
              <w:br/>
              <w:t>Что жуешь ты в одного</w:t>
              <w:br/>
              <w:t>Конфеты или просто чупа-чупс,</w:t>
              <w:br/>
              <w:t>Тверди, что угостили</w:t>
              <w:br/>
              <w:t>Дяди, тети, иль прохожие.</w:t>
              <w:br/>
              <w:t>А вот если папа спросит:</w:t>
              <w:br/>
              <w:t>"Кто стащил вкусняшки все?",</w:t>
              <w:br/>
              <w:t>Скорее покажи, что НЛО!</w:t>
              <w:br/>
              <w:t>Или мама их сегодня, может, ела.</w:t>
              <w:br/>
              <w:t>Я не видел ни-ко-го и ни-че-го!</w:t>
              <w:br/>
              <w:t>А вообще, если честно говор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 конфеты очень вредны</w:t>
              <w:br/>
              <w:t>И не только для зубов, но и для организма в целом!</w:t>
            </w:r>
          </w:p>
        </w:tc>
      </w:tr>
    </w:tbl>
    <w:p>
      <w:pPr>
        <w:pStyle w:val="Style14"/>
        <w:spacing w:before="0" w:after="0"/>
        <w:textAlignment w:val="baseline"/>
        <w:rPr>
          <w:rFonts w:ascii="Georgia" w:hAnsi="Georgia" w:cs="Georgia"/>
          <w:color w:val="292929"/>
          <w:sz w:val="18"/>
          <w:szCs w:val="18"/>
        </w:rPr>
      </w:pPr>
      <w:r>
        <w:rPr>
          <w:rFonts w:cs="Georgia" w:ascii="Georgia" w:hAnsi="Georgia"/>
          <w:color w:val="292929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8T19:06:00Z</dcterms:created>
  <dc:creator>Макарьева Анна</dc:creator>
  <dc:description>http://www.blank-dogovor-kupli-prodazhi.ru/</dc:description>
  <cp:keywords>Вредные советы</cp:keywords>
  <dc:language>en-US</dc:language>
  <cp:lastModifiedBy>111</cp:lastModifiedBy>
  <dcterms:modified xsi:type="dcterms:W3CDTF">2018-11-18T19:06:00Z</dcterms:modified>
  <cp:revision>2</cp:revision>
  <dc:subject>ДКП автомобиля</dc:subject>
  <dc:title>бланк договор купли-продажи 2017</dc:title>
</cp:coreProperties>
</file>