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 лицей № 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тверждена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научно-методическим советом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токол № 4 от 12.05.18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«</w:t>
      </w:r>
      <w:r>
        <w:rPr>
          <w:b/>
          <w:sz w:val="48"/>
          <w:szCs w:val="48"/>
        </w:rPr>
        <w:t>Я шагаю по улиц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детей среднего возраста (10 – 13 лет),</w:t>
      </w:r>
    </w:p>
    <w:p>
      <w:pPr>
        <w:pStyle w:val="Normal"/>
        <w:tabs>
          <w:tab w:val="clear" w:pos="708"/>
          <w:tab w:val="left" w:pos="315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срок реализации 1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ab/>
        <w:tab/>
        <w:t xml:space="preserve">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оставитель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Кузнецова Лариса Васильевна,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sz w:val="36"/>
          <w:szCs w:val="36"/>
        </w:rPr>
        <w:t>педагог дополнительного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образования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мбов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0"/>
        <w:jc w:val="both"/>
        <w:rPr>
          <w:rStyle w:val="C621"/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ым статистики, на территории Тамбовской области наблюдается рост количества дорожно-транспортных пришествий (ДТП) с участием детей.  Сравнительный анализ аварийности на территории  области показывает, что их количество  за последние годы увеличилось на32%.                                                                                                                                                                                            Основная причина всех несчастных случаев с детьми на дороге заключается в несоблюдении Правил дорожного движения, как водителями транспортных средств, так и детьми. Школьники не всегда осознают связь между своим поведением, своими поступками на дороге и аварийными ситуациями, приводящими к ДТП. Между тем связь здесь самая прямая. Именно</w:t>
      </w:r>
      <w:r>
        <w:rPr>
          <w:rStyle w:val="C621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пустимое поведение на дороге является причиной ДТП. </w:t>
      </w:r>
      <w:r>
        <w:rPr>
          <w:rStyle w:val="C621"/>
          <w:sz w:val="28"/>
          <w:szCs w:val="28"/>
        </w:rPr>
        <w:t xml:space="preserve">Сюда можно отнести:       </w:t>
      </w:r>
    </w:p>
    <w:p>
      <w:pPr>
        <w:pStyle w:val="C0"/>
        <w:jc w:val="both"/>
        <w:rPr/>
      </w:pPr>
      <w:r>
        <w:rPr>
          <w:rStyle w:val="C621"/>
          <w:sz w:val="28"/>
          <w:szCs w:val="28"/>
        </w:rPr>
        <w:t xml:space="preserve">-нарушение правил перехода проезжей части (61,9%); </w:t>
      </w:r>
    </w:p>
    <w:p>
      <w:pPr>
        <w:pStyle w:val="C0"/>
        <w:jc w:val="both"/>
        <w:rPr>
          <w:color w:val="0000FF"/>
          <w:sz w:val="28"/>
          <w:szCs w:val="28"/>
          <w:u w:val="single"/>
        </w:rPr>
      </w:pPr>
      <w:r>
        <w:rPr>
          <w:rStyle w:val="C621"/>
          <w:sz w:val="28"/>
          <w:szCs w:val="28"/>
        </w:rPr>
        <w:t xml:space="preserve">-неподчинение сигналам светофора (11,8%); </w:t>
      </w:r>
    </w:p>
    <w:p>
      <w:pPr>
        <w:pStyle w:val="Normal"/>
        <w:rPr>
          <w:sz w:val="28"/>
          <w:szCs w:val="28"/>
        </w:rPr>
      </w:pPr>
      <w:r>
        <w:rPr>
          <w:rStyle w:val="C621"/>
          <w:sz w:val="28"/>
          <w:szCs w:val="28"/>
        </w:rPr>
        <w:t xml:space="preserve">-неожиданный выход из-за транспортного средства, деревьев (15,3%); </w:t>
      </w:r>
    </w:p>
    <w:p>
      <w:pPr>
        <w:pStyle w:val="Normal"/>
        <w:rPr>
          <w:rStyle w:val="C6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621"/>
          <w:sz w:val="28"/>
          <w:szCs w:val="28"/>
        </w:rPr>
        <w:t>-игра на проезжей части (4,2%);</w:t>
      </w:r>
    </w:p>
    <w:p>
      <w:pPr>
        <w:pStyle w:val="Normal"/>
        <w:rPr>
          <w:rStyle w:val="C6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621"/>
          <w:sz w:val="28"/>
          <w:szCs w:val="28"/>
        </w:rPr>
        <w:t> </w:t>
      </w:r>
      <w:r>
        <w:rPr>
          <w:rStyle w:val="C621"/>
          <w:sz w:val="28"/>
          <w:szCs w:val="28"/>
        </w:rPr>
        <w:t>-неумелое управление велосипедом (3,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нные нарушения свидетельствуют об отсутствии у детей твёрдых практических навыков поведения на дорогах и, как следствие, неумение юных участников дорожного движения ориентироваться в сложной дорожной обстановке. В рабочих материалах по профилактике ДДТТ подготовленных сотрудниками ГИБДД приводятся следующие данные об особенностях детского восприятия и действий в экстремальных ситуациях: «Часто дети с большим трудом могут дать правильную оценку увиденной дорожно-транспортной ситуации и не способны принимать решения, соизмерять скорость движения автомобиля с тем расстоянием, на котором автомобиль находиться от них. Они еще не способны предугадывать все возможные варианты поведения водителя. Больше того, в экстремальной ситуации, и вообще в случаях, когда ребенок поставлен перед срочным выбором: как поступить, он легко впадает в состояние безысходности, незащищенности, он просто теряется. Чем труднее ситуация для ребенка, и чем большую сообразительность и скорость в принятии решения ему надо проявить, тем сильнее развивается торможение в центральной нервной системе ребенка. И, таким образом, возникает замкнутый круг: чем опаснее ситуация, тем ребенок медленнее и не правильнее принимает решение».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val="en-US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е детского дорожно-транспортного травматизма заставляет постоянно искать новые, эффективные пути решения этой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Основная цель программы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риобретение учащимися теоретических знаний по правилам дорожного движения и формирование у них устойчивых практических умений и навыков безопасного поведения на улице и дорогах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учающие задач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общего кругозора по проблеме безопасного поведения на улицах и доро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равил дорожного движения для пешеходов и пассажиров на основе формирования умений и навыков безопасного поведения на дорог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актических умений пеше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ование умений прогнозировать свое поведение как участника дорожного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тьми и подростками с учетом их возрастных особенностей наборов терминов и понятий, используемых в дорожном движении и способствующих дальнейшему успешному усвоению основ безопасного поведения на дорог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спитательные задач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ультуры участника дорожного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трицательного отношения к нарушителям норм поведения и Правил дорожного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ориентация детей и подростков на выбор профессии водителя автотранспортного средства или сотрудника ГИБД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управления велосипедом в условиях дорожного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амостоятельности и умения рационально организовывать свою деятельность в процессе дорожного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огического и пространственного мышления, воображения, памя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чащиеся, занимающиеся по программе « Я шагаю по улице» должны </w:t>
      </w:r>
      <w:r>
        <w:rPr>
          <w:b/>
          <w:sz w:val="28"/>
          <w:szCs w:val="28"/>
        </w:rPr>
        <w:t>зн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и термины, принятые в правилах дорожного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 безопасного поведения ребёнка на улиц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и пеше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рожные знаки и их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гналы светофора и регулировщ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бирать безопасный маршрут в школу и домой, в магазин, клуб и т.д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медицинскую помощь при травмах, ранениях, переломах и т.д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вигаться через перекрёсток по сигналам светофора, регулировщика, по нерегулируемому перекрёс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одведения итогов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обеседование, тестирование, творческие и самостоятельные исследовательские работы, контрольные уроки, практические работы, зачеты, турниры, контрольные уроки, итоговые занятия, защита творческих работ и проектов, доклады, участие в  соревнованиях «Безопасное колес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5"/>
        <w:gridCol w:w="5580"/>
        <w:gridCol w:w="900"/>
        <w:gridCol w:w="900"/>
        <w:gridCol w:w="126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водное занят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-законы улиц и д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дор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дорожные знать каждому полож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руг-велосип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ind w:left="2124" w:firstLine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2124" w:firstLine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</w:t>
      </w:r>
    </w:p>
    <w:p>
      <w:pPr>
        <w:pStyle w:val="Normal"/>
        <w:ind w:left="2124" w:firstLine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Теоретические занят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и, задачи и содержание программы обучения. Диагностика уровня знаний учащихся по правилам дорожного дви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аздел «Правила дорожного движения - </w:t>
        <w:br/>
        <w:t>законы улиц и доро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ие зан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нятия и термины, принятые в правилах дорожного движения: водитель; пешеход; пассажир; дорога; проезжая часть; тротуар. Правила безопасного поведения ребёнка на улице. Обязанности пешеходов. Безопасный маршрут в школу и домой, в магазин, клуб и т.д. Разбор маршрутов по схеме, рисунку и местности. Места для игр и катания на велосипеде (мопеде), роликах. Ответственность за нарушение ПДД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Практические за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курсия по пешеходным маршрутам микрорайона школы для определения опасных участков («дорожных ловушек») и выработки навыков безопасного поведения. Анализ конкрет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бор маршрута дом-школа. Прогулка по микрорайону школы с целью определения безопасного маршру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ставление схемы «Безопасный путь домо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раздел «Этика дороги»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ие за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га, её элементы. Улицы по виду дорожного полотна и по ширине проезжей части. Главные части улиц и дорог, предназначенные для движения транспорта и пешеходов. Опасные и безопасные для пешеходов участки улиц и дорог в микрорайоне школы, правила безопасного поведения пешеходов на загородных дорогах. Анализ конкретной ситуации.  Дорожная разметка: горизонтальная и вертикальная.  Виды перекрёстков. Начало перекрёстка. Дорожные знаки и указатели на перекрёстках для водителей и пешеходов. Условия безопасного перехода улице. Опасности на перекрёстке для пешеход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за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шеходная экскурсия по улицам микрорайона с интенсивным движением автотранспорта с целью наблюдения за ритмом и интенсивностью дорожного дви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нятие на «перекрёстке» с целью изучения дорожной размет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экскурсия на оживлённый перекрёсток с целью наблюдения за движением автотранспорта и пешеходов через перекрёсток, знакомство с дорожными знаками на перекрёст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раздел «Основы медицинских знаний»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ие зан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. Ранения. Виды кровотечения. Наложения повязок. Перелом. Обморок. Ш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актические занят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работка навыков наложения повязок, жгута, ш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раздел «Знаки дорожные знать каждому положено»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ие заня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рия возникновения и развития дорожных знаков. Предупреждающие знаки. Запрещающие знаки. Предписывающие знаки. Информационные знаки. Знаки сервиса. Сигналы светофора. Сигналы регулировщи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Практические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бор дорожных ситуаций на макете. Анализ конкрет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енировочное упражнение по передвижению через перекрёсток по сигналам светофо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ренировочное упражнение по передвижению через перекрёсток по сигналам светофора, регулировщика, по нерегулируемому перекрёст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раздел «Наш друг- велосипед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Теоретические за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ятие «велосипед». История изобретения велосипеда. Покупка велосипеда. Где учиться ездить. Когда нет 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ие за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соревнованиям «Безопасное колесо». Отработка навыков фигурного вождения велосипеда («габаритные ворота»; «восьмёрка»; «колейный мост»; «качели»).</w:t>
      </w:r>
    </w:p>
    <w:p>
      <w:pPr>
        <w:pStyle w:val="Normal"/>
        <w:jc w:val="center"/>
        <w:rPr/>
      </w:pPr>
      <w:r>
        <w:rPr/>
        <w:t>Методическое обеспечение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216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раз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ы и приё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й материал. Техническое осна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 подведения итог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дорожного движения - законы улиц и доро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 практическо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, работа в групп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глядный, практический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то и видео материалы учебные пособия 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ирование мониторин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ка доро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ое учебно–практическое, лекции, беседы, деловая игра,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практический, игр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 и видео материалы, учебные пособия, диаграм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медицинских зн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учебно– практическое, лекции, беседы,  деловая 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практический, игр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то  и видео материалы, учебные пособия, диа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иц-турнир «Первая помощь пострадавшим при ДТП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дорожные знать каждому полож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, учебно- практическое, работа в группах, лекции, беседы, работа с книг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, самостоятель- 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то и видео материалы, учебные пособия, диа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руг-велосип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ое, практическое, лекция,  тренировочные упражнен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, самостоятель-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особия, велосип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«Безопасное колесо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пособия и методические разработ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ю курс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: 5 – 9 кл.: учебно – наглядное пособие (комплект плакатов)  / под ред. Смирнова А.Т. – М.: «Просвещение»., 2007.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9"/>
          <w:szCs w:val="29"/>
        </w:rPr>
      </w:pPr>
      <w:r>
        <w:rPr>
          <w:sz w:val="29"/>
          <w:szCs w:val="29"/>
        </w:rPr>
        <w:t>Программа «Детская безопасность», Волгоград, Изд. Дом «Цветной мир», 2014год;</w:t>
      </w:r>
    </w:p>
    <w:p>
      <w:pPr>
        <w:pStyle w:val="Normal"/>
        <w:ind w:left="108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numPr>
          <w:ilvl w:val="0"/>
          <w:numId w:val="1"/>
        </w:numPr>
        <w:rPr>
          <w:sz w:val="29"/>
          <w:szCs w:val="29"/>
        </w:rPr>
      </w:pPr>
      <w:r>
        <w:rPr>
          <w:sz w:val="29"/>
          <w:szCs w:val="29"/>
        </w:rPr>
        <w:t>Занятия по ПДД, Сост. А.Ф. Медведева, М.:ТЦ Сфера,2011год;</w:t>
      </w:r>
    </w:p>
    <w:p>
      <w:pPr>
        <w:pStyle w:val="Normal"/>
        <w:ind w:left="72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numPr>
          <w:ilvl w:val="0"/>
          <w:numId w:val="1"/>
        </w:numPr>
        <w:rPr>
          <w:sz w:val="29"/>
          <w:szCs w:val="29"/>
        </w:rPr>
      </w:pPr>
      <w:r>
        <w:rPr>
          <w:sz w:val="29"/>
          <w:szCs w:val="29"/>
        </w:rPr>
        <w:t>Безопасность: знакомим дошкольников с источниками опасности. Автор-составитель: Павлова Г.Я., М.; ООО «ТЦ Сфера», 2012г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жевский П.В. Безопасное поведение на улицах и дорогах: пособие  для учащихся начальной школы. – М.: «Просвещение»., 2007го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Ф., Москва, новая редакция правил, действующая с 28 апреля 2018 го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инина И.Ф.,  Рыбкина Н.В.  Организация работы по профилактике детского дорожно-транспортного травматизма в образовательном учреждении. Тамбов  «Арт- инфо» 2008 год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нормативно-информационных материалов и методических рекомендаций по профилактике детского дорожно-транспортного травматизма в образовательном учреждении, Тамбов, 2012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. Содержание програм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5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6"/>
        <w:gridCol w:w="556"/>
        <w:gridCol w:w="2074"/>
        <w:gridCol w:w="3156"/>
        <w:gridCol w:w="777"/>
        <w:gridCol w:w="1031"/>
      </w:tblGrid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занятия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виды занятий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ия 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дное занятие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и содержание программы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дорожного движения: водитель, пешеход, пассажир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безопасного поведения ребенка на улице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безопасного движения пешеходов по улице и дороге. Современные улицы, дороги, шоссе, магистрали. Правостороннее движение транспортных средств по улицам и дорогам. Островки безопасности для пешеходов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sz w:val="20"/>
                <w:szCs w:val="20"/>
              </w:rPr>
              <w:t>Практические занятия:</w:t>
            </w:r>
            <w:r>
              <w:rPr>
                <w:sz w:val="20"/>
                <w:szCs w:val="20"/>
              </w:rPr>
              <w:br/>
              <w:t>Прогулки по пешеходным маршрутам для определения мер безопасности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опасный маршрут в школу и домой, в магазин, клуб и т.д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, пешеходные, велосипедные маршруты учащихся в городе. Ежедневные маршруты учащихся в школу и общественные места, и их анализ. Влияние сезонного состояния улиц и дорог на дорожно-транспортный травматизм и условия дорожного движения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sz w:val="20"/>
                <w:szCs w:val="20"/>
              </w:rPr>
              <w:t>Практические занятия:</w:t>
            </w:r>
            <w:r>
              <w:rPr>
                <w:sz w:val="20"/>
                <w:szCs w:val="20"/>
              </w:rPr>
              <w:br/>
              <w:t>Разбор маршрута дом – школа. Прогулка по микрорайону школы с целью определения безопасного маршрута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 маршрутов по схеме, рисунку и на местности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едования пешеходных маршрутов в микрорайоне школы. Оценка степени безопасности маршрутов осенью и зимой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sz w:val="20"/>
                <w:szCs w:val="20"/>
              </w:rPr>
              <w:t>Практические занятия:</w:t>
            </w:r>
            <w:r>
              <w:rPr>
                <w:sz w:val="20"/>
                <w:szCs w:val="20"/>
              </w:rPr>
              <w:br/>
              <w:t>Рисование схемы “Безопасный путь домой”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а для игр и катания на велосипеде (мопеде), роликах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приводимые в движение мускульной силой человека. Транспортные средства, используемые детьми до 12 лет. Езда на велосипедах(мопедах), роликах. Техническое оснащение транспортных средств (тормоза, сигналы, рулевое управление).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и тормозной путь самокатов, велосипедов и самодельных транспортных средств. Предупредительные сигналы, подаваемые водителем рукой. Правила безопасного использования учащимися детских транспортных средств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ость за нарушение ПДД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ответственность за нарушение ПДД и другие нормативно правовые акты в сфере дорожного движения в соответствии с Кодексом РФ об административных нарушениях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га, ее элементы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и дорога. Улицы по виду дорожного полотна и по ширине проезжей части. Главные части улиц и дорог, предназначенные для движения транспорта и пешеходов. Опасные и безопасные для пешеходов участки улиц и дорог в микрорайоне школы. Правила безопасного поведения пешеходов на загородных дорогах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sz w:val="20"/>
                <w:szCs w:val="20"/>
              </w:rPr>
              <w:t>Практические занятия:</w:t>
            </w:r>
            <w:r>
              <w:rPr>
                <w:sz w:val="20"/>
                <w:szCs w:val="20"/>
              </w:rPr>
              <w:br/>
              <w:t>Пешеходная прогулка по улицам микрорайона с интенсивным движением автотранспорта с целью наблюдения за ритмом и интенсивностью дорожного движения. Определение длительности перерыва в движении автотранспорта и время движения потока машин между перерывами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перекрестков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перекрестков. Начало перекрестка. Дорожные знаки и указатели на перекрестках для водителей и пешеходов. Направление движения транспорта и пешеходов на перекрестках и площадях. Условия безопасного перехода улицы. Сигналы, подаваемые водителями для пешеходов и других водителей. Опасности на перекрестке для пешеходов.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дицина 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. Ранения. Виды кровотечения. Наложение повязок. Перелом. Обморок. Шок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 возникновения и развития дорожных знаков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и развития дорожных знаков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ые знаки и их группы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ающие знаки. Запрещающие знаки. Знаки особых предписаний. Информационно-указательные знаки. Знаки приоритета. Предписывающие зна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ающие знаки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переход. Дети. Пересечение с велосипедной дорожкой. Дорожные работы. Прочие опасности. Перегон скота. Дикие животные. Боковой ветер. Опасные повороты. Пересечение равнозначных дорог. Железнодорожные переезд со шлагбаумом. Железнодорожный переезд без шлагбаума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рещающие знаки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 запрещен. Движение запрещено. Движение механических транспортных средств запрещено. Ограничение массы. Ограничение длины. Движение мотоциклов запрещено. Движение грузовых автомобилей запрещено. Подача звуковых сигналов запрещена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ки особых предписаний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истраль. Конец автомагистрали. Дорога для автомобилей. Конец дороги для автомобилей. Выезд на дорогу с односторонним движением. Реверсивное движение. Направление движения по полосам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ые знаки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ограничения максимальной скорости. Подземный пешеходный переход. Надземный пешеходный переход. Тупик. Схема движения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ки приоритета 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ая дорога. Конец главной дороги. Пересечение со второстепенной дорогой. Уступите дорогу. Движение без остановки запрещено. Преимущество встречного движения. Преимущество перед встречным движением.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исывающие зна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ижение прямо. Движение направо. Движение налево. Объезд препятствий слева. Круговое движение. Велосипедная дорожка.         Конец велосипедной дорожки. Пешеходная дорожка.. Пешеходная и  велосипедная дорожка  с разделением дви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ки сервиса 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первой медицинской помощи. Больница. Техническое обслуживание автомобилей. Мойка автомобилей. Телефон. Место питания. Питьевая вода. Гостиница или мотель. Кемпинг. Место отдыха. Пост ГАИ.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ки дополнительной информации                 (таблички) 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бъекта. Зона действия. Направление действия. Вид транспортного средства. Направление главной дороги. Опасная обочина. Слепые пешеходы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ый и общественный транспорт, правила поведения в нем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обязанности водителя. Необходимые документы, дающие право на вождение автомобиля. Техническое состояние автомобиля. Оборудование автомобиля для перевозки пассажиров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людей в кузове грузового автомобиля. Оборудование автомобиля для перевозки людей. Число перевозимых людей. Инструктаж пассажиров. Проезд в кузове, не оборудованном для перевозки людей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специальных сигналов водителем. Пользование внешними световыми приборами и звуковыми сигналами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включенным проблесковым маячков синего, красного, оранжевого или желтого цвета. Применение аварийной сигнализации и знака аварийной остановки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городского транспорта, правила безопасного поведения для пассажиров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. Общественный транспорт. Автобус. Троллейбус. Трамвай. Метро. Так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пассажи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гналы регулировщика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гналы регулировщика для водителей и пешеходов. Правила безопасного поведения при переходе улицы и дороги по сигналам регулировщика. Приоритет сигналов регулировщика на перекрестке.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Практические занятия:</w:t>
            </w:r>
            <w:r>
              <w:rPr>
                <w:sz w:val="20"/>
                <w:szCs w:val="20"/>
              </w:rPr>
              <w:br/>
              <w:t>Тренировка по передвижению через перекресток по сигналам светофора, регулировщика, по нерегулируемому перекрест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 к водителям велосипедов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растной ценз. Осмотр транспорта перед выездом. Правила езды на велосипеде.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ы безопасности и ПДД для велосипедистов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езды на велосипеде. Расположение транспортных средств на проезжей части.  Буксировка велосипеда. Пересечение железнодорожных путей велосипедистом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ое занятие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по ПДД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621">
    <w:name w:val="c6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21:00Z</dcterms:created>
  <dc:creator>asd</dc:creator>
  <dc:description/>
  <cp:keywords/>
  <dc:language>en-US</dc:language>
  <cp:lastModifiedBy>User</cp:lastModifiedBy>
  <cp:lastPrinted>2014-08-08T13:28:00Z</cp:lastPrinted>
  <dcterms:modified xsi:type="dcterms:W3CDTF">2018-12-18T09:18:00Z</dcterms:modified>
  <cp:revision>7</cp:revision>
  <dc:subject/>
  <dc:title>МОУ лицей № 14</dc:title>
</cp:coreProperties>
</file>