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bookmarkStart w:id="0" w:name="OLE_LINK19"/>
      <w:bookmarkStart w:id="1" w:name="OLE_LINK11"/>
      <w:bookmarkStart w:id="2" w:name="OLE_LINK10"/>
      <w:bookmarkStart w:id="3" w:name="OLE_LINK9"/>
      <w:bookmarkEnd w:id="0"/>
      <w:bookmarkEnd w:id="1"/>
      <w:bookmarkEnd w:id="2"/>
      <w:bookmarkEnd w:id="3"/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тский сад комбинированного вида №150 муниципального образования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й округ Люберцы Моск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0033, Московская область, Люберецкий район,  поселок Малаховк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ыковское шоссе, дом 39 телефон 8-495-501-34-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dedsadik</w:t>
      </w:r>
      <w:r>
        <w:rPr>
          <w:b/>
          <w:sz w:val="20"/>
          <w:szCs w:val="20"/>
        </w:rPr>
        <w:t>15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НСПЕКТ ОО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ЭМП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возраста 5-6 лет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По гри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едагог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Старшей групп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Н.М. Мещан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Малахо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г</w:t>
      </w:r>
    </w:p>
    <w:p>
      <w:pPr>
        <w:pStyle w:val="Heading1"/>
        <w:shd w:fill="FFFFFF" w:val="clear"/>
        <w:spacing w:lineRule="auto" w:line="360" w:before="0" w:after="15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  <w:bookmarkStart w:id="4" w:name="OLE_LINK19"/>
      <w:bookmarkStart w:id="5" w:name="OLE_LINK11"/>
      <w:bookmarkStart w:id="6" w:name="OLE_LINK10"/>
      <w:bookmarkStart w:id="7" w:name="OLE_LINK9"/>
      <w:bookmarkStart w:id="8" w:name="OLE_LINK19"/>
      <w:bookmarkStart w:id="9" w:name="OLE_LINK11"/>
      <w:bookmarkStart w:id="10" w:name="OLE_LINK10"/>
      <w:bookmarkStart w:id="11" w:name="OLE_LINK9"/>
      <w:bookmarkEnd w:id="8"/>
      <w:bookmarkEnd w:id="9"/>
      <w:bookmarkEnd w:id="10"/>
      <w:bookmarkEnd w:id="11"/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b/>
          <w:spacing w:val="15"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знания и умения.</w:t>
      </w:r>
    </w:p>
    <w:p>
      <w:pPr>
        <w:pStyle w:val="Style13"/>
        <w:shd w:fill="FFFFFF" w:val="clear"/>
        <w:spacing w:lineRule="auto" w:line="360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3"/>
        <w:shd w:fill="FFFFFF" w:val="clear"/>
        <w:spacing w:lineRule="auto" w:line="360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Style13"/>
        <w:shd w:fill="FFFF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Учить детей сравнивать две группы предметов, устанавливать соотношения больше-меньше, поровну.</w:t>
        <w:br/>
        <w:t>Учить считать движения и звуки на слух.</w:t>
        <w:br/>
        <w:t>Закрепить прямой количественный и порядковый счет.</w:t>
        <w:br/>
        <w:t>Уточнить знания детей о форме, геометрических фигурах (круг, квадрат, прямоугольник, треугольник, овал).</w:t>
        <w:br/>
        <w:t>Уточнить значение понятий: слева, справа, рядом, под, в середине.</w:t>
        <w:br/>
        <w:t>Учить детей изображать мухомор с помощью пластилина, используя приобретенные ранее умения.</w:t>
      </w:r>
    </w:p>
    <w:p>
      <w:pPr>
        <w:pStyle w:val="Style13"/>
        <w:shd w:fill="FFFFFF" w:val="clear"/>
        <w:spacing w:lineRule="auto" w:line="360"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  <w:br/>
      </w:r>
      <w:r>
        <w:rPr>
          <w:sz w:val="28"/>
          <w:szCs w:val="28"/>
        </w:rPr>
        <w:t>Развивать мелкую моторику.</w:t>
        <w:br/>
        <w:t>Формировать приемы анализа и синтеза.</w:t>
      </w:r>
    </w:p>
    <w:p>
      <w:pPr>
        <w:pStyle w:val="Heading3"/>
        <w:spacing w:lineRule="auto" w:line="360" w:before="0" w:after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Оборудование: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Дидактическое полотно; раздаточные грибы и елочки; грибы-игрушки ли муляжи; наборные полоски; тетради; карандаши или ручки. </w:t>
      </w:r>
    </w:p>
    <w:p>
      <w:pPr>
        <w:pStyle w:val="Heading2"/>
        <w:spacing w:lineRule="auto" w:line="360" w:before="0" w:after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Ход ООД: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>Ребята, какое сейчас время года? По каким признакам мы узнаем о наступлении осени?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«Летят дождинки»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етят, летят дождинки,</w:t>
        <w:br/>
        <w:t>Не выйдешь из ворот.</w:t>
        <w:br/>
        <w:t>По вымокшей тропинке</w:t>
        <w:br/>
        <w:t>Сырой туман ползет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 погрустневших сосен</w:t>
        <w:br/>
        <w:t>И огненных рябин</w:t>
        <w:br/>
        <w:t>Идет и сеет осень</w:t>
        <w:br/>
        <w:t>Душистые грибы!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теперь отправляемся по грибы в лес. Да не в простой лес, а в геометрический.</w:t>
      </w:r>
    </w:p>
    <w:p>
      <w:pPr>
        <w:pStyle w:val="Heading3"/>
        <w:spacing w:lineRule="auto" w:line="360" w:before="0" w:after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Дидактическое упражнение «В геометрическом лесу»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 работают с дидактическим полотном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смотритесь внимательно, какие геометрические фигуры напоминают вам деревья, куст, пенек и солнце в геометрическом лесу. (Воспитатель просит называть не только геометрические фигуры, но и их цвет).</w:t>
      </w:r>
    </w:p>
    <w:p>
      <w:pPr>
        <w:pStyle w:val="Heading3"/>
        <w:spacing w:lineRule="auto" w:line="360" w:before="0" w:after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Дидактическое упражнение «Выросли грибы»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шел осенний дождик и в нашем геометрическом лесу выросли грибы. Я буду говорить вам, в каком именно месте вырос гриб, а вы ставьте его в это место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рос грибок под красным кустом.</w:t>
        <w:br/>
        <w:t>Вырос грибок в самой середине лесной полянки.</w:t>
        <w:br/>
        <w:t>Вырос гриб справа от самого большого дерева.</w:t>
        <w:br/>
        <w:t>Вырос гриб рядом с пеньком.</w:t>
        <w:br/>
        <w:t>Вырос гриб слева от елочки.</w:t>
      </w:r>
    </w:p>
    <w:p>
      <w:pPr>
        <w:pStyle w:val="Heading3"/>
        <w:spacing w:lineRule="auto" w:line="360" w:before="0" w:after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Дидактическое упражнение «Сосчитай грибы»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считайте, сколько грибов выросло на лесной полянке.</w:t>
        <w:br/>
        <w:t>Положите перед собой наборные полоски и выложите на них столько же грибов, сколько насчитали их в геометрическом лесу. Сколько грибов вы выложили? На нижнюю полоску выложите елочек столько же, сколько грибов. А теперь сделайте так, чтобы елочек стало больше, чем грибов. Что вы для этого сделали? Каким еще способом можно сделать так, чтобы елочек было больше, чем грибов?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мотрите на эти грибы (Воспитатель выставляет грибы-игрушки или муляжи разных грибов). Сколько всего грибов? Какой по счету самый большой гриб? Самый маленький? Мухомор? Гриб с листочком на шляпке?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теперь я буду собирать грибы, а вы будете их считать.</w:t>
        <w:br/>
        <w:t>Воспитатель собирает грибы, расставленные вне поля зрения детей, произнося слово «гриб», при находке каждого гриба. Дети считают на слух. Затем воспитатель предъявляет детям собранные грибы, дети считают их и выясняют, правильно ли они сосчитали слова.</w:t>
        <w:br/>
        <w:t>Затем воспитатель просто наклоняется за грибами, ничего не говоря. Дети считают наклоны. Аналогично проверяется результат подсчета.</w:t>
      </w:r>
    </w:p>
    <w:p>
      <w:pPr>
        <w:pStyle w:val="Heading3"/>
        <w:spacing w:lineRule="auto" w:line="360" w:before="0" w:after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Динамическая пауза «На поляне дуб могучий»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 поляне дуб могучий</w:t>
        <w:br/>
        <w:t>Ветви тянет прямо к туче.</w:t>
        <w:br/>
        <w:t>(Встать на носки, потягивания – руки вверх)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н на ветках среди леса</w:t>
        <w:br/>
        <w:t>Щедро желуди развесил.</w:t>
        <w:br/>
        <w:t>(Наклоны вправо-влево с поднятыми руками)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внизу грибы растут,</w:t>
        <w:br/>
        <w:t>Их так много нынче тут!</w:t>
        <w:br/>
        <w:t>Не ленись и не стесняйся,</w:t>
        <w:br/>
        <w:t>За грибами наклоняйся!</w:t>
        <w:br/>
        <w:t>Раз – грибок и два – грибок,</w:t>
        <w:br/>
        <w:t>Положи их в кузовок.</w:t>
        <w:br/>
        <w:t>(Наклоны вперед, вправо, влево)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т лягушка поскакала,</w:t>
        <w:br/>
        <w:t>Здесь воды ей видно мало.</w:t>
        <w:br/>
        <w:t>И квакушка бодро скачет</w:t>
        <w:br/>
        <w:t>Прямо к пруду, не иначе.</w:t>
        <w:br/>
        <w:t>(Прыжки из положения полуприсяда)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у а мы пройдем немного.</w:t>
        <w:br/>
        <w:t>Поднимаем выше ногу!</w:t>
        <w:br/>
        <w:t>(Ходьба на месте)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ходили, порезвились</w:t>
        <w:br/>
        <w:t>И за парты опустились.</w:t>
      </w:r>
    </w:p>
    <w:p>
      <w:pPr>
        <w:pStyle w:val="Heading3"/>
        <w:spacing w:lineRule="auto" w:line="360" w:before="0" w:after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Дидактическое упражнение «Сравни грибы»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мотрите, в ваших тетрадях нарисованы грибы и корзинки. Маленькие грибы нужно сложить в маленькую корзинку. Большие грибы нужно сложить в большую корзинку. Возьмите в руки карандаш (ручку) и проведите линию от маленьких грибов к маленькой корзинке. Затем проведите линию от больших грибов к большой корзинке.</w:t>
        <w:br/>
        <w:t>Сосчитайте, сколько маленьких грибов. А сколько больших грибов? Каких грибов меньше? Каких грибов больше?</w:t>
      </w:r>
    </w:p>
    <w:p>
      <w:pPr>
        <w:pStyle w:val="Heading3"/>
        <w:spacing w:lineRule="auto" w:line="360" w:before="0" w:after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Дидактическое упражнение «Обведи грибок»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тетради пунктирной линией нарисован гриб, который дети обводят карандашом или ручк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тог занятия: </w:t>
      </w:r>
      <w:r>
        <w:rPr>
          <w:sz w:val="28"/>
          <w:szCs w:val="28"/>
        </w:rPr>
        <w:t>чем мы сегодня занимались? Что больше всего вам понравилось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44:00Z</dcterms:created>
  <dc:creator>123</dc:creator>
  <dc:description/>
  <cp:keywords/>
  <dc:language>en-US</dc:language>
  <cp:lastModifiedBy>Windows User</cp:lastModifiedBy>
  <cp:lastPrinted>2018-01-03T12:01:00Z</cp:lastPrinted>
  <dcterms:modified xsi:type="dcterms:W3CDTF">2018-01-03T09:01:00Z</dcterms:modified>
  <cp:revision>5</cp:revision>
  <dc:subject/>
  <dc:title>Конспект интегрированного занятия по математике и лепке в средней группе, тема занятия: «По грибы»</dc:title>
</cp:coreProperties>
</file>