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Алгоритм постановки звуков. Система планирования статических и динамических упражнения в подготовительном периоде.</w:t>
      </w:r>
    </w:p>
    <w:p>
      <w:pPr>
        <w:pStyle w:val="Normal"/>
        <w:spacing w:lineRule="auto" w:line="36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эффективной формой организации преодоления речевых нарушений является комплексная работа родителей, педагогов, логопедов  и врачей. Также необходимо определить форму и степень нарушения произношения. Наиболее часто приходится сталкиваться с такими речевыми нарушениями как дислалия и дизартр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ислалия </w:t>
      </w:r>
      <w:r>
        <w:rPr>
          <w:sz w:val="28"/>
          <w:szCs w:val="28"/>
        </w:rPr>
        <w:t>(частичное расстройство реч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нарушение звукопроизношения при нормальном слухе и сохранной иннервации речевого аппарата (нет парезов, параличе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и нарушений произносительной стороны речи наиболее распространенными являются избирательные нарушения в ее звуковом (фонемном) оформлении при нормальном функционировании всех остальных операций высказывания. Дислалия является одним из распространенных дефектов звукопроизношения (искажение, замена, смешение, реже пропуски звук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сновной целью педагогического воздействия при дислалии является формирование умения и навыков правильного воспроизведения звуков речи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Дизартрия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Это нарушение произносительной стороны речи, обусловленное недостаточной иннервацией речевого аппарат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м дефектом при дизартрии является нарушение звукопроизносительной и просодической стороны речи (темп, плавность, громкость, эмоциональная выразительность, тембр), связанной с органическими поражениями ЦНС и периферических отдел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ушения звукопроизношения проявляются в разной степени и зависят от характера и тяжести нарушения НС. В легких случаях имеются отдельные искажения звуков – «смазанная речь». В более тяжелых случаях наблюдаются искажения, замена, пропуски звуков, страдает темп, выразительность, в целом произносительная сторона речи. Речь невнятная. При тяжелых поражениях ЦНС речь становится невозможной  из-за полного паралича речедвигательных мышц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У детей частота дизартрий связана с частотой пренатальной патологии (поражение НС плода или новорожденного).  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с дизартрией двигательно беспокойны, склонны к колебаниям настроения, суетливы, часто проявляют грубость и непослушание. Двигательное беспокойство усиливается при утомлении. Некоторые склонны к реакции истероидного типа, другие пугливы, заторможены в новой обстановке, избегают трудностей, плохо приспосабливаю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смотря на то, что у детей не наблюдаются выраженные параличи (полная невозможность движение органа) и  парезы (неполный паралич) моторика отличается неловкостью, недостаточной координированностью. Для многих детей характерно замедленное формирование пространственно-временных представлений, фонематического анализа, конструктивного праксиса, оптико-пространственного гнозиса (зрит.-пространствен. восприятие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едагогическое воздействие при дизартрии имеет комплексный характ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ррекция звукопроизношения сочетается с формированием звукового анализа и синтеза, с развитием лексико-грамматической стороны речи и связного высказывани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есная связь развития речи с сенсорными функциями, моторик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ым этапом по коррекции звукопроизношения является  работа по постановке зву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вить звук – это значит получить правильное нормативное звучание звука изолированно, а не в слогах, словах и фраз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ждый звук ставится при помощи трех способов: по подражанию, при помощи различных приспособлений и смешанный. Однако, для быстрого и успешного результата необходимо выработать умения приводить органы артикуляционного аппарата ребенка в правильное положение (позицию) звука. А одной из самых распространенных причин нарушения звукопроизношения является недостаточная сформированность артикуляционных движений, движений произносительных органов, прежде всего губ, языка, нижней челю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нировка произносительных органов, или артикуляционного аппарата проводится для того, чтобы подготовить речевой аппарат к правильному произношению различных звуков речи. Звук произносится только тогда, когда губы, язык, мягкое небо недостаточно подвижны, работают слаженно, скоординировано друг с друг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ртикуляционные движения должны быть слаженными, четкими, дифференцированными. Именно в подготовительном периоде артикуляционные упражнения способствуют выработке правильных движений артикуляторов, а в результате этих движений и произносятся звуки прави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произношения каждого звука нужны определенные движения, каждый артикулятор при этом должен находиться в определенной позиции. Кроме этого артикуляционные движения должны четко сменять друг друга, при этом звуки произносятся достаточно быстро. Вот почему для выработки навыков правильно произношения необходимы тренировочные упражн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яя артикуляционные упражнения с ребенком необходимо соблюдать определенные прав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ртикул. гимнастику проводить в форме игры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одном занятии предлагать для выполнения не более трех – четырех упражнен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ражнений нового типа может быть не больше двух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выполнению новых упражнений можно переходить только после того, как усвоены предыдущ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к  </w:t>
      </w:r>
      <w:r>
        <w:rPr>
          <w:b/>
          <w:sz w:val="28"/>
          <w:szCs w:val="28"/>
        </w:rPr>
        <w:t>артикуляционной гимнастике</w:t>
      </w:r>
      <w:r>
        <w:rPr>
          <w:sz w:val="28"/>
          <w:szCs w:val="28"/>
        </w:rPr>
        <w:t xml:space="preserve"> предъявляются следующие </w:t>
      </w:r>
      <w:r>
        <w:rPr>
          <w:sz w:val="28"/>
          <w:szCs w:val="28"/>
          <w:u w:val="single"/>
        </w:rPr>
        <w:t>требова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вырабатывать умение принимать требуемую позу, удерживать ее, плавно переключатся с одной артикуляционной позы на другую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истема упражнений по развитию артикуляционной моторики должна включать как статические упражнения, так и упражнения направленные на развитие динамической координации речевых дви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ические упражнения направлены на фиксацию языка в определенном положении. Каждое упражнение выполняется в течении 10 – 15 секунд. К статическим упражнениям относятся: Блинчик, Чашечка, Горка, Трубоч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намические упражнения направлены на отработку определенных движений языком. Каждое упражнение выполняется до 15 раз. К динамическим упражнениям относятся: Часики, Лошадка, Вкусное варенье…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необходимы упражнения на сочетание движений языка и губ, так как при произношении звуков эти органы включаются в совместные действия и взаимно приспосабливаются друг к друг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занятие проводится кратковременно, но многократно, чтобы ребенок не утомлялся, в паузах можно переключить его на другой вид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уделять внимание формированию кинестетических ощущ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движение каждого органа должно происходить симметрично по отношению к правой и левой сторон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индивидуальн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икуляционные движения должны отвечать следующим </w:t>
      </w:r>
      <w:r>
        <w:rPr>
          <w:sz w:val="28"/>
          <w:szCs w:val="28"/>
          <w:u w:val="single"/>
        </w:rPr>
        <w:t>качествам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чность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лавность и мягкость – предполагает движение без толчков, подергиваний, дрожания органа. Напряженные мышцы всегда нарушают плавность и легкость движения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п – в начале движение производится несколько замедленно (счет вслух, отстукивание рукой). Затем темп движения должен стать произвольным быстрым или медленны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конечного результата – полученное положение органов должно удерживаться без изменений произвольно долго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переход (переключение) – от одного движения к другому совершается плавно, достаточно быстро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uto" w:line="360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sectPr>
      <w:type w:val="nextPage"/>
      <w:pgSz w:w="11906" w:h="16838"/>
      <w:pgMar w:left="900" w:right="74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  <w:sz w:val="3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rFonts w:ascii="Symbol" w:hAnsi="Symbol" w:eastAsia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next w:val="Style17"/>
    <w:qFormat/>
    <w:pPr>
      <w:ind w:left="-540" w:hanging="0"/>
      <w:jc w:val="center"/>
    </w:pPr>
    <w:rPr>
      <w:rFonts w:ascii="Monotype Corsiva" w:hAnsi="Monotype Corsiva" w:cs="Courier New"/>
      <w:b/>
      <w:sz w:val="40"/>
      <w:szCs w:val="4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6:03:00Z</dcterms:created>
  <dc:creator>Konstantin</dc:creator>
  <dc:description/>
  <cp:keywords/>
  <dc:language>en-US</dc:language>
  <cp:lastModifiedBy>Пользователь Windows</cp:lastModifiedBy>
  <cp:lastPrinted>2009-09-10T22:17:00Z</cp:lastPrinted>
  <dcterms:modified xsi:type="dcterms:W3CDTF">2019-01-04T08:35:00Z</dcterms:modified>
  <cp:revision>58</cp:revision>
  <dc:subject/>
  <dc:title>                       Связь педагогики с другими науками</dc:title>
</cp:coreProperties>
</file>