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Анализ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выполнения итоговой комплексной работы в 1 классе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в соответствии с требованиями федерального государственного образовательного стандарт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ачального общего образования за 2017- 2018 учебный год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ласс: 1-А                       Учитель: __Иксанова Р.С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классе  27 человек;      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ыполняли  22 человек;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10916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"/>
        <w:gridCol w:w="1985"/>
        <w:gridCol w:w="2410"/>
        <w:gridCol w:w="1275"/>
        <w:gridCol w:w="1418"/>
        <w:gridCol w:w="1417"/>
        <w:gridCol w:w="1418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дания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чебный предмет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веряемые умения и учебный материа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ичество человек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ыполни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ших зада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%выполнен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ого зад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ичество  человек н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ыполнивших зада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% невыполнен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ого задания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сновная часть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тение, навыки чт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корость чтения текста про себя</w:t>
            </w:r>
          </w:p>
        </w:tc>
        <w:tc>
          <w:tcPr>
            <w:tcW w:w="5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баллах не оценивается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усский язык, правописани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мение правильно без ошибок, пропусков и искажений букв списать предложени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5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тение, осознанность чт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мение на основе сопоставления текста и формулировки задания восстановить событийный ря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4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5%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.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атематика, числа и величины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мение сравнивать числ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0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.(1)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атематика, числа и величины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мение пересчитать предметы ( в пределах 10) и записать результат с помощью цифр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5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(2)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атематика, числа и величины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мение выявить, установить и продолжить закономерность в ряду чисе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6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 (1)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усский язык, фонетик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мение выделять буквы мягких согласных звуков в простых случаях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8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 (2)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усский язык, фонетик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мение соотнести и определить количество звуков и букв в слове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7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Дополнительная часть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кружающий мир, природные объект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аличие первоначальных представлений о природных объекта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9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6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 (1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кружающий мир, природные объект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мение читать информацию, представленную в виде схемы; приводить свои примеры объектов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6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 (2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кружающий мир, природные объект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мение читать информацию, представленную в виде схемы; умение классифицировать объекты природ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1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882" w:hRule="atLeast"/>
        </w:trPr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атематика, числа и величины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мение перевести текст на язык математи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9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усский язык/ чтение, высказывание, осознанность чте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мение дать ответ в виде комментария по прочитанному тексту; умение записать ответ в свободной форме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8%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усский язык, лекси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мение объяснить значение слова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6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Итого:</w:t>
      </w:r>
    </w:p>
    <w:tbl>
      <w:tblPr>
        <w:tblW w:w="10916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993"/>
        <w:gridCol w:w="1134"/>
        <w:gridCol w:w="992"/>
        <w:gridCol w:w="992"/>
        <w:gridCol w:w="992"/>
        <w:gridCol w:w="993"/>
        <w:gridCol w:w="1559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езультат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личный результат</w:t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ороший результат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ый результа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справились с работой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 -15 бал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 балло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 бал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балл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 балл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 балл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балло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 балл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енее 6 баллов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оотнош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8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%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того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5%</w:t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2%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8%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щая успеваемость: 100%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чество: 68%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1130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371"/>
        <w:gridCol w:w="1269"/>
        <w:gridCol w:w="1134"/>
        <w:gridCol w:w="1417"/>
        <w:gridCol w:w="1276"/>
        <w:gridCol w:w="1134"/>
        <w:gridCol w:w="992"/>
        <w:gridCol w:w="1418"/>
      </w:tblGrid>
      <w:tr>
        <w:trPr>
          <w:trHeight w:val="44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>13 баллов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>2 чел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>12 баллов-3 чел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>11баллов-  4 чел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 А.Н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>10 баллов-2 чел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>9 баллов – 2 чел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>8 балов-2 чел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>7 баллов-2чел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>6 баллов-3чел.</w:t>
            </w:r>
          </w:p>
          <w:p>
            <w:pPr>
              <w:pStyle w:val="Normal"/>
              <w:widowControl/>
              <w:suppressAutoHyphens w:val="false"/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>Менее 6 баллов-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                       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</w:t>
      </w:r>
    </w:p>
    <w:p>
      <w:pPr>
        <w:pStyle w:val="Western"/>
        <w:spacing w:before="10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воды</w:t>
      </w:r>
      <w:r>
        <w:rPr>
          <w:rFonts w:eastAsia="Times New Roman CYR"/>
          <w:b/>
          <w:bCs/>
        </w:rPr>
        <w:t xml:space="preserve">: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ализ результатов выполнения комплексной работы позволил определить уровень усвоения образовательной программы обучающимися 1 класса.</w:t>
      </w:r>
    </w:p>
    <w:p>
      <w:pPr>
        <w:pStyle w:val="Style20"/>
        <w:spacing w:lineRule="auto" w:line="360"/>
        <w:jc w:val="both"/>
        <w:rPr/>
      </w:pPr>
      <w:r>
        <w:rPr>
          <w:color w:val="000000"/>
          <w:lang w:val="ru-RU"/>
        </w:rPr>
        <w:t xml:space="preserve">Диагностика комплексной работы помогла определить, что в классе есть хорошо подготовленные дети, которые успешно обучались в течение первого года в школе и показали высокие результаты. Учащиеся  справились с контрольной работой и показали отличный результат (45 %) и хороший результат (22%) . </w:t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Высокую степень самостоятельности в выполнении комплексной работы показали 81% учащихся </w:t>
      </w:r>
    </w:p>
    <w:p>
      <w:pPr>
        <w:pStyle w:val="Western"/>
        <w:spacing w:before="100" w:after="0"/>
        <w:jc w:val="both"/>
        <w:rPr>
          <w:color w:val="000000"/>
        </w:rPr>
      </w:pPr>
      <w:r>
        <w:rPr>
          <w:color w:val="000000"/>
        </w:rPr>
        <w:t>Но так же диагностика позволила выявить обучающихся, которые к концу 1 класса ещё недостаточно включились в учебный процесс, показали низкий уровень овладения навыками. Им ещё трудно ориентироваться в учебной ситуации (понимать инструкцию, планировать свои действия по ее выполнению, выявлять непонятное, искать нужную информацию); произвольно регулировать свое внимание, вовремя включаться в деятельность класса; переключать внимание при смене видов работы, поддерживать общий темп; ответственно относиться к результатам своей учебной деятельности, соотносить полученный результат с планируемым и адекватно оценивать его; осознавать сильные и слабые стороны себя как ученика, видеть свои успехи и достижения. К этой группе относятся следующие обучающиеся : ……………………………….. .</w:t>
      </w:r>
    </w:p>
    <w:p>
      <w:pPr>
        <w:pStyle w:val="Western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540" w:firstLine="9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ипичными затруднениями и ошибками при выполнении работы являлись:</w:t>
      </w:r>
    </w:p>
    <w:p>
      <w:pPr>
        <w:pStyle w:val="Normal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недостаточно сформированное умение осмысленного чтения текста;</w:t>
      </w:r>
    </w:p>
    <w:p>
      <w:pPr>
        <w:pStyle w:val="Normal"/>
        <w:autoSpaceDE w:val="false"/>
        <w:snapToGrid w:val="false"/>
        <w:jc w:val="both"/>
        <w:rPr>
          <w:rFonts w:cs="Times New Roman"/>
          <w:color w:val="000000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 CYR" w:cs="Times New Roman"/>
        </w:rPr>
        <w:t>-умение соотнести и определить количество звуков и букв в слове;</w:t>
      </w:r>
    </w:p>
    <w:p>
      <w:pPr>
        <w:pStyle w:val="Normal"/>
        <w:autoSpaceDE w:val="false"/>
        <w:snapToGrid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</w:t>
      </w:r>
      <w:r>
        <w:rPr>
          <w:rFonts w:eastAsia="Times New Roman CYR" w:cs="Times New Roman"/>
        </w:rPr>
        <w:t xml:space="preserve"> наличие первоначальных представлений о природных объектах</w:t>
      </w:r>
      <w:r>
        <w:rPr>
          <w:rFonts w:cs="Times New Roman"/>
          <w:color w:val="000000"/>
        </w:rPr>
        <w:t>;</w:t>
      </w:r>
    </w:p>
    <w:p>
      <w:pPr>
        <w:pStyle w:val="Normal"/>
        <w:autoSpaceDE w:val="false"/>
        <w:snapToGrid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у</w:t>
      </w:r>
      <w:r>
        <w:rPr>
          <w:rFonts w:eastAsia="Times New Roman CYR" w:cs="Times New Roman"/>
        </w:rPr>
        <w:t>мение читать информацию, представленную в виде схемы; приводить свои примеры объектов;</w:t>
      </w:r>
    </w:p>
    <w:p>
      <w:pPr>
        <w:pStyle w:val="Normal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</w:t>
      </w:r>
      <w:r>
        <w:rPr>
          <w:rFonts w:eastAsia="Times New Roman CYR" w:cs="Times New Roman"/>
        </w:rPr>
        <w:t xml:space="preserve"> умение перевести текст на язык математики;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</w:rPr>
        <w:t>-</w:t>
      </w:r>
      <w:r>
        <w:rPr>
          <w:rFonts w:eastAsia="Times New Roman CYR" w:cs="Times New Roman"/>
        </w:rPr>
        <w:t xml:space="preserve"> умение дать ответ в виде комментария по прочитанному тексту; умение записать ответ в свободной форме</w:t>
      </w:r>
      <w:r>
        <w:rPr>
          <w:rFonts w:cs="Times New Roman"/>
          <w:color w:val="000000"/>
        </w:rPr>
        <w:t>;</w:t>
      </w:r>
    </w:p>
    <w:p>
      <w:pPr>
        <w:pStyle w:val="Normal"/>
        <w:spacing w:lineRule="auto" w:line="36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-у</w:t>
      </w:r>
      <w:r>
        <w:rPr>
          <w:rFonts w:eastAsia="Times New Roman CYR" w:cs="Times New Roman"/>
        </w:rPr>
        <w:t>мение объяснить значение слова</w:t>
      </w:r>
    </w:p>
    <w:p>
      <w:pPr>
        <w:pStyle w:val="Normal"/>
        <w:spacing w:lineRule="auto" w:line="36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На основании проведённого анализа планирую во втором классе следующие задачи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1.Разработать программы учебных предметов в соответствии с программой УУД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2.Увеличить кол-во заданий на поиск лишнего, сравнение, анализ, синтез, развивающего характера. Разнообразить формы проведения совместных мероприятий, способствующие развитию регулирующей речи учащихся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3.Изучить необходимый уровень достижения личностных результатов для второклассников, разработать типовые задания, нацеленные на личностные и метапредметные результаты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4.Продолжить работу над звукобуквенным анализом слов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5. Продолжить развивать умение задавать вопросы, участвовать в учебном сотрудничестве,  любознательность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Использовать разнообразные педагогические технологии, формирующие у детей умение подводить итог проделанной работы, ставить цели, задачи предстоящей работы, давать самооценку происходящему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Включать проблемные ситуации, позволяющие школьникам обнаруживать и формировать учебную проблему, высказывать свою версию, пытаться предлагать способ её проверки.</w:t>
      </w:r>
    </w:p>
    <w:p>
      <w:pPr>
        <w:pStyle w:val="Western"/>
        <w:spacing w:before="100" w:after="0"/>
        <w:jc w:val="both"/>
        <w:rPr>
          <w:color w:val="000000"/>
        </w:rPr>
      </w:pPr>
      <w:r>
        <w:rPr/>
        <w:t xml:space="preserve"> </w:t>
      </w:r>
      <w:r>
        <w:rPr/>
        <w:t xml:space="preserve">8.Разработать план индивидуальных занятий с обучающимися </w:t>
      </w:r>
      <w:r>
        <w:rPr>
          <w:color w:val="000000"/>
        </w:rPr>
        <w:t>показавшими низкий уровень овладения навыками</w:t>
      </w:r>
      <w:r>
        <w:rPr/>
        <w:t>.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Учитель:  Иксанова Р.С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58:00Z</dcterms:created>
  <dc:creator>Вавилова И.Ю.</dc:creator>
  <dc:description/>
  <cp:keywords/>
  <dc:language>en-US</dc:language>
  <cp:lastModifiedBy>User</cp:lastModifiedBy>
  <cp:lastPrinted>2013-05-20T20:44:00Z</cp:lastPrinted>
  <dcterms:modified xsi:type="dcterms:W3CDTF">2019-01-04T18:32:00Z</dcterms:modified>
  <cp:revision>3</cp:revision>
  <dc:subject/>
  <dc:title/>
</cp:coreProperties>
</file>