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программе «Окружающий мир»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Default"/>
        <w:jc w:val="center"/>
        <w:rPr/>
      </w:pPr>
      <w:r>
        <w:rPr/>
        <w:t>УМК «Школа России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945"/>
      </w:tblGrid>
      <w:tr>
        <w:trPr>
          <w:trHeight w:val="6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программы (с указанием предмета и класса)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на</w:t>
              <w:softHyphen/>
              <w:t>чального общего образования по «Окружающему миру» во 2 классе, на основе авторской программы Плешакова А. А.</w:t>
            </w:r>
          </w:p>
        </w:tc>
      </w:tr>
      <w:tr>
        <w:trPr>
          <w:trHeight w:val="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учебного предмета в структуре ООП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соответствии с Федеральным государственным образовательным стандартом начального общего образования данная программа является одним из вариантов реализации содержания предметной области «Обществознание и естествознание (Окружающий мир)». Данная программа ориентирована на работу с обучающимися 2 класса.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ая основа разработки 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бочая программа составлена на основе программы Плешакова А. А.  «Окружающий мир» (Сборник рабочих программ «Школа России». 1—4 классы.М.: Просвещение, 2015), которая разработана в соответствии с Федеральным государственным образовательным стандартом начального общего образования, Концепцией духовно-нравственного развития и воспитания личности гражданина России, планируемыми результатами начального общего образования.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асов для реализации 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 изучение предмета «Окружающий мир» во 2 классе в Федеральном базисном учебном плане отводится 2 часа в неделю, итого 68 часа за учебный год (34 учебные недели)</w:t>
            </w:r>
          </w:p>
        </w:tc>
      </w:tr>
      <w:tr>
        <w:trPr>
          <w:trHeight w:val="10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утверждения. Органы и должностные лица, принимавшие участие в разработке, рассмотрении, принятии, утверждении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чая программа утверждена директором МБОУ «Гашейская СОШ» 1 сентября 2017 года. </w:t>
            </w:r>
            <w:bookmarkStart w:id="0" w:name="_GoBack"/>
            <w:bookmarkEnd w:id="0"/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разработана МО учителей начальных классов, рассмотрена на методическом совете школы</w:t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реализации 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зучение курса «Окружающий мир» в начальной школе направлено на достижение следующих целей:</w:t>
            </w:r>
          </w:p>
          <w:p>
            <w:pPr>
              <w:pStyle w:val="Default"/>
              <w:tabs>
                <w:tab w:val="clear" w:pos="708"/>
                <w:tab w:val="left" w:pos="365" w:leader="none"/>
              </w:tabs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ab/>
              <w:t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</w:t>
            </w:r>
          </w:p>
          <w:p>
            <w:pPr>
              <w:pStyle w:val="Default"/>
              <w:tabs>
                <w:tab w:val="clear" w:pos="708"/>
                <w:tab w:val="left" w:pos="365" w:leader="none"/>
              </w:tabs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ab/>
      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емые учебники и пособия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лешаков А.А. Окружающий мир. 2 класс. Учебник для общеобразовательных учреждений. В 2 ч. М.: Издательство «Просвещение», 2014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0" w:hanging="0"/>
              <w:rPr/>
            </w:pPr>
            <w:r>
              <w:rPr>
                <w:sz w:val="28"/>
                <w:szCs w:val="28"/>
                <w:lang w:bidi="ru-RU"/>
              </w:rPr>
              <w:t>Плешаков А.А. Окружающий мир. 2 класс. Рабочая тетрадь. В 2 ч. М.: Издательство «Просвещение», 2016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Тихомирова Е. М. Тесты по предмету «Окружающий мир». В 2 ч.: к учебнику Плешакова А. А.</w:t>
            </w:r>
            <w:r>
              <w:rPr>
                <w:sz w:val="28"/>
                <w:szCs w:val="28"/>
                <w:lang w:bidi="ru-RU"/>
              </w:rPr>
              <w:t xml:space="preserve"> «Окружающий мир. 2 класс». М.: Издательство «Экзамен», 2016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Электронное приложение к учебнику Плешаков А. А. «Окружающий мир» 2 класс.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емые технологии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хнологии развивающего обучения, обучения в сотрудничестве, проблемного обучения, технологии индивидуальной проектной деятельности, критического мышления, здоровьесбережения, личностно ориентированного обучения, информационные технологии, проблемно-диалогического обучения и т. д.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уровню подготовки уч-ся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 w:bidi="ru-RU"/>
              </w:rPr>
              <w:t>Личностные результа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более глубокое представление о гражданской идентичности в форме осознания «Я» как юного гражданина России, обладателя и носителя государственного языка Российской Федерации - русского язы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использовать позитивную лексику, передающую положительные чувства в отношении своей Роди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доброжелательное отношение друг к другу как к носителям разных этнических, конфессиональных и общероссийских культурных ценностей, представленных в форме обрядов и обычаев традиционного календаря разных народов России и в форме праздников общегражданского календар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целостный взгляд на мир через знакомство с разнообразием природы в годовом цикле сезон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представление о разнообразии календарных традиций народов России и о гармоничном единстве жизни человека и природы в течение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представление о необходимости бережного, уважительного отношения к культуре разных народов России, выраженной в разнообразных культурных формах сезонного труда и праздничных обычаев людей в течение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представление о навыках адаптации в мире через осознание ритмичности природного времени в годовом цикле и единства жизни человека и природы в течение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внутренняя позиция школьника на уровне положительного отношения к занятиям по курсу «Окружающий мир», к школ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представление о социальной роли ученика (понимание и принятие норм и правил школьной жизни, в том числе — организации и подготовки общих праздничных событий в течение год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познавательные мотивы учеб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представление о личной ответственности за свои поступки через практику бережного отношения к растениям, животным, окружающим людям в меняющихся природных и социальных условиях жизни в течение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эстетические чувства, впечатления через восприятие картин природы, выразительных средств русского (и родного) языка, созерцания звездного неба, изменений в природе в разные времена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этические нормы (сотрудничество, взаимопомощь, взаимопонимание) на основе взаимодействия учащихся при выполнении совместных зада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представление об этических нормах через формулирование норм экологической эт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этические чувства на основе знакомства с календарными праздниками в культурах народов России, с традициями отношения к природным объектам (например, березе и пр.) в культуре разных народов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потребность сотрудничества с взрослыми и сверстниками через соблюдение правил поведения на уро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выполнение правил работы в группе, доброжелательное отношение к сверстникам, бесконфликтное поведение, в том числе в процессе освоения сезонных игр народов России, стремление прислушиваться к мнению одноклассников, том числе при обсуждении вопросов организации и проведения календарных праздников по традициям народов свое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становка на здоровый образ жизни через формулирование и соблюдение правил здорового образа жизни в разные времена года, в том числе с опорой на лучшие сезонные традиции здорового образа жизни народов своего кра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 w:bidi="ru-RU"/>
              </w:rPr>
              <w:t>Метапредметные результ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 w:bidi="ru-RU"/>
              </w:rPr>
              <w:t>Регуля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понимать и принимать учебную задачу, сформулированную совместно с учител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сохранять учебную задачу урока (воспроизводить ее на определенном этапе урока при выполнении задания по просьбе учител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выделять из темы урока известные и неизвестные знания и ум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планировать свое высказывание (выстраивать последовательность предложений для раскрытия тем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планировать последовательность операций на отдельных этапах ур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фиксировать в конце урока удовлетворенность/неудовлетворенность своей работой на уроке (с помощью средств, предложенных учителем), объективно относиться к своим успехам/неуспех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оценивать правильность выполнения заданий, используя «Странички для самопроверки» и шкалы оценивания, предложенные учител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соотносить выполнение работы с алгоритмом, составленным совместно с учител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контролировать и корректировать свое поведение по отношению к сверстникам в ходе совмест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 w:bidi="ru-RU"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понимать и толковать условные знаки и символы, используемые в учебнике и рабочих тетрадях для передачи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находить и выделять при помощи взрослых информацию, необходимую для выполнения заданий, из разных источ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использовать схемы для выполнения заданий, в том числе схемы-аппликации, схемы-рисун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понимать содержание текста, интерпретировать смысл, фиксировать полученную информацию в виде записей, рисунков, фотографий, таблиц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анализировать объекты окружающего мира, схемы, рисунки с выделением отличительных призна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классифицировать объекты по заданным (главным) критерия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сравнивать объекты по заданным критериям (по эталону, на ощупь, по внешнему вид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осуществлять синтез объектов при работе со схемами-аппликац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устанавливать причинно-следственные связи между явлен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строить рассуждение (или доказательство своей точки зрения) по теме урока в соответствии с возрастными норм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проявлять индивидуальные творческие способности при выполнении рисунков, рисунков-символов, условных знаков, приподготовке сообщений, иллюстрировании рассказ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моделировать различные явления природы (смена дня и ночи, смена времен год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 w:bidi="ru-RU"/>
              </w:rPr>
              <w:t>Коммуника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включаться в коллективное обсуждение вопросов с учителем и сверстник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формулировать ответы на вопро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слушать партнера по общению и деятельности, не перебивать, не обрывать на полуслове, вникать в смысл того, о чем говорит собеседни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договариваться и приходить к общему решению при выполнении зада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высказывать мотивированное суждение по теме урока (на основе своего опыта и в соответствии с возрастными нормам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поддерживать в ходе выполнения задания доброжелательное общение друг с друг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признавать свои ошибки, озвучивать их, соглашаться, если на ошибки указывают друг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понимать и принимать задачу совместной работы (парной, групповой), распределять роли при выполнении зада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строить монологическое высказывание, владеть диалогической формой речи (с учетом возрастных особенностей, норм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готовить небольшие сообщения, проектные задания с помощью взрослы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составлять небольшие рассказы на заданную те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 w:bidi="ru-RU"/>
              </w:rPr>
              <w:t>Предметные результат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называть, находить и показывать субъект Российской Федерации, в котором находится город (село) и школа, где учатся де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называть планеты и порядок их расположения в Солнеч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определять стороны горизонт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находить на глобусе океаны и материк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перечислять единицы измерения времени в порядке их увеличения, определять количество дней в неделе, называть дни недели, выстраивать их последовательность; умение перечислять времена года в правильной последовательности; умение измерять температуру; умение кратко характеризовать содержание общегражданских праздников современного российского календаря, представленных в учебник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находить признаки явлений природы в разные времена года и называть особенности жизни людей в эти времена года, которые отразились в старинных названиях месяцев; умение называть осенние, зимние, весенние и летние погодные и природные явления в неживой природ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узнавать вечнозеленые хвойные растения средней полосы России; умение перечислять цветы, которые видели в цветниках города (села) или в собственном саду осенью, весно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отличать съедобные грибы от несъедобных и ядовитых; умение определять, чем отличаются насекомые от паукообразных; умение различать перелетных и зимующих пти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приводить примеры невидимых нитей в осеннем, зимнем, весеннем лесу; умение соблюдать правила здорового образа жизни в осенний, зимний, весенний и летний период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перечислять правила охраны природы в разные времена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определять даты зимнего солнцестояния (22 декабря) и зимнего солнцеворота (25 декабря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находить на звездном небе зимой «ковши» Большой и Малой Медведицы и Полярную звезд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называть несколько лекарственных растений и определять, какие части их используют для леч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характеризовать зимние праздники и традиции проводов зимы в культуре народов своего кра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называть дату весеннего равноденствия и основные весенние природные явления (таяние снега, ледоход, половодье, первые грозы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находить созвездия Кассиопея и Лев на звездном неб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Учащиеся должны 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обогащения жизненного опыта, решения практических задач с помощью наблюдения, измерения, срав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ориентирования на местности с помощью компа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определения температуры воздуха, воды, тела человека с помощью термомет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становления связи между сезонными изменениями в неживой и живой приро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хода за растениями (животным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выполнения изученных правил охраны и укрепления здоровья, безопасного по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оценки воздействия человека на природу, выполнения правил поведения в природе и участия в ее охран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довлетворения познавательных интересов, поиска дополнительной информации о родном крае, родной стране, нашей планете.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ы и формы оценки результатов освоения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сновные формы и виды контро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ий, умений и навыков: текущий контроль - в форме устного, фронтального опроса, индивидуальных заданий, тестов, проверочных работ; тематический контроль «Проверим себя и оценим свои достижения» по окончании каждого раздела; проект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вая аттест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ется в форме: итогового контрольного теста.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11:00Z</dcterms:created>
  <dc:creator>елена</dc:creator>
  <dc:description/>
  <dc:language>en-US</dc:language>
  <cp:lastModifiedBy>Admin</cp:lastModifiedBy>
  <dcterms:modified xsi:type="dcterms:W3CDTF">2019-01-04T11:11:00Z</dcterms:modified>
  <cp:revision>2</cp:revision>
  <dc:subject/>
  <dc:title/>
</cp:coreProperties>
</file>