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олохова Лена ученица 10 класса редактор школьной газеты «Школа +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Гашейская СОШ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с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йкал – это самое глубокое и чистое озеро на земле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Земля подарила нам прекрасных четыре времени года. И в  полной мере это можно оценить, если побывать на Байкале. Лето -  жаркое,  пропитанное кедрово-сосновым ароматом, лёгкая бирюзовая дымка над озером, приятно располагающая к отдыху. Осень  -   которая готова поспорить  с « болдинской осенью Пушкина»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има подарила Байкалу неповторимую гамму северных красок. Солнечные лучи, отражаясь от ледяной поверхности и преломляясь, переливаются радужным спектром. И весна - это время года, когда  Седой Могучий Байкал приоткрывает  свои тайны миру. Здесь пахнет живыми травами, мхами, лишайниками, душистыми кедровыми стланцам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аждый человек наделен способностью: любоваться и восхищаться природой. Мне кажется,  найдется мало вещей в нашей  жизни, которые могли бы так выразительно  преобразить наш образ мыслей и  настроение. И только природе под силу это сделать. Не замечая, какое влияние  оказывает на нас природа, мы  стремимся к ней, особенно, если это уголки всемирного экологического наследия, к которым  относится озеро Байкал.</w:t>
      </w:r>
    </w:p>
    <w:p>
      <w:pPr>
        <w:pStyle w:val="Style15"/>
        <w:spacing w:lineRule="auto" w:line="276"/>
        <w:jc w:val="both"/>
        <w:rPr/>
      </w:pPr>
      <w:r>
        <w:rPr/>
        <w:t xml:space="preserve">    </w:t>
      </w:r>
      <w:r>
        <w:rPr/>
        <w:t>Байкал – это не только водоем, это сложная экосистема, которая сохранила  эндемичные живые организмы. Озеро представляет собой не просто резервуар пресной воды, но и фабрику по подготовке чистой воды. Основной работник и санитар этой природной фабрики — маленький рачок эпишура, который ежегодно пропускает через свой фильтр весь объем полуметрового поверхностного слоя воды.</w:t>
      </w:r>
    </w:p>
    <w:p>
      <w:pPr>
        <w:pStyle w:val="Style15"/>
        <w:spacing w:lineRule="auto" w:line="276"/>
        <w:jc w:val="both"/>
        <w:rPr/>
      </w:pPr>
      <w:r>
        <w:rPr/>
        <w:t xml:space="preserve">    </w:t>
      </w:r>
      <w:r>
        <w:rPr/>
        <w:t>Впервые побывав на Байкале, меня  впечатлила глубина озера. Вода в озере необыкновенно чистая и прозрачная. В ней содержится ничтожно малый процент взвешенных минеральных частиц и органических примесей, зато присутствует высокая концентрация кислорода. Специалисты уверяют, что вода с такими свойствами в ряде случаев может использоваться как дистиллированная. Вода в Байкале настолько прозрачна, что, например, ранней весной отдельные камни и прочие предметы можно разглядеть на  большой глубине.  Оно считается самым глубоким на земле. Поэтому у нас есть право гордиться им, озеро Байкал достояние России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ет на Байкале такого места, где бы ни восторгала  красота природы. Несмотря на то, что конца и края не видно озерной воде на горизонте, берега его красивы, и уходить с них не хочется. Побудьте пять минут на Байкале, и вы поймете, что это место силы и умиротворения,  оно сродни покою и вечной жизни, что так привлекает людей со всего свет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C6"/>
        <w:spacing w:lineRule="auto" w:line="276"/>
        <w:jc w:val="both"/>
        <w:rPr/>
      </w:pPr>
      <w:r>
        <w:rPr/>
        <w:t xml:space="preserve">    </w:t>
      </w:r>
      <w:r>
        <w:rPr/>
        <w:t>Берега Байкала сейчас охраняются государством: часть имеет статус заповедных зон, часть получила статус национальных парков. Однако, Байкал тоже сильно страдает от экологических проблем. Туристы выбрасывают мусор, швыряют битое стекло в воду. Из-за неосторожности обычных людей и злого умысла вырубщиков леса происходят лесные пожары. Браконьеры уничтожают маленьких тюленей. Байкал в последние годы сильно обмелел. Особенно губительны для всего живого  придонные стоки от целлюлозно-бумажного комбината, стекающие по подводному склону байкальской впадины. Так, пятно загрязнения уже охватило большую водную площадь</w:t>
      </w:r>
      <w:r>
        <w:rPr>
          <w:rStyle w:val="C3"/>
        </w:rPr>
        <w:t>.</w:t>
      </w:r>
    </w:p>
    <w:p>
      <w:pPr>
        <w:pStyle w:val="C6"/>
        <w:spacing w:lineRule="auto" w:line="276"/>
        <w:jc w:val="both"/>
        <w:rPr/>
      </w:pPr>
      <w:r>
        <w:rPr>
          <w:rStyle w:val="C3"/>
        </w:rPr>
        <w:t xml:space="preserve">     </w:t>
      </w:r>
      <w:r>
        <w:rPr>
          <w:rStyle w:val="C3"/>
        </w:rPr>
        <w:t>Я считаю, что сохранить наш Байкал – это показать будущим поколениям все его чудеса и природные  достопримечательности. Сохранить наш Байкал – это выполнить свой долг перед природой.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spacing w:lineRule="auto" w:line="276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Style15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1:36:00Z</dcterms:created>
  <dc:creator>Admin</dc:creator>
  <dc:description/>
  <dc:language>en-US</dc:language>
  <cp:lastModifiedBy>Admin</cp:lastModifiedBy>
  <cp:lastPrinted>2017-02-07T16:03:00Z</cp:lastPrinted>
  <dcterms:modified xsi:type="dcterms:W3CDTF">2019-01-04T11:36:00Z</dcterms:modified>
  <cp:revision>2</cp:revision>
  <dc:subject/>
  <dc:title/>
</cp:coreProperties>
</file>