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тский сад комбинированного вида №150 муниципального образования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й округ Люберцы Моск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0033, Московская область, Люберецкий район,  поселок Малаховк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ыковское шоссе, дом 39 телефон 8-495-501-34-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dedsadik</w:t>
      </w:r>
      <w:r>
        <w:rPr>
          <w:b/>
          <w:sz w:val="20"/>
          <w:szCs w:val="20"/>
        </w:rPr>
        <w:t>150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по ОБЖ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 старшей группе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Полезные и вкусные продук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едагог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таршей группы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.М. Мещан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Малахо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г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b/>
          <w:b/>
          <w:color w:val="333333"/>
          <w:kern w:val="2"/>
          <w:sz w:val="32"/>
          <w:szCs w:val="32"/>
        </w:rPr>
      </w:pPr>
      <w:r>
        <w:rPr>
          <w:b/>
          <w:color w:val="333333"/>
          <w:kern w:val="2"/>
          <w:sz w:val="32"/>
          <w:szCs w:val="32"/>
        </w:rPr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b/>
          <w:sz w:val="28"/>
          <w:szCs w:val="28"/>
        </w:rPr>
        <w:t>Цель игры:</w:t>
      </w:r>
      <w:r>
        <w:rPr>
          <w:sz w:val="28"/>
          <w:szCs w:val="28"/>
        </w:rPr>
        <w:t xml:space="preserve"> Для формирования здорового образа жизни необходимо научить ребенка заботиться о своем организме, не вредить ему. Один из принципов правильного питания - максимально разнообразный повседневный рацион, включающий все основные группы продуктов. Чтобы расти и развиваться, человек должен правильно питаться, объяснить детям в чем разница между "вкусными" и "полезными" продуктами. Воспитывать желание у детей есть овощи и фрукты, чтобы противостоять болезням. Закрепить у детей знания о том, что в продуктах содержаться важные для здоровья вещества-витамины. Побеседовать с детьми, что больше всего они любят есть на завтрак? Какие витамины они знают?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детям, что витаминов очень много, но главными являются А, В, С, Д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итамин А очень важен для зрения, он содержится в моркови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итамин В очень нужен нашему сердцу. Его много в молоке и овощах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итамин С укрепляет наш организм. Его много в киви, шиповнике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итамин Д укрепляет наши ноги и руки, больше всего его в рыбьем жире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картинки с изображением фруктов, овощей, продуктов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I вариант игры:Предложить ребенку разложить овощи, фрукты в соответствии с витаминами, которые в них содержаться;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II вариант:Можно предложить составить меню на обед, завтрак, ужин;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III вариант:Из предложенных картинок выбрать "вкусные" или "полезные" продукты. Предложить детям вспомнить и назвать витамины, которые содержаться в этих продуктах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ожно также использовать загадки об овощах, фруктах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568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568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42:00Z</dcterms:created>
  <dc:creator>123</dc:creator>
  <dc:description/>
  <cp:keywords/>
  <dc:language>en-US</dc:language>
  <cp:lastModifiedBy>Windows User</cp:lastModifiedBy>
  <cp:lastPrinted>2018-01-03T15:08:00Z</cp:lastPrinted>
  <dcterms:modified xsi:type="dcterms:W3CDTF">2018-01-03T12:08:00Z</dcterms:modified>
  <cp:revision>3</cp:revision>
  <dc:subject/>
  <dc:title>Дидактическая игра по ОБЖ «Полезные и вкусные продукты»</dc:title>
</cp:coreProperties>
</file>