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ОО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экологическому воспитанию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ошкольного возраста 4-5 лет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Есть у нас огор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Подготови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педагог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Средней группы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Н.М. Мещани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Малахов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6г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развитие у детей интереса к самостоятельному решению познавательных и творческих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Продолжать знакомить детей с ростом растений. Закреплять представления о том, что из семян вырастают растения, вспомнить, как весной сажали, что потом делали, как ухаживали, что выросло. Продолжать закреплять знания об оборудовании, с помощью которого ухаживают за растениями. 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ие: Учить правильно пользоваться инструментами, чтобы не навредить себе и растениям. 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sz w:val="28"/>
          <w:szCs w:val="28"/>
        </w:rPr>
        <w:t>Воспитательные: Воспитывать бережное отношение к природе.</w:t>
      </w:r>
    </w:p>
    <w:p>
      <w:pPr>
        <w:pStyle w:val="Style15"/>
        <w:shd w:fill="FFFFFF" w:val="clear"/>
        <w:spacing w:lineRule="auto" w:line="360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ОД: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 сегодня мы с вами пойдем на наш огород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 с детьми, что растет на огороде, что за растения, как называются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, что это за растение, как называется? (лук)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 лук это полезное растение? Как мы употребляем его в пищу?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добавляем в салат, суп)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sz w:val="28"/>
          <w:szCs w:val="28"/>
        </w:rPr>
        <w:t>Дети, а это что за растение? (помидор)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ак мы употребляем его в пищу (салат, овощные блюда, щи)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 можно есть зеленые помидоры? А какие надо есть (красные)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авильно зеленые есть нельзя они ядовитые, будет болеть живот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 а это что за растение? (укроп)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 как мы используем его в пищу? (добавляем в салат, суп)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sz w:val="28"/>
          <w:szCs w:val="28"/>
        </w:rPr>
        <w:t>Дети, а укроп это еще и лекарственное растение, его семена продаются в аптеке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sz w:val="28"/>
          <w:szCs w:val="28"/>
        </w:rPr>
        <w:t>Дети, а чтобы растения хорошо росли, что им для этого нужно?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солнце, вода)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 что вредит росту растений? (сорняки, вредные насекомые)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 что мы должны делать, чтобы у нас был хороший урожай?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(поливать, тяпать и полоть)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, а какие для этого нужны инструменты? (тяпка, лейка)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авайте попробуем прополоть и прорыхлить землю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sz w:val="28"/>
          <w:szCs w:val="28"/>
        </w:rPr>
        <w:t>Какие сорняки вы здесь видишь, выдерни их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польем наши растения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sz w:val="28"/>
          <w:szCs w:val="28"/>
        </w:rPr>
        <w:t>Ну, вот теперь у нас все в порядке на огороде. Нашим растениям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хорошо им всего хватает, и скоро мы соберем хороший урожай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00:00Z</dcterms:created>
  <dc:creator>123</dc:creator>
  <dc:description/>
  <cp:keywords/>
  <dc:language>en-US</dc:language>
  <cp:lastModifiedBy>Ашот Малхасян</cp:lastModifiedBy>
  <cp:lastPrinted>2018-01-03T11:43:00Z</cp:lastPrinted>
  <dcterms:modified xsi:type="dcterms:W3CDTF">2019-01-04T11:00:00Z</dcterms:modified>
  <cp:revision>2</cp:revision>
  <dc:subject/>
  <dc:title>КОНСПЕКТ ЗАНЯТИЯ</dc:title>
</cp:coreProperties>
</file>