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 урока  по теме: «Голосеменные растения, особенности их стро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: 05.04.2018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   Васенева Людмила Павловна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боты:    МБОУ Хмелевицкая  СОШ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:  уч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: биология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5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 : В.В. Пасечник. Биология 5-6 класс. Линия жизни. Изд .М. Просвещение 2016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 уро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становление  преимущества размножения растений семенами перед  размножением спор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аспознавание представителей голосеменных растений по шишкам и хв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Исследование особенностей строения голосеменных раст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уро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 xml:space="preserve">  (формирование познавательных  УУД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понятия голосеменные растения, сем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я умения классифицировать виды голосеменных по строению хвои и шише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  (формирование регулятивных УУД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овать свою деятельность в зависимости от конкретных услов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бирать способы решения задач в зависимости от конкретных услов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логическое мышление, интерес к изуч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ние обрабатывать информацию и ранжировать ее по указанным основан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нтроль и оценка процесса и результатов действ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оспитательные </w:t>
      </w:r>
      <w:r>
        <w:rPr>
          <w:rFonts w:cs="Times New Roman" w:ascii="Times New Roman" w:hAnsi="Times New Roman"/>
          <w:sz w:val="24"/>
          <w:szCs w:val="24"/>
        </w:rPr>
        <w:t>(формирование коммуникативных и личностных УУД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ние слушать и вступать в диал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ствовать в коллективном обсуждении пробл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ывать ответственность и аккурат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работка уверенности в собственных сил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мения проверять результаты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умение дискуссионной и группов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олагаемые результаты: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метные 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характеризовать признаки голосеменных раст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бъяснять роль голосеменных растений в жизни челове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полнять лабораторную работу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</w:t>
      </w:r>
      <w:r>
        <w:rPr>
          <w:rFonts w:cs="Times New Roman" w:ascii="Times New Roman" w:hAnsi="Times New Roman"/>
          <w:b/>
          <w:sz w:val="24"/>
          <w:szCs w:val="24"/>
        </w:rPr>
        <w:t>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явление эмоционально-ценностного отношения к учебной проблем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ение творческого отношения к процессу обуч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итание у учащихся любви к природ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ознавательные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делять существенные признаки голосеменных раст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ести наблюдение.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умение выполнять учебное задание в соответствии с целью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относить учебные действия с известными правил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полнять учебное действие в соответствии с планом.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формулировать высказывани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гласовывать позиции и находить общее решени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адекватно использовать речевые средства для представления результа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Основные понятия, изучаемые на урок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лосеменные растения, особенности строения, многообразие и распространение голосеменных растений, их роль в природе, использование человеком, охра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К,  медиапроектор,    побеги, шишки сосны, ели, лиственницы, маршрутные листы.</w:t>
      </w:r>
    </w:p>
    <w:p>
      <w:pPr>
        <w:pStyle w:val="Style17"/>
        <w:shd w:fill="FFFFFF" w:val="clear"/>
        <w:spacing w:lineRule="atLeast" w:line="200" w:before="280" w:after="0"/>
        <w:rPr/>
      </w:pPr>
      <w:r>
        <w:rPr>
          <w:b/>
          <w:bCs/>
          <w:color w:val="000000"/>
        </w:rPr>
        <w:t>Формы работы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ндивидуальная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фронтальная, групповая.</w:t>
      </w:r>
    </w:p>
    <w:p>
      <w:pPr>
        <w:pStyle w:val="Style17"/>
        <w:shd w:fill="FFFFFF" w:val="clear"/>
        <w:spacing w:before="280" w:after="0"/>
        <w:rPr/>
      </w:pPr>
      <w:r>
        <w:rPr>
          <w:b/>
          <w:bCs/>
          <w:color w:val="000000"/>
        </w:rPr>
        <w:t>Методы обучения</w:t>
      </w:r>
      <w:r>
        <w:rPr>
          <w:color w:val="000000"/>
        </w:rPr>
        <w:t>:</w:t>
      </w:r>
    </w:p>
    <w:p>
      <w:pPr>
        <w:pStyle w:val="Style17"/>
        <w:shd w:fill="FFFFFF" w:val="clear"/>
        <w:spacing w:before="280" w:after="0"/>
        <w:rPr/>
      </w:pPr>
      <w:r>
        <w:rPr>
          <w:color w:val="000000"/>
        </w:rPr>
        <w:t>А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по степени взаимодействия учителя и учен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беседа, самостоятельная работа, самоконтроль)</w:t>
      </w:r>
    </w:p>
    <w:p>
      <w:pPr>
        <w:pStyle w:val="Style17"/>
        <w:shd w:fill="FFFFFF" w:val="clear"/>
        <w:spacing w:before="280" w:after="0"/>
        <w:rPr/>
      </w:pPr>
      <w:r>
        <w:rPr>
          <w:color w:val="000000"/>
        </w:rPr>
        <w:t>Б</w:t>
      </w:r>
      <w:r>
        <w:rPr>
          <w:iCs/>
          <w:color w:val="000000"/>
        </w:rPr>
        <w:t>) по характеру познавательной 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частично-поисковый, репродуктивны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едагогическая цел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знакомить учащихся с многообразием голосеменных растений, особенностями их строения и жизне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Задачи уро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Образовательная: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сформировать знания о признаках голосеменных, раскрыть их биологические особен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Развивающая: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формировать умения отличать по внешнему виду хвои и шишки сосну и ель, пихту, кедр, сравнивать (папоротникообразные и голосеменные растения); развивать творческие способности учащих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Воспитательная: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воспитывать стремление сотрудничать в процессе совместной работы, любовь к природ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Тип, вид уро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становка и решение учебной задачи; изучение нового материал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Планируемые результаты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(предметные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Учащийся </w:t>
      </w:r>
      <w:r>
        <w:rPr>
          <w:rFonts w:cs="Times New Roman" w:ascii="Times New Roman" w:hAnsi="Times New Roman"/>
          <w:i/>
          <w:iCs/>
          <w:sz w:val="27"/>
          <w:szCs w:val="27"/>
          <w:lang w:eastAsia="ru-RU"/>
        </w:rPr>
        <w:t>научится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использовать дополнительные источники информации для выполнения учебной задачи; определять принадлежность биологических объектов к голосеменным; устанавливать черты сходства и различия у представителей голосеменных; различать изученные объекты в природе, на таблице; устанавливать черты приспособленности организмов к среде обитания; объяснять роль представителей голосеменных растений в природе и жизни человек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ru-RU"/>
        </w:rPr>
        <w:t>будет знать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существенные признаки строения и жизнедеятельности голосеменных; основные признаки представителей голосеменных; значение голосеменных растений в природе и жизни челове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Личностны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результа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ru-RU"/>
        </w:rPr>
        <w:t>Будут сформированы: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выки обучения, нравственно-этического оценивания усваиваемого содержания; любознательность и интерес к изучению природы, методам естественных наук; уважительное отношение к одноклассника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Универсальные учебные действия (метапредметные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Регулятивные –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7"/>
          <w:szCs w:val="27"/>
          <w:lang w:eastAsia="ru-RU"/>
        </w:rPr>
        <w:t>научится: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работать по алгоритму, выполнять задания в соответствии с поставленной целью, отвечать на поставленные вопросы; </w:t>
      </w:r>
      <w:r>
        <w:rPr>
          <w:rFonts w:cs="Times New Roman" w:ascii="Times New Roman" w:hAnsi="Times New Roman"/>
          <w:i/>
          <w:iCs/>
          <w:sz w:val="27"/>
          <w:szCs w:val="27"/>
          <w:lang w:eastAsia="ru-RU"/>
        </w:rPr>
        <w:t>получит возможность научиться: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ставить учебную задачу на основе соотнесения того, что уже известно, и того, что еще не известно; адекватно воспринимать оценку своей работы учителем, товарищ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 xml:space="preserve">Познавательные – </w:t>
      </w:r>
      <w:r>
        <w:rPr>
          <w:rFonts w:cs="Times New Roman" w:ascii="Times New Roman" w:hAnsi="Times New Roman"/>
          <w:i/>
          <w:iCs/>
          <w:sz w:val="27"/>
          <w:szCs w:val="27"/>
          <w:lang w:eastAsia="ru-RU"/>
        </w:rPr>
        <w:t>научится: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устанавливать причинно-следственные связи в изучаемом круге явлений; работать с информацией, анализировать, находить главное, сравнивать, классифицировать, проводить наблюдение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 xml:space="preserve">Коммуникативные – </w:t>
      </w:r>
      <w:r>
        <w:rPr>
          <w:rFonts w:cs="Times New Roman" w:ascii="Times New Roman" w:hAnsi="Times New Roman"/>
          <w:i/>
          <w:iCs/>
          <w:sz w:val="27"/>
          <w:szCs w:val="27"/>
          <w:lang w:eastAsia="ru-RU"/>
        </w:rPr>
        <w:t>научится: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инимать участие в работе парами, использовать в общении правила вежливости; </w:t>
      </w:r>
      <w:r>
        <w:rPr>
          <w:rFonts w:cs="Times New Roman" w:ascii="Times New Roman" w:hAnsi="Times New Roman"/>
          <w:i/>
          <w:iCs/>
          <w:sz w:val="27"/>
          <w:szCs w:val="27"/>
          <w:lang w:eastAsia="ru-RU"/>
        </w:rPr>
        <w:t xml:space="preserve">получит возможность научиться: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инимать другое мнение, строить понятные для партнёра высказывания, адекватно использовать средства устного общения для решения коммуникативных задач; </w:t>
      </w:r>
      <w:r>
        <w:rPr>
          <w:rFonts w:cs="Times New Roman" w:ascii="Times New Roman" w:hAnsi="Times New Roman"/>
          <w:i/>
          <w:iCs/>
          <w:sz w:val="27"/>
          <w:szCs w:val="27"/>
          <w:lang w:eastAsia="ru-RU"/>
        </w:rPr>
        <w:t>получит возможность применить: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умения и опыт межличностной коммуникации, корректного ведения диалога и участия в дискусс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Ведущая педагогическая методолог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еализация системно-деятельностного подхода в преподавании биолог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Формы и методы обуч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 xml:space="preserve">Формы: </w:t>
      </w:r>
      <w:r>
        <w:rPr>
          <w:rFonts w:cs="Times New Roman" w:ascii="Times New Roman" w:hAnsi="Times New Roman"/>
          <w:sz w:val="27"/>
          <w:szCs w:val="27"/>
          <w:lang w:eastAsia="ru-RU"/>
        </w:rPr>
        <w:t>фронтальная, индивидуальная, парна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Методы: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словесные (беседа, диалог); наглядные (работа с рисунками, схемами); практические (лабораторная работа, работа по алгоритмам); дедуктивные (анализ, применение знаний, обобщение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Приемы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: поиск ответов на поставленные вопросы, заполнение сравнительной таблицы, выполнение лабораторной работы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Технологии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: здоровьесберегающи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онятия и термин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Голосеменные растения, хвойные растения, шишка, сосна, ель, лиственница, пихта, кед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борудован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чебник Биология. 5 класс. В.В. Пасечник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абочие тетради Биология.  5 класс к учебнику В.В. Пасечника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Живые ветки и шишки сосны и ели в коробочках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К, медиапроектор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езентация «Голосеменные растения»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ечатный раздаточный материал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аршрутный лист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tLeast" w:line="200" w:before="280" w:after="0"/>
        <w:rPr>
          <w:rFonts w:ascii="Georgia" w:hAnsi="Georgia" w:eastAsia="Calibri" w:cs="Georgia"/>
          <w:color w:val="000000"/>
          <w:sz w:val="20"/>
          <w:szCs w:val="20"/>
        </w:rPr>
      </w:pPr>
      <w:r>
        <w:rPr>
          <w:rFonts w:eastAsia="Calibri"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28"/>
        <w:gridCol w:w="3608"/>
        <w:gridCol w:w="3144"/>
        <w:gridCol w:w="930"/>
        <w:gridCol w:w="3774"/>
      </w:tblGrid>
      <w:tr>
        <w:trPr>
          <w:trHeight w:val="8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3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отсутствующих. Проверка готовности обучающихся, сообщение основных  этапов урока, знакомство с маршрутным листом. Создание  эмоционального настроя обучающихся к сотрудничеству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изуальный контроль своей готовности к уроку, знакомятся со структурой маршрутного  лис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имание важности знаний.</w:t>
            </w:r>
          </w:p>
        </w:tc>
      </w:tr>
      <w:tr>
        <w:trPr>
          <w:trHeight w:val="5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опорных знаний и их коррек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одит паралл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КУССТВО и БИОЛОГИЯ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берегу Камы, в окружении густых хвойных лесов стоит небольшой город Елабуга. Здесь, в семье небогатого купца родился Иван Иванович Шишкин – будущий выдающийся русский пейзажист. Суровая и мощная природа Приуралья, величественная красота сосновых боров и рощ покорили юного Шишкин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любил изображать лес, ясный полдень, яркий солнечный свет, лето, полноту жизн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ми картины Шишкина. Художник воспевает в них красоту родной земли, неповторимую прелесть русской природы. Красота и величественность сосновых лесов вдохновляла художника, влияла на его настроение. С полотен Ивана Ивановича Шишкина подлинный русский лес впервые зашумел, задышал СЛАЙД №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какие деревья изображал И.И. на  картинах? (сосны, ели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создаёт много картин, в сюжетах которых  обращается к жизни русского леса. Шишкина называли "царем леса", и в самом деле культ дерева, леса был присущ Шишкину в высшей степени. Он любил изображать лес, ясный полдень, яркий солнечный свет, лето, полноту жизн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чем же пойдет речь на уроке, что вам предстоит узнать? (ответы обучающихся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колько обучающихся дают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ют на вопросы : Сосны , ели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меют представления о папоротниках, хвощах и плаунах как представителей высших споровых растений, их характерных призна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контроль и коррекцию свое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ние темы урока, постановка цел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беседы о картинах  обучающиеся определяют тему урока, называют цель.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 в дискуссию по определению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 цели урока. Приступают к заполнению маршрутного листа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неполноту знаний, проявлять интерес к новому содержа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ставить цель, планировать деятельность. </w:t>
            </w:r>
          </w:p>
        </w:tc>
      </w:tr>
      <w:tr>
        <w:trPr>
          <w:trHeight w:val="2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сообщает о задании 1. в маршрутном  ли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1. Пользуясь текстом учебника (п. 17 стр. 62), выпишите основные признаки голосемен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егодняшнего урока мы изучали высшие споровы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ни размножаю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что же такого имеет семя , чего нет у спо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пора – 1 клетка, семя – многоклеточное 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запас питательных веществ в эндосперме.( семе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зародыш надежно защищен. СЛАЙД  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дополняет и поясняет ответы  обучающихся, используя презент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Голосем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рство 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лос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ы: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вой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говни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инкг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ую  роль играют голосеменные растения в природе и в жизни чело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еменные играют огромную роль хотя бы потому, что большая часть суши, покрытой растительностью, покрыта именно голосеменными растениями , называется тайга. Это основной поставщик кислорода в биосфере, корм и убежище для животных, пища для человека, строительные материалы, топливо, бумага, сырье для химической  промышленности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, иллюстрациями, схемами в  учебнике. Устанавливают соответствие между текстом и иллюстрац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содержание параграфа, анализиру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  делают записи в маршрутном лист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оставлять схематические модели с выделением существенных характеристик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классификацию информации.  Преобразовать информацию из одного вида в другой</w:t>
            </w:r>
          </w:p>
        </w:tc>
      </w:tr>
      <w:tr>
        <w:trPr>
          <w:trHeight w:val="1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проверка пониман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выполнить лабораторную работу: «Строение хвои и шишек голосеменных растений» в парах по инструк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по алгоритму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о такое алгоритм?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Алгоритм — это последовательность действий, направленных на получение определённого результата (алгоритм сравнения признаков хвойных деревье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см. в прило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обуч.-работает с сосной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буч. –с елью, затем обмениваются информ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пределяют роли для выполнения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накомятся с информацией о строении шишек и хвои голосеменных растений, используя рисунки и текст учеб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водят сравнение строения шишек и хвои голосеменн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ображают информацию табли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суждают результаты записи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елают выводы по проделан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Используя критерии оценивают свою работу, количество баллов заносят в рабочий ли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работать в атмосфере сотрудничества, выслушивать чужие мнения, аргументируя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по алгоритму, анализировать полученную информацию, подводить ит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контроль, оценивать по критериям  и осуществлять коррекцию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и контроль усвоения материала и их коррекц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честве закрепления учащимся предлагается выполнить задание в М .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шение творческих биологических задач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 время эпидемии гриппа врач порекомендовал пациенту прогулки в сосновом лесу. Почему? Прав ли он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ак-то в Сибирь поздней осенью приехал ревизор. Увидев голую тайгу, спросил лесничег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Это хвойный ле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Хвой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А где хво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п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 чьей ви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ы мне за природу не прячьтесь! За гибель леса отвечать будете в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ется ли леснику отвечать за гибель леса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ику предложили выбрать себе участок для постройки дома. Какой участок порекомендовали бы вы ему выбрать: в еловом лесу или в сосновом бору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дает пояснения к выполнению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нумеруйте шкалу ответов под лин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шифруйте ответы (верно/неверно) в виде графических 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цените работу используя шкалу перевода баллов в оценку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фический диктант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олько у голосеменных растений имеется  видоизмененный побег – шишк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лосеменные растения – исключительно деревь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 большинства голосеменных  растений узкие, игольчатые листья, получившие название хвоя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Еловые леса и сосновые боры – светлые.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Хвоя ели длинная,  на побегах  по 2 игловидных лист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У сосны  хвоинки живут на ветках  1 год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Голосеменные растения не цветут и не образуют плодо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ревесину сосны и ели используют как ценный строительный материа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апоротники более высокоорганизованны, чем голосеменны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Образование семян – важный  этап в эволюции  растений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ильные ответы выводятся через мультимедийный проектор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КУЛЬ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Во дворе стоит сос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 небу тянется она.( подняли все руки в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Рядом с ней густая 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Тоже  хочет быть  длинней ( встали на мысочки, потянулись ещё выш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Ветер сильный налета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Все деревья раскачал (не только в стороны качает деревья, а ещё вперёд, назад, опять вперёд, наз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Ветки гнутся взад- впере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Ветер их качает, гнет. (Рывки руками перед груд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Будем вместе приседат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Раз, два, три, четыре, пять. (Присед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Мы размялись от ду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И за парты вновь спе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(Дети садятся за парты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скажите, как называется это дерево? Что помогло вам её узнат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Можем мы назвать ёлку голосеменным растением? Почему? Хвойным растением? Почему?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нам надо знать, чтобы узнать растение, описать его? Какие это должны быть признаки?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ая цель: выделить главные, существенные признаки, записать на доск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Есть ли в природе ёлки? Почему? Елка – это символ нового года, образ. Ёлкой могут быть разные хвойные деревья, как же нам их различать?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торая цель: использовать выделенные признаки для определения хвойных раст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роен всерьёз, огорчён папа-ёж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ёлку в степи днём с огнём не найдёш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дёт Новый год, и придётся ем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ёлою ёлочкой стать самом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рлянды и звёзды держать на иголках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аче не будет у ёжиков ёлки!</w:t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чему папа-ёж сможет заменить ёлку? Назовите главные признаки ёлочки. Какие хвойные деревья могут стать ёлкой?</w:t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ожем мы по этим признакам узнать какое хвойное дерево стало ёлкой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 нам узнать, какие же признаки главны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ая судьба у новогодней ёлк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наше время всё чаще покупают искусственную ёлку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 вы за какую ёлку? Почему?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кройте рабочие тетради на стр. 56, задание №1, № 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Какие признаки мы можем использовать для сравнения? Чтобы провести сравнение, мы будем использовать алгоритм, откройте папки, второй файл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индивидуально с последующей взаимопроверкой, используя критерии оценивания, ставят количество баллов  в маршрутный  ли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контроль и коррекцию свое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по алгоритму, анализировать полученную информацию, подводить итог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формирование ответственного и осознанного отношения к уч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должен направить обучающихс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отне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ой цель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овла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м материал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состоя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ить главные признаки хвойных растений. Достигли мы этой цели? Что мы для этого сделали? Какие главные признаки выделили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виды хвойных растений. Какие виды хвойных растений вы определили? Что для этого использовали? Все ли изучаемые признаки являются главными и существенными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аньте из последнего файла листок с таблицей, отметьте знаком «+» то, что у вас вызвало трудности и то, что удалось лучше всего.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 урок заканчивается. Я благодарю вас за активную работу и сотрудни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в маршрутном  листе рефлексию, объявляют полученную оценку на уроке, используя шкалу перевода баллов в оценк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перевода баллов оценк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а и выше – «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– 20 баллов – «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5 баллов  -«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 и ниже – «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личностному самоопределению, самооценке на основе критерия успешной учеб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действия на уровне адекватной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домашнее зада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17 только на  с.62 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 № 2 с .56 в Р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.           Составить терминологический диктант для опроса одноклассников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в дополнительной литературе информацию о голосеменных растениях   своей местности .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 домашнее задание, задают интересующие их вопрос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И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ршрутный  лист  от 05.04.2018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.И. обучающегося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урока: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 урока: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ршрут 1.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ьзуясь текстом учебника (параграф 22 стр. 119-120), выпишите основные признаки голосеменных растений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знаки растений отдела голосеме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63065</wp:posOffset>
                </wp:positionH>
                <wp:positionV relativeFrom="paragraph">
                  <wp:posOffset>53340</wp:posOffset>
                </wp:positionV>
                <wp:extent cx="3133725" cy="3987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4.2pt;width:246.7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еменные раст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130175</wp:posOffset>
                </wp:positionV>
                <wp:extent cx="1028700" cy="315595"/>
                <wp:effectExtent l="0" t="5080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0.25pt" to="125.2pt,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2450</wp:posOffset>
                </wp:positionH>
                <wp:positionV relativeFrom="paragraph">
                  <wp:posOffset>162560</wp:posOffset>
                </wp:positionV>
                <wp:extent cx="914400" cy="339725"/>
                <wp:effectExtent l="1905" t="508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2.8pt" to="415.45pt,3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95885</wp:posOffset>
                </wp:positionV>
                <wp:extent cx="2286000" cy="5137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7.55pt;width:179.95pt;height:4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2286000" cy="5137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pt;width:179.95pt;height:4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ршрут 2. Лабораторная работа  на тему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Строение хвои и шишек голосеменных раст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Ход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отрите хвою объекта 1. Измерьте длину хвои и обратите внимание на её окраску. Определите её форму, как она располагается на стебле (одиночно, пучками, парами). Свои наблюдения внесите в таблиц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. Рассмотрите внешний вид  шишек объекта номер 1. Отметьте их  размер, окраску, плотность расположения чешуек. Данные занесите в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Теже самые наблюдения проведите с хвоей и шишками объектом № 2. Данные занесите в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Пользуясь текстом учебника (120-124), а также определителем, представленным  на странице учебника 124, заполните сравнительную таблицу и определите, какие хвойные растения зашифрованы под номером 1,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Запишите вывод по работе. </w:t>
      </w:r>
    </w:p>
    <w:p>
      <w:pPr>
        <w:pStyle w:val="Normal"/>
        <w:spacing w:lineRule="auto" w:line="240" w:before="0" w:after="0"/>
        <w:jc w:val="center"/>
        <w:rPr/>
      </w:pPr>
      <w:r>
        <w:rPr/>
        <w:t>Сравнительная характеристика голосемен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26"/>
        <w:gridCol w:w="1199"/>
        <w:gridCol w:w="1923"/>
        <w:gridCol w:w="1044"/>
        <w:gridCol w:w="1199"/>
        <w:gridCol w:w="1912"/>
      </w:tblGrid>
      <w:tr>
        <w:trPr>
          <w:trHeight w:val="53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Название растения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Хвоя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2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Шишка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Дли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Окрас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Расположение на ветк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Разм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Окрас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Плотность расположения чешуе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Объект 1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( _______ )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Объект 2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( _______ )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вод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баллов: ( см. Приложение ) 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ragraph">
                  <wp:posOffset>170180</wp:posOffset>
                </wp:positionV>
                <wp:extent cx="3509645" cy="17526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аршрут №3  «Значение  и охрана голосеменных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5pt;height:13.8pt;mso-wrap-distance-left:9pt;mso-wrap-distance-right:9pt;mso-wrap-distance-top:0pt;mso-wrap-distance-bottom:0pt;margin-top:13.4pt;mso-position-vertical-relative:text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  <w:t>Маршрут №3  «Значение  и охрана голосеменных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оставить класте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репление знаний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ршрут №4 Проверяй-ка. </w:t>
      </w:r>
      <w:r>
        <w:rPr>
          <w:rFonts w:cs="Times New Roman" w:ascii="Times New Roman" w:hAnsi="Times New Roman"/>
          <w:sz w:val="24"/>
          <w:szCs w:val="24"/>
        </w:rPr>
        <w:t>Выбери и выполни любое задание из трёх предложенны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 Составить синквейн по теме урока « Голосеменные растен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ое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прилагательных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глагола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Выбрать верные утверждения, отметив  их знаком +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Голосеменные растения  имеют стебель, корень, лис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Голосеменные растения  -  древняя группа низших раст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Листья у большинства хвойных - узкие, игольчаты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 Растения  отдела Голосеменные не распространены на территории нашей стра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5.Сосна – тенелюби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баллов: 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флекс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35"/>
        <w:gridCol w:w="1832"/>
        <w:gridCol w:w="1559"/>
        <w:gridCol w:w="2126"/>
        <w:gridCol w:w="1418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растений отдела голосеменн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и охрана голосеменных раст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й-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баллы  за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 На уроке я работал  ____________________________________________________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. Своей работой на уроке я _______________________________________________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3. Результатом мое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 служит___________________________________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4. Мое настроение (выберите нужный смайлик)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7085" cy="8286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4920" cy="82867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7745" cy="80010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машнее зад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.И.ученика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рточка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Задание 1. Выберите верное утвержд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лауновидные чаще всего встречаются в хвойных и смешанных ле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 У плаунов споры образуются в спорангиях, собранных на прямостоячем побеге в виде колос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У плаунов с момента образования спорангия до высыпания зрелых спор проходит всего несколько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Ископаемые древовидные формы плаунов, хвощей и папоротников формировали леса в меловое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У хвощей хорошо развит подземный побег – корневищ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Размеры папоротника изменяются от нескольких миллиметров до 25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В настоящее время на Земле отсутствуют древовидные формы папоро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В жизненном цикле папоротников нет чередующихся поколений – спорофита и гаметоф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У папоротников в умеренной лесной зоне стебель короткий, находится в почке и представляет собой корневищ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Папоротники могут размножаться вегетатив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.И ученика.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рточка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ние 1. Выпишите буквы, обозначающие признаки, характерные для отделов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. Плаунови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. Хвощеви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I. Папоротникови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. Многолетнее травянистое вечнозеленое рас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Побеги прямостоя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B. Побеги прямостоячие и ползу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Корне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. Древовидные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. Листья больших разм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. Спорангии располагаются на нижней стороне ли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. Лиановидные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. Обитают на других расте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 Обитают в водоем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I.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II.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III.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роение хвои и шишек голосеменных расте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Рассмотрите хвою объекта 1. Измерьте длину хвои и обратите внимание на её окраску. Определите её форму, как она располагается на стебле (одиночно, пучками, парами). Свои наблюдения внесите в таблиц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Рассмотрите внешний вид  шишек объекта номер 1. Отметьте их  размер, окраску, плотность расположения чешуек. Данные занесите в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еже самые наблюдения проведите с хвоей и шишками объектом № 2. Данные занесите в таблиц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Пользуясь текстом учебника (с.120-124), а также определителем, представленным  на странице учебника 124. заполните сравнительную таблицу и определите, какие хвойные растения зашифрованы под номером 1,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пишите вывод по рабо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авнительная характеристика голосеменных растен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26"/>
        <w:gridCol w:w="1199"/>
        <w:gridCol w:w="1923"/>
        <w:gridCol w:w="1044"/>
        <w:gridCol w:w="1199"/>
        <w:gridCol w:w="1912"/>
      </w:tblGrid>
      <w:tr>
        <w:trPr>
          <w:trHeight w:val="53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стения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воя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шка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ас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на ветк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ас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тность расположения чешуе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: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бал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БОУ Хмелевицкая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ст самооценки лабораторной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м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роение хвои и шишек голосеменных растен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623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ритер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лабораторной работы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е указан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Указан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лабораторной работы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тсутствует или сформирована неверно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формулирована, но не четко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формулирована точно и верн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рудование лабораторной работы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Отсутствует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еречислено не полностью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орудование записано полность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ение таблицы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Таблица отсутствует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Таблица заполнена не полностью с грубыми ошибками и недоработок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Таблица заполнена грамотно, но есть неточности, незначительные ошибки (не более 2-х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Таблица заполнена безошибочн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д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Отсутствует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Имеется, но не четкий или наоборот слишком длинный и не содержит всего содержания проделанной работ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Имеется, написан прави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баллов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тиль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20">
    <w:name w:val="Стиль Times New Roman 12 пт По центру После:  0 пт Междустр.инт..."/>
    <w:basedOn w:val="Normal"/>
    <w:qFormat/>
    <w:pPr>
      <w:jc w:val="center"/>
    </w:pPr>
    <w:rPr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5:08:00Z</dcterms:created>
  <dc:creator>Zond</dc:creator>
  <dc:description/>
  <cp:keywords/>
  <dc:language>en-US</dc:language>
  <cp:lastModifiedBy>Админ</cp:lastModifiedBy>
  <cp:lastPrinted>2016-03-31T11:10:00Z</cp:lastPrinted>
  <dcterms:modified xsi:type="dcterms:W3CDTF">2019-01-04T15:10:00Z</dcterms:modified>
  <cp:revision>23</cp:revision>
  <dc:subject/>
  <dc:title/>
</cp:coreProperties>
</file>