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Игровая деятельность в дошкольном возрасте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 Специфические особенности различных видов игр дошкольников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   Понятие термина «Игра»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   Специфические особенности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   Основные виды игр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 Игра и развитие личности дошкольник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 Характеристика концептуальных моделей развития игры в раннем и дошкольном возрасте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Список литератур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ецифические особенности различных видов игр    дошкольник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.1. Понятие термина «Игра»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игра относится к числу специфически детских видов деятельности и является ведущей в дошкольном возрасте. По определению Д.Б. Эльконина, в ней происходят основные прогрессивные изменения в психике и личности дошкольника, игра определяет его отношения с окружающими людьми, готовит к переходу на следующий возрастной этап, к новой ведуще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го общепринятого определения игры в науке не установлено. В существующих определениях исследователи выделяют ее </w:t>
      </w:r>
      <w:r>
        <w:rPr>
          <w:i/>
          <w:iCs/>
          <w:sz w:val="28"/>
          <w:szCs w:val="28"/>
        </w:rPr>
        <w:t>специфические особенност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игры состоит в том, что она занимает особое положение по отношению к другим видам активности дошкольника. С одной стороны, это деятельность ребенка, которая осваивается им во всем многообразии ее форм и видов, с другой, может быть формой организации жизни детей, создавая внутри себя условия для освоения конкретных видов деятельности и включенного в них предметного содержания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сихологами Д.Б. Элькониным, К.К. Кпавцрвым отмечается, что </w:t>
      </w:r>
      <w:r>
        <w:rPr>
          <w:b/>
          <w:bCs/>
          <w:sz w:val="28"/>
          <w:szCs w:val="28"/>
        </w:rPr>
        <w:t xml:space="preserve">игра </w:t>
      </w:r>
      <w:r>
        <w:rPr>
          <w:sz w:val="28"/>
          <w:szCs w:val="28"/>
        </w:rPr>
        <w:t>- непродуктивный вид деятельности, мотив которой заключен не в результатах, а в самом процессе и связанных с ним переживаний, т. е. игра -это непроизводительный вид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.Б. Эльконин, рассматривая разные подходы к определению игры и ее характеристики, подчеркивает в ней в качестве главного то, что игра «это такая деятельность, в которой воссоздаются социальные отношения между людьми вне условий непосредственно утилитарной деятельности». И далее: «игрой у человека является такое воссоздание человеческой деятельности, при котором из нее выделяется ее социальная собственно человеческая суть -ее задачи и нормы отношений между людьм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эта «человеческая суть» и нормы отношений между людьми являются моментами, согласно позиции Д.Б. Эльконина, характеризующими игру как явление общественное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.2. Специфические особенности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Отмечая специфические особенности игры, Л, С. Выготский, А.В. Запорожец относят игру к разряду деятельностей, доставляющих удовольствие, выделяют в качестве важнейшей характеристики </w:t>
      </w:r>
      <w:r>
        <w:rPr>
          <w:i/>
          <w:iCs/>
          <w:sz w:val="28"/>
          <w:szCs w:val="28"/>
        </w:rPr>
        <w:t xml:space="preserve">насыщенность игры яркими положительными эмоциями, </w:t>
      </w:r>
      <w:r>
        <w:rPr>
          <w:sz w:val="28"/>
          <w:szCs w:val="28"/>
        </w:rPr>
        <w:t>что особенно свойственно видам активности, возникающим по инициативе детей. Именно в этом заключается третья важнейшая особенность игровой деятельности. При этом подчеркивая широкий диапазон переживаний играющих, силу и подлинность чувств проживаемых дошкольником, Л. С. Выготский отмечал, что в игре ребенок «радуется как играющий и плачет как пациент»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рая психологов: Л.С. Выготский, В.С. Мухина, Е.Е. Кравцова в качестве отличительных особенностей игры указывают на ее </w:t>
      </w:r>
      <w:r>
        <w:rPr>
          <w:i/>
          <w:iCs/>
          <w:sz w:val="28"/>
          <w:szCs w:val="28"/>
        </w:rPr>
        <w:t>связь с развитием воображения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Общеизвестно, что развитие творческих способностей происходит в игре. В психолого - педагогической литературе в качестве синонима игры используется понятие </w:t>
      </w:r>
      <w:r>
        <w:rPr>
          <w:i/>
          <w:iCs/>
          <w:sz w:val="28"/>
          <w:szCs w:val="28"/>
        </w:rPr>
        <w:t xml:space="preserve">творческая игра. </w:t>
      </w:r>
      <w:r>
        <w:rPr>
          <w:sz w:val="28"/>
          <w:szCs w:val="28"/>
        </w:rPr>
        <w:t>Основой игры, согласно точке зрения Л.С. Выготского является мнимая или воображаемая ситуация, воображаемый план преобладает над реальным (например, ребенок видит кубик, а представляет себе вместо него машину). Поэтому игровые действия осуществляются не по логике вовлеченных в игру предметов, а по логике того игрового смысла, который они получают в игре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Если сгруппировать все отмеченные выше особенности, то игровая деятельность наиболее полно может быть определена через две специфические характеристики: непродуктивный характер деятельности, направленность ее на процесс и связанные с ним переживания, наличие мнимой, воображаемой ситуации. (3, с 9 - 11)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.3. Основные виды игры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но в литературе детские игры могут быть расклассифицированы по разным основаниям. В рамках психолого -педагогических исследований, выделяются различные классификации игр. В программе воспитания и обучения детей в детском саду, указаны следующие </w:t>
      </w:r>
      <w:r>
        <w:rPr>
          <w:b/>
          <w:bCs/>
          <w:i/>
          <w:iCs/>
          <w:sz w:val="28"/>
          <w:szCs w:val="28"/>
        </w:rPr>
        <w:t xml:space="preserve">виды </w:t>
      </w:r>
      <w:r>
        <w:rPr>
          <w:i/>
          <w:iCs/>
          <w:sz w:val="28"/>
          <w:szCs w:val="28"/>
        </w:rPr>
        <w:t xml:space="preserve">игр: </w:t>
      </w:r>
      <w:r>
        <w:rPr>
          <w:b/>
          <w:bCs/>
          <w:sz w:val="28"/>
          <w:szCs w:val="28"/>
        </w:rPr>
        <w:t>сюжетная, дидактическая, подвижная, музыкально -дидактическая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личие их по видам отражает воспитательные задачи сенсорного, умственного, физического развития дошкольников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е классификации, разработанной С. Л. Новоселовой, лежит представление о том, по чьей инициативе возникает игра. Она выделяет 3 класса игр: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              </w:t>
      </w:r>
      <w:r>
        <w:rPr>
          <w:b/>
          <w:bCs/>
          <w:sz w:val="28"/>
          <w:szCs w:val="28"/>
        </w:rPr>
        <w:t xml:space="preserve">Игры возникают по инициативе ребенка.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Это самодеятельные сюжетные игр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южетно - отобразительна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Сюжетно -ролева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Режиссерска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Театрализованная.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Обучающие игры, возникающие по инициативе взрослого, </w:t>
      </w:r>
      <w:r>
        <w:rPr>
          <w:sz w:val="28"/>
          <w:szCs w:val="28"/>
        </w:rPr>
        <w:t>внедряющего их с образовательной и воспитательной целью. К ним относя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Дидактическ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Сюжетно - дидактическ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Подвижны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Досуговые.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rPr/>
      </w:pPr>
      <w:r>
        <w:rPr>
          <w:sz w:val="28"/>
          <w:szCs w:val="28"/>
        </w:rPr>
        <w:t xml:space="preserve">3.            </w:t>
      </w:r>
      <w:r>
        <w:rPr>
          <w:b/>
          <w:bCs/>
          <w:sz w:val="28"/>
          <w:szCs w:val="28"/>
        </w:rPr>
        <w:t xml:space="preserve">Народные игры, </w:t>
      </w:r>
      <w:r>
        <w:rPr>
          <w:sz w:val="28"/>
          <w:szCs w:val="28"/>
        </w:rPr>
        <w:t>которые могут возникать как по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инициативе взрослых, так и более старших детей. 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 рамках этнографических исследований разработаны различные классификации игр с правилами. Наиболее общую четкую классификацию игр с правилами, приводит Шварцман.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Им выделяются игры, основанные на: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а) ловкости, т. е. физической компетенции;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б) стратегические игры, требующие умственной компетенции;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)  игры, основанные на случайности, удаче, где результат зависит от физической или умственной компетентности играющего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Традиционно в литературе определяются </w:t>
      </w:r>
      <w:r>
        <w:rPr>
          <w:i/>
          <w:iCs/>
          <w:sz w:val="28"/>
          <w:szCs w:val="28"/>
        </w:rPr>
        <w:t xml:space="preserve">два </w:t>
      </w:r>
      <w:r>
        <w:rPr>
          <w:sz w:val="28"/>
          <w:szCs w:val="28"/>
        </w:rPr>
        <w:t xml:space="preserve">наиболее </w:t>
      </w:r>
      <w:r>
        <w:rPr>
          <w:i/>
          <w:iCs/>
          <w:sz w:val="28"/>
          <w:szCs w:val="28"/>
        </w:rPr>
        <w:t xml:space="preserve">общих вида игровой деятельности: </w:t>
      </w:r>
      <w:r>
        <w:rPr>
          <w:sz w:val="28"/>
          <w:szCs w:val="28"/>
        </w:rPr>
        <w:t>ролевая и игра с правилам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жиссерская игра, как особый самостоятельный вид не выделяется, а трактуется как разновидность сюжетной, как форма индивидуальной игры ребенка.(2, с .58)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сихологом Е.Е. Кравцовой генезиса игровой деятельности в контексте возрастного психологического новообразования дошкольников -воображения убедительно показало, что режиссерская игра имеет статус самостоятельного вида, так как с нее начинается и заканчивается все развитие игры в дошкольном возрасте. Среди режиссерских игр она выделяет следующие ее разновидности: игры с мелкими игрушками, с полифункциональными предметами, кубиками, с помощью карандаша на бумаге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ак, в качестве оснований для классификации используются следующие характеристики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Направление развития, которое осуществляется в игре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Форма организации и мера регламентации взрослым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Характер требуемых игрой умений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Предметы вокруг которых строится игра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анализ литературы, исследователями недостаточно учитываются отличительные особенности различных видов игр. А это затрудняет педагогу осуществлять руководство разными видами игр, не позволяет полно использовать их развивающий потенциал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характеристики указанных видов игр режиссерской, сюжетной, игры с правилами, на мой взгляд, наиболее отчетливо выступают при сравнении их друг с другом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этой связи представляется целесообразным, взяв за основу выделенные выше общие специфические особенности игры, </w:t>
      </w:r>
      <w:r>
        <w:rPr>
          <w:b/>
          <w:bCs/>
          <w:i/>
          <w:iCs/>
          <w:sz w:val="28"/>
          <w:szCs w:val="28"/>
        </w:rPr>
        <w:t xml:space="preserve">(характер </w:t>
      </w:r>
      <w:r>
        <w:rPr>
          <w:i/>
          <w:iCs/>
          <w:sz w:val="28"/>
          <w:szCs w:val="28"/>
        </w:rPr>
        <w:t xml:space="preserve">процесса деятельности, наличие мнимой ситуации) </w:t>
      </w:r>
      <w:r>
        <w:rPr>
          <w:sz w:val="28"/>
          <w:szCs w:val="28"/>
        </w:rPr>
        <w:t>провести сопоставительный анализ режиссерской, сюжетно - ролевой, игры с правилами с целью выделения их отличительных признаков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ажным моментом существенно различающим режиссерскую, сюжетную от игр с правилами является </w:t>
      </w:r>
      <w:r>
        <w:rPr>
          <w:b/>
          <w:bCs/>
          <w:sz w:val="28"/>
          <w:szCs w:val="28"/>
        </w:rPr>
        <w:t xml:space="preserve">характер самого процесса деятельности. </w:t>
      </w:r>
      <w:r>
        <w:rPr>
          <w:sz w:val="28"/>
          <w:szCs w:val="28"/>
        </w:rPr>
        <w:t>Режиссерская, сюжетная игра не имеют конечно заданного результата. Момент завершения этих игр произволен и зависит от желания играющих. В играх с правилами результат определяется правилами, критериями выигрыша, устанавливаемыми участниками в ее подготовительном периоде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и признаками, различающими все эти три вида игр являются, как показано в исследованиях Е.Е. Кравцовой </w:t>
      </w:r>
      <w:r>
        <w:rPr>
          <w:b/>
          <w:bCs/>
          <w:sz w:val="28"/>
          <w:szCs w:val="28"/>
        </w:rPr>
        <w:t>механизм расхождения видимого и смыслового поля (воображаемая ситуация)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жиссерской и игре с правилами воображение является предпосылкой игры. Придумывая, «что чем» будет в игре, распределяя функции между игрушками, объединяя предметы по смыслу, ребенок учится конструировать ситуацию. В играх с правилами воображаемая ситуация присутствует в скрытом виде, правила определяют поведение ребенка. Они задаются извне, в готовом виде или порождаются участниками игры. В качестве отличительного признака игры Е.Е. Кравцова отмечает, что необходим подготовительный этап, где ребенок должен их осмыслить, присвоить прежде чем действовать по правилам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южетно - ролевой игре имеет место второй вид взаимосвязи игры и воображения. Сюжетно - ролевая игра - это воображение в действии. Воображаемая ситуация в ней присутствует в чистом виде. Принимая роль, выполняя ее по ходу игры, ребенок действует в соответствии с логикой поведения взрослых, реализуя ролевые взаимоотношения, осуществляет действия с предметами заместителям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психолого - педагогических исследований, высказывается мысль о принципиально </w:t>
      </w:r>
      <w:r>
        <w:rPr>
          <w:b/>
          <w:bCs/>
          <w:sz w:val="28"/>
          <w:szCs w:val="28"/>
        </w:rPr>
        <w:t>различном характере правил в играх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азнообразие правил во всех случаях играющие добровольно принимают и добиваются их выполнения в интересах самого существования игры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 в развитых формах режиссерской, в сюжетно - ролевой, в играх с правилами, обязательность правил для всех ее участников -характеристика, связанная с совместностью, с реализацией различных типов отношений     играющих:     ролевых         сюжетно     -    ролевых     играх,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тельных и отношений сотрудничества в играх с правилами. Отсюда следует, что указанные виды игр различаются между собой </w:t>
      </w:r>
      <w:r>
        <w:rPr>
          <w:b/>
          <w:bCs/>
          <w:sz w:val="28"/>
          <w:szCs w:val="28"/>
        </w:rPr>
        <w:t>характером сочетания интересов играющих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всего перечня характерных особенностей игр: режиссерской, сюжетно - ролевой, игры с правилами в качестве центральной можно выделить </w:t>
      </w:r>
      <w:r>
        <w:rPr>
          <w:i/>
          <w:iCs/>
          <w:sz w:val="28"/>
          <w:szCs w:val="28"/>
        </w:rPr>
        <w:t xml:space="preserve">воображаемую ситуацию. </w:t>
      </w:r>
      <w:r>
        <w:rPr>
          <w:sz w:val="28"/>
          <w:szCs w:val="28"/>
        </w:rPr>
        <w:t xml:space="preserve">С ней связаны все специфические особенности различных видов игр: </w:t>
      </w:r>
      <w:r>
        <w:rPr>
          <w:b/>
          <w:bCs/>
          <w:sz w:val="28"/>
          <w:szCs w:val="28"/>
        </w:rPr>
        <w:t>характер процесса деятельности, механизм расхождения видимого и смыслового поля, особенности взаимосвязей между игрой и воображением, характер правил в сюжетно - ролевой и игре с правилами, тип отношений между играющим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Именно </w:t>
      </w:r>
      <w:r>
        <w:rPr>
          <w:b/>
          <w:bCs/>
          <w:sz w:val="28"/>
          <w:szCs w:val="28"/>
        </w:rPr>
        <w:t xml:space="preserve">воображаемая ситуация </w:t>
      </w:r>
      <w:r>
        <w:rPr>
          <w:sz w:val="28"/>
          <w:szCs w:val="28"/>
        </w:rPr>
        <w:t>задает указанным видам активности ребенка игровой характер своей непредсказуемостью, неожиданностью и позволяет отличить игровую деятельность от простых действий детей по правилу с предметами, игрушкам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игровой деятельности обуславливают ее исключительное   значение   для   психического   и   личностного   развит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ов. Поэтому представляется целесообразным рассмотреть роль игры в развитии личности ребен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Игра и развитие личности дошкольника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сихологии и педагогике бесспорным является тот факт, что именно игровая деятельность обладает исключительными возможностями для развития личности дошкольника. Исследования Г.Г. Кравцова, Л.А. Кожариной показали, что игра обеспечивает становление и развитие важнейших личностных достижений дошкольника: воли и произвольности, проявляющихся не в традиционном послушании и следовании ребенка указаниям взрослых, расторможенности, вседозволенности, а в сознательном подчинении ребенком своих действий и поступков правилу. Характерные особенности различных видов игр: наличие роли, правил, взаимосвязанных с сюжетом, создают благоприятные возможности для овладения дошкольником средствами управления своим поведением, что позволяет ему освободиться от влияния наличной ситуации, уменьшить роль взрослых в регуляции поведения. «Правило, соотнесенное с ролью, - подчеркивает Д.Б. Эльконин, - осознается ребенком значительно легче, чем правило неигровой деятельности, адресованное непосредственно самому ребенку». (4, с. 256 -257)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утверждению А. Н. Леонтьева, овладеть правилом, значит, овладеть своим поведением. Выделение и осознание правил в играх с правилами говорит о том, что у ребенка к старшему дошкольному возрасту появляются новые формы самоконтроля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ирода детской игры обуславливает формирование целого комплекса «качеств общественности», социальных механизмов общения, взаимодействия, сотрудничества, лежащих в основе культуры взаимоотношений детей. В процессе совместных игр дошкольники учатся уступать любимую роль ради воплощения общего замысла игры, в приемлемой форме обсуждать ее содержание, способы осуществления, ориентируясь на настроение, личные особенности партнеров, доказывать свою позицию, добиваться ,чтобы быть понятым. Все это способствует не только развитию самосознания, формированию представлений о собственном «Я», но и воспитанию свободной, терпимой неагрессивной личности, умеющей сосуществовать в диалоге с другим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отчетливо подтверждает исключительные возможности игровой деятельности в развитии личности ребенка дошкольника. Раскрытие развивающего потенциала игровой деятельности возможно, на наш взгляд, лишь при условии понимания особенностей ее становления на протяжении раннего и дошкольного возраста. Поэтому представляется важным рассмотреть некоторые концептуальные модели, объясняющие закономерности развития игры, появления ее различных форм и вид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концептуальных моделей развития игры в раннем и дошкольном возрасте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сихологии в исследованиях Л.С. Выготского, Д.Б. Эльконина, С. Л. Рубинштейна доказано, что игра как самостоятельный вид деятельности не остается неизменной. Она развивается, подчиняясь внутренним закономерностям и представляет ряд генетически связанных этапов. В психолого - педагогической литературе представлены различные модели, объясняющие развитие игры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игры, построенной Д.Б. Элькониным, выделяются следующие этапы становления игры:</w:t>
      </w:r>
    </w:p>
    <w:p>
      <w:pPr>
        <w:pStyle w:val="Normal"/>
        <w:shd w:fill="FFFFFF" w:val="clear"/>
        <w:autoSpaceDE w:val="false"/>
        <w:spacing w:lineRule="auto" w:line="360"/>
        <w:ind w:left="1440" w:hanging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1.     предметная </w:t>
      </w:r>
      <w:r>
        <w:rPr>
          <w:sz w:val="28"/>
          <w:szCs w:val="28"/>
        </w:rPr>
        <w:t>(до трех лет). Основным содержанием игры которой являются действия детей с предметами.</w:t>
      </w:r>
    </w:p>
    <w:p>
      <w:pPr>
        <w:pStyle w:val="Normal"/>
        <w:shd w:fill="FFFFFF" w:val="clear"/>
        <w:autoSpaceDE w:val="false"/>
        <w:spacing w:lineRule="auto" w:line="360"/>
        <w:ind w:left="1440" w:hanging="540"/>
        <w:jc w:val="both"/>
        <w:rPr/>
      </w:pPr>
      <w:r>
        <w:rPr>
          <w:b/>
          <w:i/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ролевая </w:t>
      </w:r>
      <w:r>
        <w:rPr>
          <w:sz w:val="28"/>
          <w:szCs w:val="28"/>
        </w:rPr>
        <w:t>(от трех до семи). Ее содержание составляет отражение взаимоотношений между людьми.</w:t>
      </w:r>
    </w:p>
    <w:p>
      <w:pPr>
        <w:pStyle w:val="Normal"/>
        <w:shd w:fill="FFFFFF" w:val="clear"/>
        <w:autoSpaceDE w:val="false"/>
        <w:spacing w:lineRule="auto" w:line="360"/>
        <w:ind w:left="1440" w:hanging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3.    игра </w:t>
      </w:r>
      <w:r>
        <w:rPr>
          <w:i/>
          <w:iCs/>
          <w:sz w:val="28"/>
          <w:szCs w:val="28"/>
        </w:rPr>
        <w:t xml:space="preserve">с </w:t>
      </w:r>
      <w:r>
        <w:rPr>
          <w:b/>
          <w:bCs/>
          <w:i/>
          <w:iCs/>
          <w:sz w:val="28"/>
          <w:szCs w:val="28"/>
        </w:rPr>
        <w:t xml:space="preserve">правилами </w:t>
      </w:r>
      <w:r>
        <w:rPr>
          <w:sz w:val="28"/>
          <w:szCs w:val="28"/>
        </w:rPr>
        <w:t>(шесть - семь лет). Содержанием ее является подчинение правилам общественного поведения и отношений между людьм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позволяет Д.Б. Эльконину рассматривать появление игр с правилами как производное от ролевой игры: « Правила вырастают и з сюжета, вычленяются из него, а затем обобщаются и принимают характер собственно правил». Важно отметить утверждение Д.Б. Эльконина, что этапы развития игры не обнаруживают жестокой связи с возрастом детей, переход к более сложной игре связан как с возрастным развитием ребенка, так и с его игровым опытом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онцепции, построенной Д.Б. Элькониным, игровая деятельность характеризуется как качественно однородная деятельность, а ведущей на протяжении всего дошкольного возраста считается сюжетно-ролевая игра. В единой линии развития игры каждый из предшествующих этапов порождает последующий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ях С. Л. Новоселовой, изучавшей особенности изменения психологического содержания игры, установлено, что игра ребенка раннего и дошкольного возраста представляет собой ряд генетически связанных этапов: игра - манипулирование, отобразительная, сюжетно -ролевая. Поэтапно развивающаяся игровая деятельность обеспечивает становление соответствующего возрасту действия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клад в разработку проблем генезиса детской игры сделан исследователями, принадлежащими к научной школе Л.С. Выготского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Е.Е. Кравцовой детально описана модель, объясняющая пути возникновения и развития игры. Она представлена в периодизации развития игры,  за  основу  построения  которой взят  выделенный Л.С.   Выготским критерий я - наличие мнимой воображаемой ситуац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м общие выводы, полученные Е.Е. Кравцовой: (1,с. 56 -58)</w:t>
      </w:r>
    </w:p>
    <w:p>
      <w:pPr>
        <w:pStyle w:val="Normal"/>
        <w:shd w:fill="FFFFFF" w:val="clear"/>
        <w:autoSpaceDE w:val="false"/>
        <w:spacing w:lineRule="auto" w:line="360"/>
        <w:ind w:left="1260" w:hanging="360"/>
        <w:jc w:val="both"/>
        <w:rPr/>
      </w:pPr>
      <w:r>
        <w:rPr>
          <w:sz w:val="28"/>
          <w:szCs w:val="28"/>
        </w:rPr>
        <w:t>1. Игровая деятельность является качественно неоднородной, а многообразной деятельностью. На протяжении дошкольного возраста она претерпевает прогрессивные изменения.</w:t>
      </w:r>
    </w:p>
    <w:p>
      <w:pPr>
        <w:pStyle w:val="Normal"/>
        <w:shd w:fill="FFFFFF" w:val="clear"/>
        <w:autoSpaceDE w:val="false"/>
        <w:spacing w:lineRule="auto" w:line="360"/>
        <w:ind w:left="1260" w:hanging="360"/>
        <w:jc w:val="both"/>
        <w:rPr/>
      </w:pPr>
      <w:r>
        <w:rPr>
          <w:sz w:val="28"/>
          <w:szCs w:val="28"/>
        </w:rPr>
        <w:t>2. Сюжетно - ролевая игра действительно занимает центральное место в дошкольном возрасте. Вместе с тем источниками ее являются два предшествующих вида игры: режиссерская, где предметное манипулирование и управление игрушкамиблагоприятствует развитию у ребенка способностей к ролевому взаимодействию: умению смотреть на игровую ситуацию с различных позиций, и образная, где на основе выделения характерных признаков поведения различных объектов у ребена складывается способность к идентификации с тем или иным образом. Без развития указанных способностей согласованные действия партнеров в сюжетно - ролевой игре невозможны.</w:t>
      </w:r>
    </w:p>
    <w:p>
      <w:pPr>
        <w:pStyle w:val="Normal"/>
        <w:shd w:fill="FFFFFF" w:val="clear"/>
        <w:autoSpaceDE w:val="false"/>
        <w:spacing w:lineRule="auto" w:line="360"/>
        <w:ind w:left="1260" w:hanging="360"/>
        <w:jc w:val="both"/>
        <w:rPr/>
      </w:pPr>
      <w:r>
        <w:rPr>
          <w:sz w:val="28"/>
          <w:szCs w:val="28"/>
        </w:rPr>
        <w:t>3.  Развитие сюжетно - ролевой игры идет от индивидуальной игры с куклой, к играм вдвоем со сверстником, к развернутой коллективной игре со множеством взаимосвязанных ролей и сюжетных линий. В развитой сюжетно - ролевой игре имеет место особая форма режиссерской игры, в которой дети занимаются своеобразной режиссерской деятельностью.</w:t>
      </w:r>
    </w:p>
    <w:p>
      <w:pPr>
        <w:pStyle w:val="Normal"/>
        <w:shd w:fill="FFFFFF" w:val="clear"/>
        <w:autoSpaceDE w:val="false"/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концу старшего дошкольного возраста появляются игры с правилами, особенностью которых являются наличие   подготовительного   этапа,   на   котором   дети  осваивают правила. В этих играх нет роли, но есть особая внутренняя позиция и образ действий, оговоренный правилами. Умение выработать такую позицию, устойчиво ее удерживать и адекватно действовать, сообразуясь с ней, формируется в предшествующей сюжетно - ролевой игре. </w:t>
      </w:r>
    </w:p>
    <w:p>
      <w:pPr>
        <w:pStyle w:val="Normal"/>
        <w:shd w:fill="FFFFFF" w:val="clear"/>
        <w:autoSpaceDE w:val="false"/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Венчает все развитие игры режиссерская игра на новом уровне. Ее отличает качественное обогащение сюжета, возможность коллективного действия и сотрудничества, включения    в    нее    элементов    продуктивных    видов деятельности. 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гласно периодизации развития игры, построенной Е.Е. Кравцовой, в дошкольном возрасте существуют три принципиально различных вида игр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жиссерская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южетно — ролевая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 с правилами. 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виды связаны между собой генетической преемственностью, при этом каждый из предшествующих видов игры порождает последующий, при чем режиссерская игра доминирует дважды: с нее начинается и ею же вместе с играми по правилам заканчивается развитие данного вида деятельност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но в исследованиях, игровая деятельность может быть важнейшим средством полноценного развития личности ребенка лишь при условии знания и соблюдения педагогами внутренних закономерностей развития игры в условиях определенным образом организованного образовательного процесса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равцова Е.Е. «Развитие произвольного общения у дошкольников со взрослыми и его значение для формирования психологической готовности к школьному обучению». - М.: 1991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ещинская - Гурова О.В. Игра образовательном пространстве дошкольного учреждения. -Н.Н.: 1999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ещинская - Гурова О.В. Игра и психологическое здоровье дошкольника. -Н.Н.: 200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Эльконин Д.Б. Психология игры. - М.: 1978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1:00Z</dcterms:created>
  <dc:creator>Customer</dc:creator>
  <dc:description/>
  <cp:keywords/>
  <dc:language>en-US</dc:language>
  <cp:lastModifiedBy>Customer</cp:lastModifiedBy>
  <dcterms:modified xsi:type="dcterms:W3CDTF">2013-11-12T16:56:00Z</dcterms:modified>
  <cp:revision>4</cp:revision>
  <dc:subject/>
  <dc:title/>
</cp:coreProperties>
</file>