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яхтинский фили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АПОУ  «Байкальский базовый медицинский коллед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здравоохранения Республики Бур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.директо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АУР КФ ГАПОУ «ББМКМЗРБ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Шалашникова Т.А.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»______________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ЛАН РАБОТЫ ПРЕПОДАВ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19  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ина 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МК</w:t>
      </w:r>
      <w:r>
        <w:rPr>
          <w:rFonts w:cs="Times New Roman" w:ascii="Times New Roman" w:hAnsi="Times New Roman"/>
          <w:sz w:val="28"/>
          <w:szCs w:val="28"/>
          <w:u w:val="single"/>
        </w:rPr>
        <w:t>:        (общепрофессиональных дисципли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ссмотрен на заседании ЦМ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от________20___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раздел «Учебная рабо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раздел «Учебно-методическая работа»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535"/>
        <w:gridCol w:w="1678"/>
        <w:gridCol w:w="1980"/>
        <w:gridCol w:w="158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бо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вершения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(пополнение) УМК по УД, П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УМ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азработк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70 -летию со дня рождения ИП Павлову « Павлов-русский физиолог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М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для практических занятий (указать тем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М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по обеспечению и организации самостоятельной работы по ПС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ов   тема: « Гигиена полости  рта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М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зентаций  для теоретических    занятий  по  ПС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езентац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контрольно-оценочных средств, контрольно-измерительных материалов по УД, П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, КИ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корректировка) пакета экзаменатора  для проведения комплексного экзамена,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М 01Диагностический мод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экзаменато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преподавателей согласно графи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ещенного занят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е открытых аудиторных   мероприятий:   Сестринское дело  2 курс,   К 170 -летию со дня рождения ИП Павлову « Павлов-русский физиолог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МР,  анализ проведенного мероприят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раздел </w:t>
      </w:r>
      <w:r>
        <w:rPr/>
        <w:t>«Научно-исследовательская работа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40"/>
        <w:gridCol w:w="1729"/>
        <w:gridCol w:w="2636"/>
        <w:gridCol w:w="158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вершения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выпускной квалификационной работой студент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9г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учебно - исследовательской работой студента (УИРС)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УИР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тудентов для участия в НПК различного уровня.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, докла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ательская работа преподавателя (указать тему и вид работы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исследовательская работа преподавателя (указать тему для самообразовани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, выступление на ЦМК, педсовете, защи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раздел «Воспитательная  рабо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210"/>
        <w:gridCol w:w="1802"/>
        <w:gridCol w:w="2158"/>
        <w:gridCol w:w="158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вершения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>Разработка, организация  и проведение открытого внеаудиторного мероприятия</w:t>
              </w:r>
            </w:hyperlink>
          </w:p>
          <w:p>
            <w:pPr>
              <w:pStyle w:val="Normal"/>
              <w:spacing w:lineRule="auto" w:line="240" w:before="0" w:after="0"/>
              <w:ind w:left="-187" w:right="-37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34"/>
                  <w:shd w:fill="FFFFFF" w:val="clear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34"/>
                  <w:shd w:fill="FFFFFF" w:val="clear"/>
                </w:rPr>
                <w:t>Сергей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34"/>
                  <w:shd w:fill="FFFFFF" w:val="clear"/>
                </w:rPr>
                <w:t>Есенин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34"/>
                  <w:shd w:fill="FFFFFF" w:val="clear"/>
                </w:rPr>
                <w:t>» — о жизни и творчестве поэта»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 w:tgtFrame="_blank">
              <w:r>
                <w:rPr/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МР на 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раздел «Повышение квалифик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87"/>
        <w:gridCol w:w="1802"/>
        <w:gridCol w:w="1711"/>
        <w:gridCol w:w="1616"/>
        <w:gridCol w:w="148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вышения квалифик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срок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 курсах повышения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, очно-заочно, дистанционное обучение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при кафедре БРИОП Улан-Удэ и других ор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 ______________________ /____________/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ты кабинета №11 Анатомии и физиологии кабинета на 2018  - 2019   учебный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203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МК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щепрофессиональных  дисциплин </w:t>
      </w:r>
    </w:p>
    <w:p>
      <w:pPr>
        <w:pStyle w:val="Style14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токол № _____ от   _______   2018   г. </w:t>
      </w:r>
    </w:p>
    <w:p>
      <w:pPr>
        <w:pStyle w:val="Style14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78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ind w:left="567" w:hanging="2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работы кабинета на учебный год</w:t>
      </w:r>
    </w:p>
    <w:p>
      <w:pPr>
        <w:pStyle w:val="11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беспечение глубокого усвоения студентами теоретического материала, отработку практических умений на муляжах, тренажерах, подготовку к деятельности в условиях учреждений здравоохранения, обеспечивающих работу с пациентами, приобретение практических навыков, связанных с решением профессионально-производственных ситуаций и ролевых задач в рамках деловой игры и моделирования производственной деятельности;</w:t>
      </w:r>
    </w:p>
    <w:p>
      <w:pPr>
        <w:pStyle w:val="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условий образовательного процесса для повышения качества знаний студентов;</w:t>
      </w:r>
    </w:p>
    <w:p>
      <w:pPr>
        <w:pStyle w:val="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учебного процесса дидактическим материалом; </w:t>
      </w:r>
    </w:p>
    <w:p>
      <w:pPr>
        <w:pStyle w:val="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амостоятельной работы студентов;</w:t>
      </w:r>
    </w:p>
    <w:p>
      <w:pPr>
        <w:pStyle w:val="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ализация федеральных государственных образовательных стандартов</w:t>
      </w:r>
    </w:p>
    <w:p>
      <w:pPr>
        <w:pStyle w:val="11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74"/>
        <w:gridCol w:w="1716"/>
        <w:gridCol w:w="1987"/>
        <w:gridCol w:w="15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ая рабо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Разработать   тематический  план  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« Пропедевтика» по специальности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Лечебное  дело,  </w:t>
            </w:r>
            <w:r>
              <w:rPr>
                <w:rFonts w:cs="Times New Roman" w:ascii="Times New Roman" w:hAnsi="Times New Roman"/>
                <w:caps/>
              </w:rPr>
              <w:t>ПМ. 01  «</w:t>
            </w:r>
            <w:r>
              <w:rPr>
                <w:rFonts w:cs="Times New Roman" w:ascii="Times New Roman" w:hAnsi="Times New Roman"/>
              </w:rPr>
              <w:t>Диагностическая деятельность</w:t>
            </w:r>
            <w:r>
              <w:rPr>
                <w:rFonts w:cs="Times New Roman" w:ascii="Times New Roman" w:hAnsi="Times New Roman"/>
                <w:caps/>
              </w:rPr>
              <w:t>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рабо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 внеаудиторного мероприятия  «День победы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хозяйственная рабо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кабин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кабин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кабин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абин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 ________Капустина НГ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ПЛАН</w:t>
      </w:r>
    </w:p>
    <w:p>
      <w:pPr>
        <w:pStyle w:val="Normal"/>
        <w:jc w:val="center"/>
        <w:rPr/>
      </w:pPr>
      <w:r>
        <w:rPr>
          <w:rFonts w:eastAsia="Calibri" w:cs="Calibri"/>
          <w:b/>
          <w:sz w:val="36"/>
          <w:szCs w:val="28"/>
        </w:rPr>
        <w:t xml:space="preserve">  </w:t>
      </w:r>
      <w:r>
        <w:rPr>
          <w:b/>
          <w:sz w:val="36"/>
          <w:szCs w:val="28"/>
        </w:rPr>
        <w:t>воспитательной работы на 2018 – 2019 уч. год</w:t>
      </w:r>
    </w:p>
    <w:p>
      <w:pPr>
        <w:pStyle w:val="Normal"/>
        <w:jc w:val="center"/>
        <w:rPr/>
      </w:pPr>
      <w:r>
        <w:rPr>
          <w:b/>
          <w:sz w:val="36"/>
        </w:rPr>
        <w:t>Группа: 121</w:t>
      </w:r>
    </w:p>
    <w:p>
      <w:pPr>
        <w:pStyle w:val="Normal"/>
        <w:jc w:val="center"/>
        <w:rPr/>
      </w:pPr>
      <w:r>
        <w:rPr>
          <w:b/>
          <w:sz w:val="36"/>
        </w:rPr>
        <w:t>Специальность: Лечебное дел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атор: Капустина Н.Г.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rPr/>
      </w:pPr>
      <w:r>
        <w:rPr>
          <w:bCs w:val="false"/>
          <w:iCs/>
          <w:color w:val="000000"/>
          <w:sz w:val="24"/>
          <w:szCs w:val="24"/>
        </w:rPr>
        <w:t>Цель:</w:t>
      </w:r>
      <w:r>
        <w:rPr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>Развитие личности студента с учетом их личностных особенностей и профессиональной специфики.</w:t>
      </w:r>
    </w:p>
    <w:p>
      <w:pPr>
        <w:pStyle w:val="Heading1"/>
        <w:shd w:fill="FFFFFF" w:val="clear"/>
        <w:spacing w:before="0" w:after="0"/>
        <w:rPr/>
      </w:pPr>
      <w:r>
        <w:rPr>
          <w:bCs w:val="false"/>
          <w:iCs/>
          <w:color w:val="000000"/>
          <w:sz w:val="24"/>
          <w:szCs w:val="24"/>
        </w:rPr>
        <w:t xml:space="preserve"> </w:t>
      </w:r>
      <w:r>
        <w:rPr>
          <w:bCs w:val="false"/>
          <w:iCs/>
          <w:color w:val="000000"/>
          <w:sz w:val="24"/>
          <w:szCs w:val="24"/>
        </w:rPr>
        <w:t>Задачи:</w:t>
      </w:r>
      <w:r>
        <w:rPr>
          <w:b w:val="false"/>
          <w:bCs w:val="false"/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- создание оптимальных условий для развития личности, необходимых для эффективных профессиональных действий;  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- формирование гражданской активности и патриотизма студентов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- формирование потребности вести здоровый образ жизн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- профилактика и своевременное реагирование на правонарушения;</w:t>
      </w:r>
    </w:p>
    <w:p>
      <w:pPr>
        <w:pStyle w:val="Heading1"/>
        <w:shd w:fill="FFFFFF" w:val="clear"/>
        <w:spacing w:before="0" w:after="0"/>
        <w:rPr/>
      </w:pPr>
      <w:r>
        <w:rPr/>
        <w:t>Нравственно- эстетическое  воспитани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796"/>
        <w:gridCol w:w="24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Cs w:val="false"/>
                <w:i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Cs w:val="false"/>
                <w:iCs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Cs w:val="false"/>
                <w:iCs/>
                <w:color w:val="000000"/>
                <w:sz w:val="24"/>
                <w:szCs w:val="24"/>
              </w:rPr>
              <w:t>Ответственные лица</w:t>
            </w:r>
          </w:p>
        </w:tc>
      </w:tr>
      <w:tr>
        <w:trPr>
          <w:trHeight w:val="86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.Тематические беседы: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1.День Знаний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2.Собрание по выбору актива,   общественные поручени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3.О необходимости сохранности имущества колледжа.</w:t>
            </w:r>
          </w:p>
          <w:p>
            <w:pPr>
              <w:pStyle w:val="Heading1"/>
              <w:spacing w:before="0" w:after="0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сещения  музея колледжа и доклинического корпуса,краеведческого музея г.Кяхт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5.Участие в колледжных и городских  спортивных мероприятиях  «День Здоровья»  и  «День бегун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Куратор, студенты </w:t>
            </w:r>
          </w:p>
        </w:tc>
      </w:tr>
      <w:tr>
        <w:trPr>
          <w:trHeight w:val="4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.Тематические беседы: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>1.О деловом стиле одежды,  этике общения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2.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Исторические страницы к 55- летию колледж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3.. Проведение общеколледжного родительского собрания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>
          <w:trHeight w:val="92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.Тематические беседы: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1.Посвященная «Дню  Матери»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2. </w:t>
            </w:r>
            <w:r>
              <w:rPr>
                <w:b w:val="false"/>
                <w:sz w:val="24"/>
                <w:szCs w:val="24"/>
                <w:shd w:fill="FFFFFF" w:val="clear"/>
              </w:rPr>
              <w:t>Составление и обсуждение графика дежурств в аудитории,колледже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.Организация просмотра и обсуждение видеофильмов на тему: «Профилактики ранней беременности».</w:t>
            </w:r>
          </w:p>
          <w:p>
            <w:pPr>
              <w:pStyle w:val="Normal"/>
              <w:spacing w:before="0" w:after="200"/>
              <w:rPr>
                <w:shd w:fill="FFFFFF" w:val="clear"/>
              </w:rPr>
            </w:pPr>
            <w:r>
              <w:rPr>
                <w:rFonts w:eastAsia="Calibri" w:cs="Calibri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2.  «Конституционные обязанности, политические, экономические, социальные и культурные прав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Участие в  Дне  российского студенчеств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Янва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, культмассовый сектор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Санитарно-гигиеническая просветительная работа:    по профилактике СПИДа, венерических заболеваний и т.д.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/>
              <w:t>2. Участие в праздновании Сагаалган-2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евра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 Участие в мероприятии   посвященное    8 марта!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ар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1.Участие в мероприятиях посвященных       неделе  «Добра» 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пре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>1.«Всемирный день борьбы с курением»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2. Проведение мероприятия, посвященное Дню Победы ,организация торж.митинга в колледж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а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1.Анализ текущей успеваемости и сессии студентов</w:t>
            </w:r>
          </w:p>
          <w:p>
            <w:pPr>
              <w:pStyle w:val="Heading1"/>
              <w:spacing w:before="0" w:after="0"/>
              <w:ind w:left="502" w:hanging="0"/>
              <w:rPr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 течение г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дминистрация, Куратор, студенты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56"/>
              <w:rPr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Cs w:val="false"/>
                <w:iCs/>
                <w:color w:val="000000"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нормативными документами и приказами РФ и РБ о Запрете курения и о Комендантском  часе, ТБ ,ПП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Сентябрь,  Январь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ие в торжественных и памятно-мемориальных мероприятиях в ходе месячника  защитников Отечества и День побе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Февраль, ма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атор, студенты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Cs w:val="false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Cs w:val="false"/>
                <w:iCs/>
                <w:color w:val="000000"/>
                <w:sz w:val="24"/>
                <w:szCs w:val="24"/>
              </w:rPr>
              <w:t>Трудовое воспитание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енеральная уборка</w:t>
            </w:r>
          </w:p>
          <w:p>
            <w:pPr>
              <w:pStyle w:val="Normal"/>
              <w:rPr/>
            </w:pPr>
            <w:r>
              <w:rPr/>
              <w:t xml:space="preserve">2. Косметический ремонт кабинета. 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3.Уборка закрепленной территории.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 течение года, по плану В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1"/>
              <w:gridCol w:w="23"/>
            </w:tblGrid>
            <w:tr>
              <w:trPr/>
              <w:tc>
                <w:tcPr>
                  <w:tcW w:w="50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1.Учебно-практические собрания студентов по вопросам прохождения учебной и производственной практики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eastAsia="Calibri" w:cs="Calibri"/>
                      <w:color w:val="000000"/>
                    </w:rPr>
                  </w:pPr>
                  <w:r>
                    <w:rPr>
                      <w:rFonts w:eastAsia="Calibri" w:cs="Calibri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ай, по плану У В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pacing w:before="0" w:after="156"/>
              <w:rPr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Cs w:val="false"/>
                <w:iCs/>
                <w:color w:val="000000"/>
                <w:sz w:val="24"/>
                <w:szCs w:val="24"/>
              </w:rPr>
              <w:t>Профилактика правонарушений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1.Беседа о правилах поведения в случае обнаружения подозрительных предметов, и о краже сотовых телефон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2.Классный час  на тему: Факторы, влияющие на здоровье борьба с вредными привычками.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3.Профилактическая беседа о суицид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4.Профилактика ДТ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Сентябрь, Янва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5.Посещения места  жительства студентов группы в общежитие, на дому ,с цельюознакомления жилищно-бытовых услов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ратор.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56"/>
              <w:rPr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Cs w:val="false"/>
                <w:iCs/>
                <w:color w:val="000000"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1.Озеленение кабине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атор, студенты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2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Участие в городском субботн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6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атор, студенты</w:t>
            </w:r>
          </w:p>
        </w:tc>
      </w:tr>
    </w:tbl>
    <w:p>
      <w:pPr>
        <w:pStyle w:val="Heading1"/>
        <w:shd w:fill="FFFFFF" w:val="clear"/>
        <w:spacing w:before="0" w:after="156"/>
        <w:ind w:left="825" w:hanging="0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enin.ru/" TargetMode="External"/><Relationship Id="rId3" Type="http://schemas.openxmlformats.org/officeDocument/2006/relationships/hyperlink" Target="http://esenin.ru/" TargetMode="External"/><Relationship Id="rId4" Type="http://schemas.openxmlformats.org/officeDocument/2006/relationships/hyperlink" Target="http://eseni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17:00Z</dcterms:created>
  <dc:creator>Методкабинет</dc:creator>
  <dc:description/>
  <cp:keywords/>
  <dc:language>en-US</dc:language>
  <cp:lastModifiedBy>natalia</cp:lastModifiedBy>
  <cp:lastPrinted>2018-09-19T21:30:00Z</cp:lastPrinted>
  <dcterms:modified xsi:type="dcterms:W3CDTF">2019-01-04T16:50:00Z</dcterms:modified>
  <cp:revision>13</cp:revision>
  <dc:subject/>
  <dc:title/>
</cp:coreProperties>
</file>