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ейерверк ска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игры: проверка умений детей самостоятельно выполнять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условиях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:  Обобщать знания детей о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Формировать умения узнавать сказки и и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должать знакомить детей с иллюстрациями извест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звивать творческое воображение, умения договарив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могать друг другу в процесс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спитывать желание познавать культуру своего на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ерез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спитывать уважительное отношение к культуре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ы и приёмы: художественное слово, вопросы к детям, сюрприз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ая работа: чтение сказок, рассматривание иллюстраций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казкам, рассматривание портретов писателей.</w:t>
      </w:r>
    </w:p>
    <w:p>
      <w:pPr>
        <w:pStyle w:val="Normal"/>
        <w:rPr/>
      </w:pPr>
      <w:r>
        <w:rPr>
          <w:sz w:val="28"/>
          <w:szCs w:val="28"/>
        </w:rPr>
        <w:t xml:space="preserve">Материалы к занятию: эмблемы команд «Дюймовочка» и «Незнай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фишки, иллюстрации сказок «Лисичка сестричка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рый волк», «Лиса и журавль», «Три медвед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Три поросёнка», «Красная шапочка», «Гор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ши», «Морозка», «Гуси – лебеди», «Хаврошеч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Петушок - золотой гребешок», «Мужик и медвед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Царевна – лягушка», «По щучьему веленью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Сестрица Алёнушка и братец Иванушка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Сивка- бурка», медали, грамоты, картинки – паз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«Карлсон и малыш», Гуси – лебеди»), портр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усских и зарубежных писателей К.И.Чуковс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Ш.Перо, Г.Х.Андерсон, С.Я Маршак, А.С.Пушк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Л.Н Толстой, Братья Г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льчики стоят по двум сторонам групповой комнаты, дети сидят на н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редине группы стоят доски для заданий. В стороне стоит стол и два стула для жюри. На столе у жюри стоит шкатулка для фишек, медалей, грамо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руппу детей делим на две равные команды, команда девочек»Дюймовочки» и команда мальчиков»Незнайки», им предлагаем задания. Правильность выполнения, которых каждым ребёнком и командой в целом оценивает жюри (фишкой эмблемой, той или иной команды). Выполнять задания нужно быстро и самостоятельно по сигналу педагога. А команда за большее количество правильных ответов получает большую эмблему своей команды. Оценивает и вручает жюри, за кажд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Ребята, вы любите сказки? Почему вы их любит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i/>
          <w:sz w:val="28"/>
          <w:szCs w:val="28"/>
        </w:rPr>
        <w:t>(выслушиваем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знаете, как появились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мните, мы с вами говорили, что человек с древних времён уч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природы. Но были и такие явления, которые древние люд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гли объяснить. Они боялись грозы. Боялись темноты. И всё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юди объясняли проявлением сверхъестественных сил. И появи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и герои, как Илья Муромец, Никита Добрынич, Алёна П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еловек наделял силой птиц, рыб. Появились сказочная – жар птиц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явилась щука, которая помогала Емел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появились сказки. Эти сказки передавались от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еловека к другому, из уст в уста. Поэтому сказки относятся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стному народному творче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азки добрые. В каждой сказке всегда побеждает добро, а 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гда наказывается. Длинными, зимними вечерами собир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юди под одной не яркой свечкой и рассказывали свои сказк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ли признанные сказители, которых послушать приходили из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угих дере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собенно сказки любили дети. Перед сном бабушки и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сказывали детям сказки. Дети эти сказки передавали св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ям, а мы узнали сказки от наших мам и баб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Все вы знаете, что КВН – это игра весёлых и находч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годня мы с вами поиграем в неё и посмотрим, чья кома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играет, то есть правильно и быстро справи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внимательно слушать задания и выполнять его по сигн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дагога. Та команда, у которой окажется большее колич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ьных ответов, получает большую эмблему своей команды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ый участник своей команды, за правильный ответ полу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шку – эмбл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икторина по русским народным сказкам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color w:val="00808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«Отгадай загадки про животных, и скажите какие животные были в этих сказках, а какие не подходят к сказка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на стульчиках, вопрос задаётся каждой команде, каждому ребёнк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очереди в команде.</w:t>
      </w:r>
    </w:p>
    <w:p>
      <w:pPr>
        <w:pStyle w:val="Normal"/>
        <w:rPr/>
      </w:pPr>
      <w:r>
        <w:rPr>
          <w:i/>
          <w:sz w:val="28"/>
          <w:szCs w:val="28"/>
        </w:rPr>
        <w:t>Весят иллюстрации русских народных сказок «Заюшкина избушка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исичка – сестричка и серый волк», «Кот и лиса», Петушок – золотой гребешок»,  «Гуси – 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й команде: В красных тапочках хожу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Дюймовочка»  За собой подруг в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доест гулять в са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поплаваю в п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х, и здорово щиплю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гадали, кто я </w:t>
      </w:r>
      <w:r>
        <w:rPr>
          <w:color w:val="FF0000"/>
          <w:sz w:val="28"/>
          <w:szCs w:val="28"/>
        </w:rPr>
        <w:t>….(Гу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</w:rPr>
        <w:t>Сказка «Гуси – 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: Он совсем не кровожадный,</w:t>
      </w:r>
    </w:p>
    <w:p>
      <w:pPr>
        <w:pStyle w:val="Normal"/>
        <w:rPr/>
      </w:pPr>
      <w:r>
        <w:rPr>
          <w:sz w:val="28"/>
          <w:szCs w:val="28"/>
        </w:rPr>
        <w:t>«Незнайка»         Потому что травояд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лько смотрит ст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носу два 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ногах копы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врагов защи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ишь слона не свалит с ног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фриканский</w:t>
      </w:r>
      <w:r>
        <w:rPr>
          <w:color w:val="FF0000"/>
          <w:sz w:val="28"/>
          <w:szCs w:val="28"/>
        </w:rPr>
        <w:t>….(Носорог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 Идёт, иглы на себе несё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юймовочка»   Чуть кто пр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вернётся в колобок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 головы, ни ног…(</w:t>
      </w:r>
      <w:r>
        <w:rPr>
          <w:color w:val="FF0000"/>
          <w:sz w:val="28"/>
          <w:szCs w:val="28"/>
        </w:rPr>
        <w:t>Ёж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: Этому буди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          Ни к чему зав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най себе по зёрнышку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Целый день клюёт</w:t>
      </w:r>
      <w:r>
        <w:rPr>
          <w:color w:val="FF0000"/>
          <w:sz w:val="28"/>
          <w:szCs w:val="28"/>
        </w:rPr>
        <w:t>…(Петух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w:t xml:space="preserve">Сказки «Заюшкина избушка»,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</w:t>
      </w:r>
      <w:r>
        <w:rPr>
          <w:color w:val="FF0000"/>
          <w:sz w:val="28"/>
          <w:szCs w:val="28"/>
        </w:rPr>
        <w:t>«Петушок золотой гребешок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 Кто зимой холодной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юймовочка»   Ходит злой, голодный? </w:t>
      </w:r>
      <w:r>
        <w:rPr>
          <w:color w:val="FF0000"/>
          <w:sz w:val="28"/>
          <w:szCs w:val="28"/>
        </w:rPr>
        <w:t>(Волк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w:t>«Лиса и волк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: Хожу в пушистой шубе,</w:t>
      </w:r>
    </w:p>
    <w:p>
      <w:pPr>
        <w:pStyle w:val="Normal"/>
        <w:rPr/>
      </w:pPr>
      <w:r>
        <w:rPr>
          <w:sz w:val="28"/>
          <w:szCs w:val="28"/>
        </w:rPr>
        <w:t>«Незнайка»         Живу в густо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дупле на старом дуб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решки я грызу. </w:t>
      </w:r>
      <w:r>
        <w:rPr>
          <w:color w:val="FF0000"/>
          <w:sz w:val="28"/>
          <w:szCs w:val="28"/>
        </w:rPr>
        <w:t>(Белка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 Хвост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юймовочка»   Мех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лесу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деревне кур крад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color w:val="FF0000"/>
          <w:sz w:val="28"/>
          <w:szCs w:val="28"/>
        </w:rPr>
        <w:t>(Лиса, «Петушёк – золотой гребешок», «Лисичка сестричка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w:t>и серый волк», «Заюшкина избушка», «Кот и лиса»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: Мордочка усатая,</w:t>
      </w:r>
    </w:p>
    <w:p>
      <w:pPr>
        <w:pStyle w:val="Normal"/>
        <w:rPr/>
      </w:pPr>
      <w:r>
        <w:rPr>
          <w:sz w:val="28"/>
          <w:szCs w:val="28"/>
        </w:rPr>
        <w:t>«Незнайка»         Шубка полос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асто умы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с водой не знае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</w:t>
      </w:r>
      <w:r>
        <w:rPr>
          <w:color w:val="FF0000"/>
          <w:sz w:val="28"/>
          <w:szCs w:val="28"/>
        </w:rPr>
        <w:t>(Кот, «Кот и ли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й команде:   Гладишь – ласкаетс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юймовочка»     Дразнишь – кус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color w:val="FF0000"/>
          <w:sz w:val="28"/>
          <w:szCs w:val="28"/>
        </w:rPr>
        <w:t>(Собака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Заюшкина избушка»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:    Длинное ухо,</w:t>
      </w:r>
    </w:p>
    <w:p>
      <w:pPr>
        <w:pStyle w:val="Normal"/>
        <w:rPr/>
      </w:pPr>
      <w:r>
        <w:rPr>
          <w:sz w:val="28"/>
          <w:szCs w:val="28"/>
        </w:rPr>
        <w:t>«Незнайка»             Комочек п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ыгае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юбит морков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</w:rPr>
        <w:t>(Заяц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«Заюшкина избушка»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ИЗКУЛЬТМИНУТКА «Буратино раз нагнулся, разогнулся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Два нагнулся, потянулся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Ручки в стороны развё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Буд-то ключик не нашёл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 xml:space="preserve">Чтобы ключик нам найти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нужно на носочки встат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торо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русским народным сказ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№1   «Чёрный ящик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ой команде:«Дюймов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(коробке, оклеенной чёрной бумагой) находится кукла. Это он говорит: «Кто хлебал из моей чашки». Кто это и что это  за сказка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Медведь, Михаил Иванович из сказки «Три медвед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ют дети по очеред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торой команде «Незнайка»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(коробке, оклеенной чёрной бумагой) находится лиса. Сидит она на спине и потихонечку приговаривает: «Битый небитого везёт, битый небитого везёт»</w:t>
      </w:r>
    </w:p>
    <w:p>
      <w:pPr>
        <w:pStyle w:val="Normal"/>
        <w:rPr/>
      </w:pPr>
      <w:r>
        <w:rPr>
          <w:color w:val="0000FF"/>
          <w:sz w:val="28"/>
          <w:szCs w:val="28"/>
        </w:rPr>
        <w:t>(Лиса из сказки «Лисичка сестричка и серый волк»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2 КОНКУРС КАПИТАНОВ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иллюстраций Е.И.Рачёва </w:t>
      </w:r>
      <w:r>
        <w:rPr>
          <w:sz w:val="28"/>
          <w:szCs w:val="28"/>
          <w:u w:val="single"/>
        </w:rPr>
        <w:t>капитан первой команды «Дюймовочка»</w:t>
      </w:r>
      <w:r>
        <w:rPr>
          <w:sz w:val="28"/>
          <w:szCs w:val="28"/>
        </w:rPr>
        <w:t xml:space="preserve"> должен выбрать иллюстрации к сказке «Красная шапочка»,</w:t>
      </w:r>
    </w:p>
    <w:p>
      <w:pPr>
        <w:pStyle w:val="Normal"/>
        <w:rPr/>
      </w:pPr>
      <w:r>
        <w:rPr>
          <w:sz w:val="28"/>
          <w:szCs w:val="28"/>
          <w:u w:val="single"/>
        </w:rPr>
        <w:t>А капитан второй команды «Незнайка»</w:t>
      </w:r>
      <w:r>
        <w:rPr>
          <w:sz w:val="28"/>
          <w:szCs w:val="28"/>
        </w:rPr>
        <w:t xml:space="preserve"> должен выбрать иллюстрации к сказке «Три поросён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должны разложить в той последовательности, как начинается и чем заканчивается сказка.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Задание № 2</w:t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Между командами стоят столы, на них разрезан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у команды</w:t>
      </w:r>
    </w:p>
    <w:p>
      <w:pPr>
        <w:pStyle w:val="Normal"/>
        <w:rPr/>
      </w:pPr>
      <w:r>
        <w:rPr>
          <w:sz w:val="28"/>
          <w:szCs w:val="28"/>
        </w:rPr>
        <w:t xml:space="preserve">«Дюймовочки»       : </w:t>
      </w:r>
      <w:r>
        <w:rPr>
          <w:i/>
          <w:sz w:val="28"/>
          <w:szCs w:val="28"/>
        </w:rPr>
        <w:t>на столе лежит  разрезанная картинка из сказ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«Карлсон и малыш» .Нужно её собрать и назва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у команды</w:t>
      </w:r>
    </w:p>
    <w:p>
      <w:pPr>
        <w:pStyle w:val="Normal"/>
        <w:rPr/>
      </w:pPr>
      <w:r>
        <w:rPr>
          <w:sz w:val="28"/>
          <w:szCs w:val="28"/>
        </w:rPr>
        <w:t xml:space="preserve">«Незнайка»             : </w:t>
      </w:r>
      <w:r>
        <w:rPr>
          <w:i/>
          <w:sz w:val="28"/>
          <w:szCs w:val="28"/>
        </w:rPr>
        <w:t>на столе лежит  разрезанная картинка из сказ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«Гуси - лебеди» .Нужно её собрать и назвать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т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сказкам русских и зарубежных пис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2  Игра «Вопрос – ответ»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Задаем вопросы каждому ребёнку из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Какую, птицу спасла Дюймовочка? (Лас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Какой предмет потеряла Золушка? (Хрустальную туфель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</w:t>
      </w:r>
    </w:p>
    <w:p>
      <w:pPr>
        <w:pStyle w:val="Normal"/>
        <w:rPr/>
      </w:pPr>
      <w:r>
        <w:rPr>
          <w:sz w:val="28"/>
          <w:szCs w:val="28"/>
        </w:rPr>
        <w:t xml:space="preserve">«Дюймовочка»: Какой сказочный герой носит большую синею шляпу 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вёт в цветочном городе?                           (Незнай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знайка»:       Какую героиню сказки мама просила отнести пир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бушки? (Красную шап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   От какой героине сказки убежала грязная посуд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Федор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знайка»:       У этого героя сказки есть белый чепчик, и он сидит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ревом?      (Доктор 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 Этот герой сказки жил на крыши и любил, есть вар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Карл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/>
      </w:pPr>
      <w:r>
        <w:rPr>
          <w:sz w:val="28"/>
          <w:szCs w:val="28"/>
        </w:rPr>
        <w:t xml:space="preserve">«Незнайка»:      Этот герой ездил на печи? Назовите его имя? (Емеля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</w:t>
      </w:r>
    </w:p>
    <w:p>
      <w:pPr>
        <w:pStyle w:val="Normal"/>
        <w:rPr/>
      </w:pPr>
      <w:r>
        <w:rPr>
          <w:sz w:val="28"/>
          <w:szCs w:val="28"/>
        </w:rPr>
        <w:t xml:space="preserve">«Дюймовочка»:   Как прозвали девочку злая мачеха и её дочки, она бы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гда в золе?       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ФИЗКУЛЬМИНУТКА. Медвежата в чащи жили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Медвежата мёд искали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И дерево качали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Вот так, вот так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Медвежата любили танцевать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Лапки к верху подняли и потанцевали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Золушка собралась на бал, но у неё случилось горе, платье её не украшено. Давайте ей поможем? Нарисуйте на платье какое – ни будь украшение? Например бант, брошь и так дал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му ребёнку из команды раздаём платье- заготовку для зол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разложены картинки с перепутанными героям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можем им вернуться в свою сказу, то есть команда «Дюймовочки» собирает и восстанавливает по порядку события сказки «Мужик и медвед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манда «Незнайки» «Лиса и журавл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ываем двух человек от команды и предлагаем восстановить события сказки, по порядку. Назвать е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те внимательно отрывок и отгадайте, из какой  сказ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автора сказки покаж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юймовочка»:  Давным – давно в одной деревне жила- была малень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вочка. Такая, славная и хорошенькая – лучше на свет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йти. Ко дню рождения бабушка подарила ей шапоч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Красная шапочка» автор Шарль П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 Жил старик со своею стар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 самого синего мо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ни жили в ветхой земля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овно тридцать лет и тр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арик ловил неводом ры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аруха пряла свою пряж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Сказка о рыбаке и золотой рыбке» А.С.Пушкин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/>
      </w:pPr>
      <w:r>
        <w:rPr>
          <w:sz w:val="28"/>
          <w:szCs w:val="28"/>
        </w:rPr>
        <w:t xml:space="preserve">«Дюймовочка»:   Он под деревом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ходи к нему ле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корова и волчится и ж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паучок всех излеч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з целит … «Доктор Айболит» К.И.Чу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   Наконец яичные скорлупки затрещ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и! Пи! Пи! – запищало внутри. Все яичные желт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жили и высунули гол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ря – кря! – сказала 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лько одно большой яйцо никак ни лоп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ерез не которое время лопнуло и из него поя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тенец, он был не похож на всех остальных птен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Гадкий утёнок». Г.Х.Андерс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/>
      </w:pPr>
      <w:r>
        <w:rPr>
          <w:sz w:val="28"/>
          <w:szCs w:val="28"/>
        </w:rPr>
        <w:t>«Дюймовочка»:     На третью ночь приходит черёд Иванушке – дурачку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зял он аркан, пришёл на межу, сидит вора дожид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 самую полночь прискакала в пшеницу разношёрс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нь…. («Сивка-бурка», р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знайка»:          У одного царя было три сына. И говорит 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ынки мои любезные, покуда я ещё не стар, мне хотело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ас женить. Возьмите по стреле, выходите в чисто пол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реляйте куда упадёт, там и судьба ваш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Царевна – лягушка» рнс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ние №5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Исправь ошиб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званиях следующих сказках есть ошибки. Найди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 *Петушок – ряба» - «Курочка – ря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 *Даша и медведь» - «Маша и медвед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 *Утки – лебеди» - «Гуси – 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*По рыбьему веленью» - «По щучьему велень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 *У страха глаза огромны* - «У страха глаза ве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 *Заюшкин домик* - «Заюшкина из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/>
      </w:pPr>
      <w:r>
        <w:rPr>
          <w:sz w:val="28"/>
          <w:szCs w:val="28"/>
        </w:rPr>
        <w:t>«Дюймовочка»:  *Лисичка с кастрюлькой» - «Лисичка со скало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йка»:         *Волк и семеро ягнят» - «Волк и семеро козл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юймовочка»:  *Принцесса на картофеле» - «Принцесса на гороше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анде</w:t>
      </w:r>
    </w:p>
    <w:p>
      <w:pPr>
        <w:pStyle w:val="Normal"/>
        <w:rPr/>
      </w:pPr>
      <w:r>
        <w:rPr>
          <w:sz w:val="28"/>
          <w:szCs w:val="28"/>
        </w:rPr>
        <w:t>«Незнайка»:        *Кот в тапочках» - «Кот в сапог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ончании соревнования жюри подводит ит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аем медалями, грамотами. И посылка с конф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16" w:hRule="atLeast"/>
        </w:trPr>
        <w:tc>
          <w:tcPr>
            <w:tcW w:w="990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585.1pt;width:395.2pt;height:585pt;mso-wrap-style:none;v-text-anchor:middle;mso-position-vertical:top" type="_x0000_t136">
                  <v:path textpathok="t"/>
                  <v:textpath on="t" fitshape="t" string=" &#10;&#10;ОЗНАКОМЛЕНИЕ&#10;              С ХУДОЖЕСТВЕННОЙ ЛИТЕРАТУРОЙ&#10;&#10;   ЛИТЕРАТУРНАЯ&#10;       ВИКТОРИНА &#10;    &quot;Фейрверк сказок&quot;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56:00Z</dcterms:created>
  <dc:creator>Таня</dc:creator>
  <dc:description/>
  <cp:keywords/>
  <dc:language>en-US</dc:language>
  <cp:lastModifiedBy>Таня</cp:lastModifiedBy>
  <cp:lastPrinted>2010-11-02T22:32:00Z</cp:lastPrinted>
  <dcterms:modified xsi:type="dcterms:W3CDTF">2010-11-02T19:35:00Z</dcterms:modified>
  <cp:revision>20</cp:revision>
  <dc:subject/>
  <dc:title/>
</cp:coreProperties>
</file>