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Люберцы Моск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0033, Московская область, Люберецкий район,  поселок Малаховк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ыковское шоссе, дом 39 телефон 8-495-501-34-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О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возраста 5-6 лет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жарная безопасност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 xml:space="preserve">катег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Старше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г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Обучающая задача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 детей понятие пожарная безопасность, убедить в необходимости соблюдения правил пожарной безопасност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Развивающие задачи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умение правильно действовать в различных ситуациях и обобщать знания о правилах техники безопасности в быту и на улице; развивать умение пользоваться полученными знаниями в повседневной жизни; развивать выразительность реч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Воспитательные задачи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тветственность за себя и за жизнь своих близких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Методы обучения</w:t>
      </w:r>
      <w:r>
        <w:rPr>
          <w:sz w:val="28"/>
          <w:szCs w:val="28"/>
        </w:rPr>
        <w:t>: наглядный, словесный, практический, игровой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Материалы к занятию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люстрации, карточки с номерами телефонов 01;02;03.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ведение игрового момен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Отгадайте, из какого произведения данный отрывок?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каз иллюстрации)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лисички</w:t>
        <w:br/>
        <w:t>Взяли спички,</w:t>
        <w:br/>
        <w:t>К морю синему пошли,</w:t>
        <w:br/>
        <w:t>Море синее зажгли.</w:t>
        <w:br/>
        <w:br/>
        <w:t>Море пламенем горит,</w:t>
        <w:br/>
        <w:t>Выбежал из моря кит:</w:t>
        <w:br/>
        <w:t>"Эй, пожарные, бегите!</w:t>
        <w:br/>
        <w:t>Помогите, помогите!"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К.Чуковский «Путаница»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правильно поступили лисички? (ответы детей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расскажем лисичкам, как избежать опасных ситуаций, связанных с огнем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будем говорить о тех опасностях, которые могут приключиться с каждым из нас. И поэтому мы должны знать, как правильно вести себя, если нам угрожает опасность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отрывок из стихотворения С. Маршака «Кошкин дом»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ловечко за словечком —</w:t>
        <w:br/>
        <w:t>И снова разговор,</w:t>
        <w:br/>
        <w:t>А дома перед печкой</w:t>
        <w:br/>
        <w:t>Огонь прожёг ковёр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Ещё одно мгновенье —</w:t>
        <w:br/>
        <w:t>И лёгкий огонёк</w:t>
        <w:br/>
        <w:t>Сосновые поленья</w:t>
        <w:br/>
        <w:t>Окутал, обволок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зобрался по обоям,</w:t>
        <w:br/>
        <w:t>Вскарабкался на стол</w:t>
        <w:br/>
        <w:t>И разлетелся роем</w:t>
        <w:br/>
        <w:t>Золотокрылых пчёл.</w:t>
      </w:r>
    </w:p>
    <w:p>
      <w:pPr>
        <w:pStyle w:val="Style14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Что случилось в этом доме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Пожар)</w:t>
      </w:r>
    </w:p>
    <w:p>
      <w:pPr>
        <w:pStyle w:val="Style14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Чем опасен пожар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При пожаре могут сгореть вещи, квартира, но главное могут погибнуть люди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чего может возникнуть пожар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игры со спичками, свеча, керосин, бензин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(показываю иллюстрации, располагаю на доску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я хочу предложить вам игру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А ну-ка, отгадай»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пал на пол уголек-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ревянный пол зажег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смотри, не жди, не стой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залей его (водой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Победит огонь коварный</w:t>
        <w:br/>
        <w:t>Тот, кого зовут… (пожарный)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3. Что за тесный, тесный дом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о сестричек жмутся в нем.</w:t>
        <w:br/>
        <w:t>И любая из сестричек</w:t>
        <w:br/>
        <w:t>Может вспыхнуть, как костер.</w:t>
        <w:br/>
        <w:t>Не шути с сестричками,</w:t>
        <w:br/>
        <w:t>Тоненькими … (спичками)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Висит - молчит,</w:t>
        <w:br/>
        <w:t>а перевернешь, шипит, и пена летит (огнетушитель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Раскалился если вдруг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утюг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должны вы сделать детки?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нуть вилку из. (розетки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Если младшие сестренки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жигают дома спички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должны вы предпринять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азу спички (отобрать.) 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Если вдруг пожар возник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ы обязан в тот же миг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асть пожарным позвонить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ожаре им …. (сообщить) 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Если хочешь ты гулять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качь не надо убегать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ывая в доме дверь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Все ли выключил?. (проверь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цы. А сейчас проверим, знаете ли вы, по какому номеру телефона необходимо позвонить, если случился пожар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(На столе раскладываются карточки с номерами экстренных служб (01, 02, 03, 04), при этом дети стоят спиной к данному столу. По очереди каждый из детей поворачивается и молча берет ту карточку, которую считает правильной и становится на свое место, держа выбранную карточку перед собой (передней стороной к себе), после того, как все выбрали себе карточки, дети поворачивают карточки с номером телефона).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ет каждый гражданин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номер 01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к вам пришла беда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вони скорей туда (воспитатель показывает правильную карточку с номером 01)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ше ноги! Стой, раз, два! (Ходьба на месте.)</w:t>
        <w:br/>
        <w:t>Плечи выше поднимаем,</w:t>
        <w:br/>
        <w:t>А потом их опускаем. (Поднимать и опускать плечи.)</w:t>
        <w:br/>
        <w:t>Руки перед грудью ставим</w:t>
        <w:br/>
        <w:t>И рывки мы выполняем. (Руки перед грудью, рывки руками.)</w:t>
        <w:br/>
        <w:t>Десять раз подпрыгнуть нужно,</w:t>
        <w:br/>
        <w:t>Скачем выше, скачем дружно! (Прыжки на месте.)</w:t>
        <w:br/>
        <w:t>Мы колени поднимаем —</w:t>
        <w:br/>
        <w:t>Шаг на месте выполняем. (Ходьба на месте.)</w:t>
        <w:br/>
        <w:t>От души мы потянулись, (Потягивания — руки вверх и в стороны.)</w:t>
        <w:br/>
        <w:t>И на место вновь вернулись.</w:t>
      </w:r>
    </w:p>
    <w:p>
      <w:pPr>
        <w:pStyle w:val="Style14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Что же делать, если в доме начался пожар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ответы детей).</w:t>
      </w:r>
    </w:p>
    <w:p>
      <w:pPr>
        <w:pStyle w:val="Style14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Что у нас на потолке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пож. сигнализация)</w:t>
      </w:r>
    </w:p>
    <w:p>
      <w:pPr>
        <w:pStyle w:val="Style14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А это что такое (огнетушитель), для чего он необходим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на столе стоит огнетушитель и картинка с сигнализацией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посмотреть картинки и вывести по ним правило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1 картин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вартира, горит телевизор, мальчик держит в руках одеяло - набрасывает его на огонь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о: если огонь небольшой, его можно затушить самому, набросив на него плотную ткань, одеяло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2 картинк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бенок звонит по номеру 01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675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 пожар, то необходимо вызвать пожарных, позвонив по номеру 01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3 картинка</w:t>
      </w:r>
      <w:r>
        <w:rPr>
          <w:sz w:val="28"/>
          <w:szCs w:val="28"/>
        </w:rPr>
        <w:t>. Мальчик выбегает из помещения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ызвать пожарных невозможно, то нужно покинуть помещение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4 картинка</w:t>
      </w:r>
      <w:r>
        <w:rPr>
          <w:sz w:val="28"/>
          <w:szCs w:val="28"/>
        </w:rPr>
        <w:t>. Квартира, много дыма, на полу на четвереньках к двери ползет ребенок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4585" cy="165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о: Дым гораздо опаснее огня, поэтому большинство людей при пожаре погибают от дыма. Если чувствуешь, что задыхаешься, опустись на четвереньки и продвигайся к выходу ползком - внизу меньше дыма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5 картинк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бенок стоит на балконе, а позади него огонь и дым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1890" cy="173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ыйти невозможно, необходимо выбраться на балкон и звать людей на помощь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еще запомните - нельзя прятаться под кровать или в шкаф - так тебя будет труднее найти пожарным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жаре в подъезде - никогда не садись в лифт - он может отключиться, остановиться и ты задохнешьс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давайте выстроим последовательность действий при пожар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казываю иллюстрации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 опять поиграем, игра: «Это я, это я, это все мои друзья». Я читаю стихи, а вы если так не делаете, то молчите, если считаете, что нужно поступать именно так, говорите хором: «Это я, это я, это все мои друзья» с хлопкам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из вас завидев дым набирает 0-1 (это я, это я.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из вас бежит с ведром, заливать Кошкин дом? (это я… .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л и шкаф сгорели разом, кто сушил белье над газом? (дети молчат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вайтесь ребятишки, кто берет без спросу спички?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рк беспечно и на спичке - огонечек аленький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мотришь - спичка невеличка - а пожар не маленький. (молчат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соседской детворе объясняет во дворе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игра с огнем недаром завершается пожаром? (это я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поджег траву у дома, подпалил ненужный сор?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горел гараж знакомых и строительный забор? (молчат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украдкой в уголке, жег свечу на чердаке,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орелся старый угол, еле сам живой ушел (молчат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пожарным помогает - правила не нарушает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пример для всех ребят? (это я)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. А теперь подведем итог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чем мы сегодня говорили? (о пожаре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ему он возникает? (спички, свеча, керосин, бензин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мы должны делать, если случился пожар?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в следующий раз мы поговорим о других опасностях, которые могут возникнуть как дома, так и на у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юберецкий муниципальный район Моск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0033, п. Малаховка, ул. Быковское шоссе, дом 39 телефон 8-495-501-34-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ОД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возраста 5-6 лет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доровая пищ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 xml:space="preserve">катег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Старше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г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ссказать детям, что здоровье зависит от правиль</w:t>
        <w:softHyphen/>
        <w:t>ного питания: еда должна быть не только вкусной, но и полезно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ать представление о том, какие продукты наиболее полезны и необходимы человеку каждый день для здоровья, научить детей выбирать самые полезные продукты, познакомить детей со значением витаминов и минеральных веществ в жизни человека, сформировать представление о связи рациона питания и образа жизни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4"/>
        <w:spacing w:lineRule="auto" w:line="360" w:before="0" w:after="0"/>
        <w:ind w:left="450" w:hanging="0"/>
        <w:jc w:val="both"/>
        <w:rPr/>
      </w:pPr>
      <w:r>
        <w:rPr/>
        <w:t>Ход ООД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ребята! Я очень рада видеть вас всех сегодня такими здоровыми и красивыми. Молодцы! А с каким настроением вы пришли сегодня на занятия?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хорошим, весёлым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жите мне ваше хорошее настроение. А теперь посмотрите, сколько гостей пришло к нам сегодня, подойдите к ним, поздоровайтесь и поделитесь с ними хорошим настроением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здороваться (рассаживаются на стульях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его человеку необходима пища? Еда дает всем живым существам строительный материал для роста и снабжает их энергией. Эта энергия согревает нас, приво</w:t>
        <w:softHyphen/>
        <w:t>дит в движение сердце, мышцы, заставляет работать мозг, приносит бодрость и силу. В овощах, фруктах, молоке со</w:t>
        <w:softHyphen/>
        <w:t>держатся витамины и минералы, необходимые человеку. Организм накапливает жиры от сливочного и раститель</w:t>
        <w:softHyphen/>
        <w:t>ного масел и использует их для выработки энерг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з еды мы не можем расти, двигаться, сохранять теп</w:t>
        <w:softHyphen/>
        <w:t>ло, поправляться после болезни, вообще жить. Нам нуж</w:t>
        <w:softHyphen/>
        <w:t>но много разнообразной пищи, чтобы быть здоровым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ди, которые едят слишком много жирной и сладкой пиши, набирают лишний вес, чем могут навредить свое</w:t>
        <w:softHyphen/>
        <w:t>му здоровью и даже заболеть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ему люди готовят еду? Нашему желудку легче пере</w:t>
        <w:softHyphen/>
        <w:t>варивать приготовленную пищу, чем сырую. Еще при го</w:t>
        <w:softHyphen/>
        <w:t>товке погибают микробы, от которых люди могут забо</w:t>
        <w:softHyphen/>
        <w:t>леть, да и пища дольше сохраняется,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с пищей, которую ты ешь? Ты измель</w:t>
        <w:softHyphen/>
        <w:t>чаешь ее зубами, и она смешивается во рту со слюной. Это помогает ей проскользнуть по пищеводу в желудок. Осо</w:t>
        <w:softHyphen/>
        <w:t>бые соки в желудке перерабатывают пищу, разбивают ее на мелкие кусочки. Этот процесс и называется пищеваре</w:t>
        <w:softHyphen/>
        <w:t>нием. Затем пища поступает в извилистую трубку, которая называется тонкой кишкой, и превращается там в раствор. Через стенки тонкого кишечника полезные вещества из этого раствора поступают в кровь и разносятся по всему организму. Отходы от пищеварения идут в другую трубку, которая называется толстой кишкой, и выводятся из орга</w:t>
        <w:softHyphen/>
        <w:t>низма. Вот какие изумительные превращения происходя с едой в нашем организм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омни правила приема пищи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 время еды не торопись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ешь на ходу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переедай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ешь слишком холодную и слишком горячую пищу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ешь много сладостей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ищу тщательно пережевывай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Физ. минутк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едут на поезде по песенку «Мы едем, едем, едем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мы и приехали (дети рассаживаются на пол в круг)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сем людям необходимы витамины. Основные из них — А, В, С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D. Витами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D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рабатывается под воздействием сол</w:t>
        <w:softHyphen/>
        <w:t>нечных луче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тамины – это такие вещества, которые помогают детям расти крепкими и здоровыми. И растения, и животные сами могут вырабатывать витамины, а вот человек этого делать не может. Поэтому человек должен получать витамины с пищей. Очень много витаминах содержится во фруктах и овощах, а так же в других продуктах питания, которыми питаются люди. И если ребёнок получает этих витаминов мало, то он начинает часто болеет, теряет аппетит и плохо растёт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мотрите на эту симпатичную витаминку. Это витамин А - витамин роста и зрения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Витамин А содержится в моркови (особенно полезен сок), в рыбе, в болгарском перце, в яйца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left="450" w:hanging="0"/>
        <w:rPr/>
      </w:pPr>
      <w:r>
        <w:rPr>
          <w:sz w:val="28"/>
          <w:szCs w:val="28"/>
        </w:rPr>
        <w:t>Помни истину простую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учше видит только тот,</w:t>
        <w:br/>
        <w:t>Кто жуёт морковь сырую</w:t>
        <w:br/>
        <w:t>Или сок морковный пьёт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от здесь живут витамины группы В. Они очень важны для работы головного мозга и всего организм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та</w:t>
        <w:softHyphen/>
        <w:t>мин В можно найти в мясе курицы, молоке, зеленом, го</w:t>
        <w:softHyphen/>
        <w:t>рошке, ржаном хлеб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различных крупах: горохе, гречке, овсянке, а так же сыре, рыбе, чёрном хлебе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итамин В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спозаранку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за завтраком овсянку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ый хлеб полезен вам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только по утрам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дойдите и познакомимся с витаминами группы С. Эти витамины защищают организм от различных болезней, укрепляют кровеносные сосуды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Витамина С очень много во всех овощах, фруктах и ягодах. Ну а больше витамина с в ягодах чёрной смородины, плода шиповника, лимона, апельсинах, квашеной капуте, чесноке и лук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пельсинах, клубнике, капусте, редисе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итамин С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простуды и ангины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гают апельсины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а лучше съесть лимон,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и очень кислый он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йчас мы познакомимся с витамином Д. Витамин не обходим для наших костей, чтоб они были крепкими. И находится эти витамины в продуктах не растительного, а животного происхождения. Это мясо, печень, яйца, сливочное масло, творог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итамин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D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ий жир всего полезней!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противный — надо пить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пасает от болезней.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болезней — лучше жить!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нываю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И улыбка на лице,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принимаю</w:t>
      </w:r>
    </w:p>
    <w:p>
      <w:pPr>
        <w:pStyle w:val="Style14"/>
        <w:spacing w:lineRule="auto" w:line="36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Витамины А, В, С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с вами сыграем в игру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«Полезная и вредная пища»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ядом с картинкой больного ребенка положите картинки, где нари</w:t>
        <w:softHyphen/>
        <w:t>сована полезная еда, а рядом со здоровым — где вред</w:t>
        <w:softHyphen/>
        <w:t>ная. Картинки: сок, торт, фрукты, овощи, конф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2:45:00Z</dcterms:created>
  <dc:creator>123</dc:creator>
  <dc:description/>
  <cp:keywords/>
  <dc:language>en-US</dc:language>
  <cp:lastModifiedBy>Windows User</cp:lastModifiedBy>
  <cp:lastPrinted>2018-01-03T14:49:00Z</cp:lastPrinted>
  <dcterms:modified xsi:type="dcterms:W3CDTF">2018-01-03T11:56:00Z</dcterms:modified>
  <cp:revision>3</cp:revision>
  <dc:subject/>
  <dc:title>Конспект занятия по теме: «Пожарная безопасность»</dc:title>
</cp:coreProperties>
</file>