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"/>
        <w:ind w:firstLine="72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Standard"/>
        <w:ind w:firstLine="720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rFonts w:cs="Calibri" w:ascii="Calibri" w:hAnsi="Calibri"/>
          <w:b/>
          <w:sz w:val="52"/>
          <w:szCs w:val="52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Standard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rFonts w:eastAsia="Times New Roman" w:cs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занятия</w:t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формированию</w:t>
      </w:r>
    </w:p>
    <w:p>
      <w:pPr>
        <w:pStyle w:val="Standard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лексико-грамматических средств языка и развитию связной речи</w:t>
      </w:r>
    </w:p>
    <w:p>
      <w:pPr>
        <w:pStyle w:val="Standard"/>
        <w:tabs>
          <w:tab w:val="clear" w:pos="709"/>
          <w:tab w:val="left" w:pos="1080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тему:   «Дикие животные и их детеныши»</w:t>
      </w:r>
    </w:p>
    <w:p>
      <w:pPr>
        <w:pStyle w:val="Standard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подготовительной к школе логопедической группе</w:t>
      </w:r>
    </w:p>
    <w:p>
      <w:pPr>
        <w:pStyle w:val="Standard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Standard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andard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andard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Образование имен существительных с суффиксами  -ОНОК-, -ЕНОК-,</w:t>
      </w:r>
    </w:p>
    <w:p>
      <w:pPr>
        <w:pStyle w:val="Standard"/>
        <w:tabs>
          <w:tab w:val="clear" w:pos="709"/>
          <w:tab w:val="left" w:pos="1080" w:leader="none"/>
        </w:tabs>
        <w:spacing w:before="0" w:after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-АТ-, -ЯТ-, -ИХ-, -ИЦ-.</w:t>
      </w:r>
    </w:p>
    <w:p>
      <w:pPr>
        <w:pStyle w:val="Standard"/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 w:before="0" w:after="240"/>
        <w:jc w:val="both"/>
        <w:rPr/>
      </w:pPr>
      <w:r>
        <w:rPr>
          <w:b/>
          <w:sz w:val="28"/>
          <w:szCs w:val="28"/>
        </w:rPr>
        <w:t xml:space="preserve">Цели:  </w:t>
      </w:r>
      <w:r>
        <w:rPr>
          <w:sz w:val="28"/>
          <w:szCs w:val="28"/>
        </w:rPr>
        <w:t>Образование имен существительных с суффиксами  -ОНОК-, -ЕНОК-, -АТ-, -ЯТ-, -ИХ-, -ИЦ-; развитие связной речи.</w:t>
      </w:r>
    </w:p>
    <w:p>
      <w:pPr>
        <w:pStyle w:val="Standard"/>
        <w:spacing w:lineRule="auto" w:line="360" w:before="0" w:after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образовательные:</w:t>
      </w:r>
    </w:p>
    <w:p>
      <w:pPr>
        <w:pStyle w:val="Standard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комить   детей  с  суффиксами  -ОНОК-, -ЕНОК-, -АТ-, -ЯТ-, -ИХ-, -ИЦ-, -ИК-;</w:t>
      </w:r>
    </w:p>
    <w:p>
      <w:pPr>
        <w:pStyle w:val="Standard"/>
        <w:numPr>
          <w:ilvl w:val="0"/>
          <w:numId w:val="2"/>
        </w:numPr>
        <w:spacing w:lineRule="auto" w:line="360" w:before="0" w:after="240"/>
        <w:jc w:val="both"/>
        <w:rPr/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ть навыки словообразования существительных с  суффиксами  -ОНОК-, -ЕНОК-, -АТ-, -ЯТ-, -ИХ-, -ИЦ-, -ИК-, по предметным картинкам, по прослушанному тексту;</w:t>
      </w:r>
    </w:p>
    <w:p>
      <w:pPr>
        <w:pStyle w:val="Standard"/>
        <w:spacing w:lineRule="auto" w:line="360" w:before="0" w:after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развивающие:</w:t>
      </w:r>
    </w:p>
    <w:p>
      <w:pPr>
        <w:pStyle w:val="Standard"/>
        <w:numPr>
          <w:ilvl w:val="0"/>
          <w:numId w:val="2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зрительное восприятие, внимание, мыслительные операции сравнения и умозаключения;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репить навыки составления предложений по заданной схеме и употребления предлогов «В», «НА», «ПОД», «ЗА»;</w:t>
      </w:r>
    </w:p>
    <w:p>
      <w:pPr>
        <w:pStyle w:val="Standard"/>
        <w:numPr>
          <w:ilvl w:val="0"/>
          <w:numId w:val="2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словарный запас по теме «Дикие животные», упражнять в образовании существительных множественного числа именительного падежа, развивать диалогическую речь;</w:t>
      </w:r>
    </w:p>
    <w:p>
      <w:pPr>
        <w:pStyle w:val="Standard"/>
        <w:spacing w:lineRule="auto" w:line="360" w:before="0" w:after="24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ррекционно-воспитательная:</w:t>
      </w:r>
    </w:p>
    <w:p>
      <w:pPr>
        <w:pStyle w:val="Standard"/>
        <w:numPr>
          <w:ilvl w:val="0"/>
          <w:numId w:val="2"/>
        </w:numPr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живой природе;</w:t>
      </w:r>
    </w:p>
    <w:p>
      <w:pPr>
        <w:pStyle w:val="Standard"/>
        <w:spacing w:lineRule="auto" w:line="360" w:before="0" w:after="240"/>
        <w:jc w:val="both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артинки с различными частями тела диких животных (по количеству детей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люстрация к сказке «Как олененку маму искали» (из пособия Н.В.Нищевой «Развивающие сказки», изображения диких животных  и их детенышей (белка – бельчонок, лисица – лисенок, волчица – волчонок,  медведица – медвежонок, волчица – волчонок, зайчиха – зайчонок, ежиха – ежонок, барсучиха – барсучонок, оленуха – олененок, лосиха – лосенок), мяч, схемы предлогов «В», «НА», «ПОД», «ЗА», демонстрационная и раздаточные схемы предложений, фишки.</w:t>
      </w:r>
    </w:p>
    <w:p>
      <w:pPr>
        <w:pStyle w:val="Standard"/>
        <w:spacing w:lineRule="auto" w:line="360" w:before="0" w:after="240"/>
        <w:jc w:val="both"/>
        <w:rPr/>
      </w:pPr>
      <w:r>
        <w:rPr>
          <w:b/>
          <w:sz w:val="28"/>
          <w:szCs w:val="28"/>
        </w:rPr>
        <w:t>Ход занятия:</w:t>
      </w:r>
      <w:r>
        <w:rPr>
          <w:sz w:val="28"/>
          <w:szCs w:val="28"/>
        </w:rPr>
        <w:t xml:space="preserve"> а) </w:t>
      </w:r>
      <w:r>
        <w:rPr>
          <w:i/>
          <w:sz w:val="28"/>
          <w:szCs w:val="28"/>
        </w:rPr>
        <w:t xml:space="preserve">организационный момент – </w:t>
      </w:r>
      <w:r>
        <w:rPr>
          <w:sz w:val="28"/>
          <w:szCs w:val="28"/>
        </w:rPr>
        <w:t>«Сядет тот, кто назовет дикое животное по части его тела» (на столах у детей картинки с изображением различных частей диких животных)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б) сообщение темы занятия – </w:t>
      </w:r>
      <w:r>
        <w:rPr>
          <w:sz w:val="28"/>
          <w:szCs w:val="28"/>
        </w:rPr>
        <w:t>логопед просит детей назвать одним словом животных, которых они сейчас называли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Это дикие животные, они живут в лесу.</w:t>
      </w:r>
    </w:p>
    <w:p>
      <w:pPr>
        <w:pStyle w:val="Standard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Логопед: Сегодня я расскажу вам историю о том, что произошло в одном лесу.  Ее рассказала мне одна девочка. Эта история называется «Как олененку маму искали»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в) рассказывание логопедом сказки Н.В.Нищевой «Как олененку маму искали»  </w:t>
      </w:r>
      <w:r>
        <w:rPr>
          <w:sz w:val="28"/>
          <w:szCs w:val="28"/>
        </w:rPr>
        <w:t>(на доску выставляется иллюстрация к сказке из пособия Н.В.Нищевой «Развивающие сказки» (СПб.: Детство-пресс, 2002).</w:t>
      </w:r>
    </w:p>
    <w:p>
      <w:pPr>
        <w:pStyle w:val="Standard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 xml:space="preserve">Речевой материал: </w:t>
      </w:r>
      <w:r>
        <w:rPr>
          <w:i/>
          <w:sz w:val="28"/>
          <w:szCs w:val="28"/>
        </w:rPr>
        <w:t>«Однажды одна девочка собралась на прогулку в лес. Вышла она на лесную полянку и услышала, что кто-то жалобно плачет. Девочка спряталась за дерево и стала наблюдать. Она знала, что в лесу надо вести себя очень осторожно, чтобы не напугать животных и птиц, чтобы не навредить им. И вот она увидела, что плакал малыш, у которого были тоненькие ножки, огромные глаза и дрожащий тоненький хвостик. Он жалобно тянул: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ама! Мама!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жиданно на ветку дуба прыгнула белка и спросила: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Что случилось? Ты потерялся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, я потерял маму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А какая твоя мама? У нее есть пушистый рыжий хвостик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, - горько заплакал малыш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-за дуба вразвалку вышла медведица и сказала: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аверное, твоя мама носит коричневую шубу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, - продолжал плакать малыш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ышалось шуршание, и из-под пня выкатилась ежиха. Она озабоченно нахмурилась и сказала: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я знаю, у твоей мамы есть колючки на спине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, продолжал реветь малыш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шевелились кусты, и оттуда выскочила зайчиха. Она спросила: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Тогда у твоей мамы косые глаза и длинные уши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! Нет! – зарыдал малыш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сопением из норы вылезла барсучиха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жет быть, у твоей мамы полоски на мордочке? – поинтересовалась она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Нет же, - неожиданно засмеялся малыш. – Где же вы видели такую маму: с пушистым хвостиком, в коричневой лохматой шубе, с иголками на спине, с косыми глазами, с длинными ушами, да еще и с белыми полосками на мордочке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Да уж, - засмеялись все лесные мамы. – А какая же твоя мама?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Моя мама – самая красивая. Она светло-коричневая, с белыми пятнышками на спине. У нее маленькая головка и большие красивые глаза, стройные ноги и крошечный хвостик.</w:t>
      </w:r>
    </w:p>
    <w:p>
      <w:pPr>
        <w:pStyle w:val="Standard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Знаем, знаем, - загалдели лесные мамы. – Как хорошо, что малыш знает приметы своей мамы.</w:t>
      </w:r>
    </w:p>
    <w:p>
      <w:pPr>
        <w:pStyle w:val="Standard"/>
        <w:spacing w:lineRule="auto" w:line="360" w:before="0" w:after="24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ут на полянку выбежала встревоженная оленуха. Малыш бросился к своей маме. Она нежно лизнула его влажным языком в лоб. Как были рады этой встрече все лесные мамы! А больше всех была рада девочка, которая с улыбкой отправилась домой»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г) беседа по сказке – </w:t>
      </w:r>
      <w:r>
        <w:rPr>
          <w:sz w:val="28"/>
          <w:szCs w:val="28"/>
        </w:rPr>
        <w:t>(логопед задает вопросы и корректирует ответы детей)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Куда однажды собралась девочка?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Однажды девочка собралась на прогулку в лес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Что неожиданно услышала девочка?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Девочка услышала, что кто-то жалобно плачет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Кто же это был?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Плакал малыш, у которого были тоненькие ножки, огромные глаза и крошечный дрожащий хвостик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Кто пришел на помощь малышу?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На помощь малышу пришли лесные мамы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Назовите лесных мам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ти: Белка, медведица, ежиха, зайчиха, барсучиха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Чем закончилась лесная сказка?</w:t>
      </w:r>
    </w:p>
    <w:p>
      <w:pPr>
        <w:pStyle w:val="Standard"/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Дети: На полянку выбежала мама оленуха и увидела своего детеныша. Все лесные мамы очень обрадовались, а больше всех обрадовалась девочка, которая с улыбкой пошла домой.</w:t>
      </w:r>
    </w:p>
    <w:p>
      <w:pPr>
        <w:pStyle w:val="Standard"/>
        <w:spacing w:lineRule="auto" w:line="360" w:before="0" w:after="240"/>
        <w:jc w:val="both"/>
        <w:rPr/>
      </w:pPr>
      <w:r>
        <w:rPr>
          <w:i/>
          <w:sz w:val="28"/>
          <w:szCs w:val="28"/>
        </w:rPr>
        <w:t xml:space="preserve">д) подбор существительных, обозначающих детенышей животных, согласование их с прилагательными – </w:t>
      </w:r>
      <w:r>
        <w:rPr>
          <w:sz w:val="28"/>
          <w:szCs w:val="28"/>
        </w:rPr>
        <w:t>дидактическое упражнение «Найди свою маму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огопед выставляет на доску картинку с изображением белки и произносит: «Я рыжая, пушистая, проворная белка. Где мой детеныш?». Ребенок (по желанию) выходит к столу логопеда и выбирает из картинок, лежащих на столе, изображение бельчонка, выставляет его на доску рядом с изображением белки и произносит: «Я рыжий, пушистый, проворный бельчонок. Моя мама - белка» (предварительно логопед обращает внимание детей на то, что в своих ответах они должны назвать слова-признаки, обозначающие детеныша). Аналогично проводится работа с парами картинок: </w:t>
      </w:r>
      <w:r>
        <w:rPr>
          <w:i/>
          <w:sz w:val="28"/>
          <w:szCs w:val="28"/>
        </w:rPr>
        <w:t>лисица – лисенок, волчица – волчонок,  медведица – медвежонок, волчица – волчонок, зайчиха – зайчонок, ежиха – ежонок, барсучиха – барсучонок, оленуха – олененок, лосиха - лосенок.</w:t>
      </w:r>
    </w:p>
    <w:p>
      <w:pPr>
        <w:pStyle w:val="Standard"/>
        <w:spacing w:lineRule="auto" w:line="360"/>
        <w:jc w:val="both"/>
        <w:rPr/>
      </w:pPr>
      <w:r>
        <w:rPr>
          <w:sz w:val="28"/>
          <w:szCs w:val="28"/>
        </w:rPr>
        <w:t xml:space="preserve">е) </w:t>
      </w:r>
      <w:r>
        <w:rPr>
          <w:i/>
          <w:sz w:val="28"/>
          <w:szCs w:val="28"/>
        </w:rPr>
        <w:t xml:space="preserve">физкультминутка «На водопой» </w:t>
      </w:r>
      <w:r>
        <w:rPr>
          <w:sz w:val="28"/>
          <w:szCs w:val="28"/>
        </w:rPr>
        <w:t>(проводится 2 раза)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Как-то раз лесной тропой                         </w:t>
      </w:r>
      <w:r>
        <w:rPr>
          <w:sz w:val="28"/>
          <w:szCs w:val="28"/>
        </w:rPr>
        <w:t>(Идут по кругу друг за другом.)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Звери шли на водопой.                                     </w:t>
      </w:r>
      <w:r>
        <w:rPr>
          <w:sz w:val="28"/>
          <w:szCs w:val="28"/>
        </w:rPr>
        <w:t xml:space="preserve"> 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й лосихой топал лосенок,             </w:t>
      </w:r>
      <w:r>
        <w:rPr>
          <w:sz w:val="28"/>
          <w:szCs w:val="28"/>
        </w:rPr>
        <w:t>(Идут, громко топая.)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й лисицей крался лисенок,             </w:t>
      </w:r>
      <w:r>
        <w:rPr>
          <w:sz w:val="28"/>
          <w:szCs w:val="28"/>
        </w:rPr>
        <w:t>(Крадутся на носочках.)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й ежихой катился ежонок,          </w:t>
      </w:r>
      <w:r>
        <w:rPr>
          <w:sz w:val="28"/>
          <w:szCs w:val="28"/>
        </w:rPr>
        <w:t>(Двигаются в полуприседе.)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й медведицей шел медвежонок,   </w:t>
      </w:r>
      <w:r>
        <w:rPr>
          <w:sz w:val="28"/>
          <w:szCs w:val="28"/>
        </w:rPr>
        <w:t>(Идут вперевалку.)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ю белкой скакали бельчата,         </w:t>
      </w:r>
      <w:r>
        <w:rPr>
          <w:sz w:val="28"/>
          <w:szCs w:val="28"/>
        </w:rPr>
        <w:t>(Двигаются прыжками.)</w:t>
      </w:r>
    </w:p>
    <w:p>
      <w:pPr>
        <w:pStyle w:val="Standard"/>
        <w:tabs>
          <w:tab w:val="clear" w:pos="709"/>
          <w:tab w:val="left" w:pos="486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За мамой зайчихой – косые зайчата,        </w:t>
      </w:r>
      <w:r>
        <w:rPr>
          <w:sz w:val="28"/>
          <w:szCs w:val="28"/>
        </w:rPr>
        <w:t>(Прыгают, сделав ушки из ладоней.)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Волчица вела за собою волчат,                  </w:t>
      </w:r>
      <w:r>
        <w:rPr>
          <w:sz w:val="28"/>
          <w:szCs w:val="28"/>
        </w:rPr>
        <w:t>(Крадутся большими шагами.)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 w:before="0" w:after="240"/>
        <w:jc w:val="both"/>
        <w:rPr/>
      </w:pPr>
      <w:r>
        <w:rPr>
          <w:i/>
          <w:sz w:val="28"/>
          <w:szCs w:val="28"/>
        </w:rPr>
        <w:t xml:space="preserve">Все мамы и дети напиться хотят.         </w:t>
      </w:r>
      <w:r>
        <w:rPr>
          <w:sz w:val="28"/>
          <w:szCs w:val="28"/>
        </w:rPr>
        <w:t>(Поворачиваются в круг и «лакают».)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504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 xml:space="preserve">ж) образование существительных, обозначающих детенышей животных множественного числа именительного падежа - </w:t>
      </w:r>
      <w:r>
        <w:rPr>
          <w:sz w:val="28"/>
          <w:szCs w:val="28"/>
        </w:rPr>
        <w:t>дети и логопед стоят в кругу лицом друг к другу. Логопед объясняет, что у диких животных чаще всего бывает много детенышей и предлагает поиграть в игру «Один – много» с мячом. Логопед кидает одному из детей мяч и называет  детеныша дикого в единственном числе, ребенок ловит мяч, и, возвращая его логопеду, называет это же слово во множественном числе.</w:t>
      </w:r>
    </w:p>
    <w:p>
      <w:pPr>
        <w:pStyle w:val="Standard"/>
        <w:tabs>
          <w:tab w:val="clear" w:pos="709"/>
          <w:tab w:val="left" w:pos="50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Речевой материал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лисенок – лисята, волчонок – волчата, медвежонок – медвежата, лосенок – лосята, ежонок – ежата, бельчонок – бельчата, барсучонок – барсучата, зайчонок – зайчата, олененок – оленята, рысенок – рысята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з) составление предложений по заданной схеме и образцу с использованием существительных с суффиксами </w:t>
      </w:r>
      <w:r>
        <w:rPr>
          <w:sz w:val="28"/>
          <w:szCs w:val="28"/>
        </w:rPr>
        <w:t>-ОНОК-, -ЕНОК-, -АТ-, -ЯТ- и схем предлогов «В», «НА», «ПОД», «ЗА» - дети садятся за столы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гопед: Лесные малыши, как и все ребята на свете, очень любят играть в разные игры, например, в прятки. Они прячутся в лесу в разных местах. Попробуйте составить предложения о том, где могут прятаться детеныши. В этом вам помогут предлоги, которые вы знаете. Назовите их (на доску вывешиваются схемы предлогов). (Дети называют предлог и поясняют его пространственное значение).</w:t>
      </w:r>
    </w:p>
    <w:p>
      <w:pPr>
        <w:pStyle w:val="Standard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ы предлогов: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788660" cy="7150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8800" cy="714960"/>
                          <a:chOff x="0" y="0"/>
                          <a:chExt cx="5788800" cy="714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6640" cy="68400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396360" cy="339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28600"/>
                            <a:ext cx="396360" cy="339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228600"/>
                            <a:ext cx="396360" cy="339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28600"/>
                            <a:ext cx="396360" cy="3398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10680"/>
                            <a:ext cx="424800" cy="174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82080"/>
                            <a:ext cx="424800" cy="174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540360"/>
                            <a:ext cx="424800" cy="174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310680"/>
                            <a:ext cx="424800" cy="1746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5.8pt;height:56.3pt" coordorigin="0,0" coordsize="9116,1126">
                <v:rect id="shape_0" path="m0,0l21600,0l21600,21600l0,21600l0,0xe" stroked="f" o:allowincell="f" style="position:absolute;left:0;top:0;width:608;height:107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path="m0,0l21600,0l21600,21600l0,21600l0,0xe" fillcolor="white" stroked="t" o:allowincell="f" style="position:absolute;left:540;top:360;width:623;height:5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2880;top:360;width:623;height:5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5219;top:360;width:623;height:5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7740;top:360;width:623;height:53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xe" fillcolor="black" stroked="t" o:allowincell="f" style="position:absolute;left:708;top:489;width:668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path="m10800,0xe" fillcolor="black" stroked="t" o:allowincell="f" style="position:absolute;left:3046;top:129;width:668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path="m10800,0xe" fillcolor="black" stroked="t" o:allowincell="f" style="position:absolute;left:5388;top:851;width:668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  <v:rect id="shape_0" path="m10800,0xe" fillcolor="black" stroked="t" o:allowincell="f" style="position:absolute;left:8447;top:489;width:668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«В»                        «НА»                      «ПОД»                        «ЗА»</w:t>
      </w:r>
    </w:p>
    <w:p>
      <w:pPr>
        <w:pStyle w:val="Standard"/>
        <w:spacing w:lineRule="auto" w:line="360"/>
        <w:jc w:val="both"/>
        <w:rPr/>
      </w:pPr>
      <w:r>
        <w:rPr>
          <w:sz w:val="28"/>
          <w:szCs w:val="28"/>
        </w:rPr>
        <w:t xml:space="preserve">Логопед: Предложения мы будет составлять вот по этой схеме. Обратите внимание, что первое слово в предложении – это слово-признак, которое отвечает на вопрос: «Какой?», второе предложение – это слово-предмет, обозначающий детеныша, третье слово – это слово-действие «спрятался», четвертое слово – это слово-предлог, пятое слово – это слово-предмет, обозначающий, где именно спрятался малыш. Я придумала вот такое предложение: </w:t>
      </w:r>
      <w:r>
        <w:rPr>
          <w:b/>
          <w:sz w:val="28"/>
          <w:szCs w:val="28"/>
        </w:rPr>
        <w:t>Рыжий бельчонок спрятался в дупле.</w:t>
      </w:r>
    </w:p>
    <w:p>
      <w:pPr>
        <w:pStyle w:val="Standard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хема предложения: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268595" cy="4864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8600" cy="486360"/>
                          <a:chOff x="0" y="0"/>
                          <a:chExt cx="5268600" cy="486360"/>
                        </a:xfrm>
                      </wpg:grpSpPr>
                      <wps:wsp>
                        <wps:cNvSpPr/>
                        <wps:spPr>
                          <a:xfrm>
                            <a:off x="50040" y="30960"/>
                            <a:ext cx="386640" cy="45540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145440"/>
                            <a:ext cx="396360" cy="226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5880" y="145440"/>
                            <a:ext cx="396360" cy="226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040" y="145440"/>
                            <a:ext cx="396360" cy="22536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040" y="145440"/>
                            <a:ext cx="396360" cy="2268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2640" y="146160"/>
                            <a:ext cx="465480" cy="22608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6360" cy="174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227880"/>
                            <a:ext cx="424800" cy="17460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.85pt;height:38.3pt" coordorigin="0,0" coordsize="8297,766">
                <v:rect id="shape_0" path="m0,0l21600,0l21600,21600l0,21600l0,0xe" stroked="f" o:allowincell="f" style="position:absolute;left:79;top:49;width:608;height:71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  <v:rect id="shape_0" path="m0,0l21600,0l21600,21600l0,21600l0,0xe" fillcolor="white" stroked="t" o:allowincell="f" style="position:absolute;left:79;top:229;width:623;height:3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6198;top:229;width:623;height:3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1879;top:229;width:623;height:35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3679;top:229;width:623;height:35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l21600,21600l0,21600xe" fillcolor="white" stroked="t" o:allowincell="f" style="position:absolute;left:5343;top:230;width:732;height:355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0,0l21600,0l21600,21600l0,21600l0,0xe" fillcolor="white" stroked="t" o:allowincell="f" style="position:absolute;left:0;top:0;width:623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path="m10800,0xe" fillcolor="white" stroked="t" o:allowincell="f" style="position:absolute;left:7628;top:359;width:668;height:27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Рыжий            бельчонок        спрятался           в          дупле           .</w:t>
      </w:r>
    </w:p>
    <w:p>
      <w:pPr>
        <w:pStyle w:val="Standard"/>
        <w:spacing w:lineRule="auto" w:line="360" w:before="0" w:after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ти выкладывают на столах схему предложения и составляют предложения по схемам, используя предлоги и слова-признаки. За каждый правильный ответ дается фишка. Затем проводится проверка работы и дается оценка ответов каждого ребенка, выполнявшего задание.</w:t>
      </w:r>
    </w:p>
    <w:p>
      <w:pPr>
        <w:pStyle w:val="Standard"/>
        <w:spacing w:lineRule="auto" w:line="360"/>
        <w:jc w:val="both"/>
        <w:rPr/>
      </w:pPr>
      <w:r>
        <w:rPr>
          <w:i/>
          <w:sz w:val="28"/>
          <w:szCs w:val="28"/>
        </w:rPr>
        <w:t xml:space="preserve">и) итог занятия, оценка деятельности детей </w:t>
      </w:r>
      <w:r>
        <w:rPr>
          <w:sz w:val="28"/>
          <w:szCs w:val="28"/>
        </w:rPr>
        <w:t>- Логопед: Вы прекрасно справились со всеми заданиями? О чем мы сегодня говорили на занятии? Какие задания выполняли? Что вам больше всего понравилось на занятии? Что было трудно выполнять? Кого из ребят можно похвалить? (ответы детей).</w:t>
      </w:r>
    </w:p>
    <w:p>
      <w:pPr>
        <w:pStyle w:val="Standard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ем логопед дает оценку работе каждого ребенка и всей группы в целом и объявляет окончание занятия.</w:t>
      </w:r>
    </w:p>
    <w:p>
      <w:pPr>
        <w:pStyle w:val="Standard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Standard"/>
        <w:spacing w:lineRule="auto" w:line="36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Textbody1"/>
        <w:widowControl/>
        <w:spacing w:lineRule="auto" w:line="384" w:before="225" w:after="225"/>
        <w:rPr>
          <w:rFonts w:ascii="Arial, Helvetica;Arial" w:hAnsi="Arial, Helvetica;Arial" w:cs="Arial, Helvetica;Arial"/>
          <w:b/>
          <w:b/>
          <w:i/>
          <w:i/>
          <w:color w:val="333333"/>
          <w:sz w:val="52"/>
          <w:szCs w:val="52"/>
        </w:rPr>
      </w:pPr>
      <w:r>
        <w:rPr>
          <w:rFonts w:cs="Arial, Helvetica;Arial" w:ascii="Arial, Helvetica;Arial" w:hAnsi="Arial, Helvetica;Arial"/>
          <w:b/>
          <w:i/>
          <w:color w:val="333333"/>
          <w:sz w:val="52"/>
          <w:szCs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 Helvetica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ind w:left="0" w:right="0" w:hanging="0"/>
      <w:outlineLvl w:val="3"/>
    </w:pPr>
    <w:rPr>
      <w:rFonts w:ascii="Times New Roman" w:hAnsi="Times New Roman" w:eastAsia="SimSun;宋体" w:cs="Mangal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, 'Arial Unicode MS'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0">
    <w:name w:val="WW8Num1z0"/>
    <w:qFormat/>
    <w:rPr>
      <w:rFonts w:ascii="Symbol" w:hAnsi="Symbol" w:cs="OpenSymbol, 'Arial Unicode MS'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2:17:00Z</dcterms:created>
  <dc:creator>A1</dc:creator>
  <dc:description/>
  <cp:keywords/>
  <dc:language>en-US</dc:language>
  <cp:lastModifiedBy>A1</cp:lastModifiedBy>
  <dcterms:modified xsi:type="dcterms:W3CDTF">2019-01-03T13:16:00Z</dcterms:modified>
  <cp:revision>3</cp:revision>
  <dc:subject/>
  <dc:title/>
</cp:coreProperties>
</file>