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3"/>
            <w:bookmarkStart w:id="1" w:name="OLE_LINK2"/>
            <w:bookmarkStart w:id="2" w:name="OLE_LINK1"/>
            <w:bookmarkStart w:id="3" w:name="OLE_LINK11"/>
            <w:bookmarkStart w:id="4" w:name="OLE_LINK10"/>
            <w:bookmarkStart w:id="5" w:name="OLE_LINK9"/>
            <w:r>
              <w:rPr>
                <w:b/>
                <w:sz w:val="20"/>
                <w:szCs w:val="20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тский сад комбинированного вида №150 муниципального образования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й округ Люберцы Моск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0033, Московская область, Люберецкий район,  поселок Малаховк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ыковское шоссе, дом 39 телефон 8-495-501-34-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dedsadik</w:t>
            </w:r>
            <w:r>
              <w:rPr>
                <w:b/>
                <w:sz w:val="20"/>
                <w:szCs w:val="20"/>
              </w:rPr>
              <w:t>150@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СПЕКТ ООД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художественно-эстетическому развитию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школьного возраста 4-5 лет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ЕМА: «Путешествие в сказку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Подготови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педагог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атег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Средней группы №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Н.М. Мещани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Малахов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г</w:t>
            </w:r>
            <w:bookmarkEnd w:id="0"/>
            <w:bookmarkEnd w:id="1"/>
            <w:bookmarkEnd w:id="2"/>
            <w:bookmarkEnd w:id="3"/>
            <w:bookmarkEnd w:id="4"/>
            <w:bookmarkEnd w:id="5"/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  <w:shd w:fill="FFFFFF" w:val="clear"/>
              </w:rPr>
              <w:t>Цель: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уточнить и обогатить знания детей о русских народных сказках; научить узнавать сказку по заданию; учить передавать структуру сказки с помощью модел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ыполнение объемной аппликации из салфеток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i/>
                <w:iCs/>
                <w:sz w:val="28"/>
                <w:szCs w:val="28"/>
                <w:shd w:fill="FFFFFF" w:val="clear"/>
              </w:rPr>
              <w:t>Задачи: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1.Учить выполнять объемную аппликацию из бумажных салфеток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2.Развивать воображение фантазию ребёнка, мелкую моторику, формировать усидчивость, аккуратность, умение доводить работу до логического завершения.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Ход ООД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. Необходимый материал: Цветной картон, цветные салфетки, ножницы, карандаш, кл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учающие задачи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. Уточнить и обогати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знания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тей о русских народных сказках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Учить узнав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сказку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зад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shd w:fill="FFFFFF" w:val="clear"/>
              </w:rPr>
              <w:t>Учить выполнять объемную аппликацию из бумажных салфеток.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вивающие задачи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Вспомнить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рядок появления героев в сказках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Развивать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ие действовать согласованн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речь, воображение, фантазию,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4. Развивать воображение фантазию ребёнка, мелкую моторику. 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оспитывающие задачи: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оспитывать интерес к чтению, любовь к устному народному творчеству. </w:t>
            </w:r>
            <w:r>
              <w:rPr>
                <w:sz w:val="28"/>
                <w:szCs w:val="28"/>
                <w:shd w:fill="FFFFFF" w:val="clear"/>
              </w:rPr>
              <w:t>формировать усидчивость, аккуратность, умение доводить работу до логического завершения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Материал: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грушки для загадок, игра "Сложи сказку" (разрезные картинки), игра "Репка" и "Теремок" (карточки-схемы), диск с русскими народными сказками, костюм сказочницы для педагог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орудование: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удиозапись с мелодиями, стенд с книгами русских сказок, ноутбук, диск со сказкой «Как Колобок друзей искал»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од ООД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вучит негромкая музыка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Воспитатель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бята любите ли вы читать сказки?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Дети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а. Любим. Очень любим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Воспитатель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 как можно сказать о сказке, какая она?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Дети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лшебная, чудесная, забавная, поучительная, остроумная, умная, интересная, добрая, загадочная, необычная, радостная, мудрая и т. д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оспитател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то создано умом</w:t>
              <w:br/>
              <w:t>Все к чему душа стремится</w:t>
              <w:br/>
              <w:t>Как янтарь на дне морском,</w:t>
              <w:br/>
              <w:t>В книгах бережно хранится.</w:t>
              <w:br/>
              <w:t>Вспомните пословицы о книг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ет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i/>
                <w:iCs/>
                <w:sz w:val="28"/>
                <w:szCs w:val="28"/>
              </w:rPr>
              <w:t>Дом без книги - д</w:t>
            </w:r>
            <w:r>
              <w:rPr>
                <w:sz w:val="28"/>
                <w:szCs w:val="28"/>
              </w:rPr>
              <w:t>ень без солнц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много читает, тот много зна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ит жить, книгой надо дорожит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- маленькое окошко, через него весь мир видн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шь книги читать - будешь много знат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ма, что теплый дождь для всхо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мала да ума придал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поможет в труде и выручит в бед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 Испокон века книга растит челове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книга - ярче звездочки свети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альчиковая гимнастика "Любимые сказки"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поочередно загибают пальчики. На последнюю строчку хлопают в ладоши.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пальчики считать,</w:t>
              <w:br/>
              <w:t>Будем сказки называть</w:t>
              <w:br/>
              <w:t>Рукавичка, Теремок,</w:t>
              <w:br/>
              <w:t>Колобок - румяный бок.</w:t>
              <w:br/>
              <w:t>Есть Снегурочка - краса,</w:t>
              <w:br/>
              <w:t>Три медведя, Волк - Лиса.</w:t>
              <w:br/>
              <w:t>Не забудем Сивку-Бурку,</w:t>
              <w:br/>
              <w:t>Нашу вещую каурку.</w:t>
              <w:br/>
              <w:t>Про жар-птицу сказку знаем,</w:t>
              <w:br/>
              <w:t>Репку мы не забываем</w:t>
              <w:br/>
              <w:t>Знаем Волка и козлят.</w:t>
              <w:br/>
              <w:t>Этим сказкам каждый рад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Воспитатель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чему они называются народными?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Дети: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тому что их сочинил русский народ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  <w:szCs w:val="28"/>
              </w:rPr>
              <w:t>Воспитатель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ерно. Приглашаю вас в путешествие по русским народным сказка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емся друзья</w:t>
              <w:br/>
              <w:t>В чудо сказку - вы и я</w:t>
              <w:br/>
              <w:t>В театр кукол и зверей,</w:t>
              <w:br/>
              <w:t>Для девчат и для ребят!</w:t>
              <w:br/>
              <w:t>Здесь экран волшебный есть,</w:t>
              <w:br/>
              <w:t>Сказок тут не перечесть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икторина  "Русские народные сказки"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оспитател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 вставайте дружно,</w:t>
              <w:br/>
              <w:t>В сказки поиграть нам нужно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изкультурная минутка "Сказки"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быстренько бежал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бег на месте)</w:t>
              <w:br/>
            </w:r>
            <w:r>
              <w:rPr>
                <w:sz w:val="28"/>
                <w:szCs w:val="28"/>
              </w:rPr>
              <w:t>Мышка хвостиком вилял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имитация движения)</w:t>
              <w:br/>
            </w:r>
            <w:r>
              <w:rPr>
                <w:sz w:val="28"/>
                <w:szCs w:val="28"/>
              </w:rPr>
              <w:t>Ой, яичко уронила (</w:t>
            </w:r>
            <w:r>
              <w:rPr>
                <w:i/>
                <w:iCs/>
                <w:sz w:val="28"/>
                <w:szCs w:val="28"/>
              </w:rPr>
              <w:t>наклониться, "поднять яичко")</w:t>
              <w:br/>
            </w:r>
            <w:r>
              <w:rPr>
                <w:sz w:val="28"/>
                <w:szCs w:val="28"/>
              </w:rPr>
              <w:t>Посмотрите-ка, разбил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показать "яичко" на вытянутых руках)</w:t>
              <w:br/>
            </w:r>
            <w:r>
              <w:rPr>
                <w:sz w:val="28"/>
                <w:szCs w:val="28"/>
              </w:rPr>
              <w:t>Вот ее мы посадил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наклониться)</w:t>
              <w:br/>
            </w:r>
            <w:r>
              <w:rPr>
                <w:sz w:val="28"/>
                <w:szCs w:val="28"/>
              </w:rPr>
              <w:t>И водой ее полил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имитация движения)</w:t>
              <w:br/>
            </w:r>
            <w:r>
              <w:rPr>
                <w:sz w:val="28"/>
                <w:szCs w:val="28"/>
              </w:rPr>
              <w:t>Вырастала репка хороша и крепк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развести руки в стороны)</w:t>
              <w:br/>
            </w:r>
            <w:r>
              <w:rPr>
                <w:sz w:val="28"/>
                <w:szCs w:val="28"/>
              </w:rPr>
              <w:t>А теперь ее потяне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имитация движения)</w:t>
              <w:br/>
            </w:r>
            <w:r>
              <w:rPr>
                <w:sz w:val="28"/>
                <w:szCs w:val="28"/>
              </w:rPr>
              <w:t>И из репы кашу свари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имитация еды)</w:t>
              <w:br/>
            </w:r>
            <w:r>
              <w:rPr>
                <w:sz w:val="28"/>
                <w:szCs w:val="28"/>
              </w:rPr>
              <w:t>И будем мы от репки здоровые и крепк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показать "силу")</w:t>
              <w:br/>
            </w:r>
            <w:r>
              <w:rPr>
                <w:sz w:val="28"/>
                <w:szCs w:val="28"/>
              </w:rPr>
              <w:t>Мы славна семья козлят</w:t>
              <w:br/>
              <w:t>Мы любим, прыгать и скак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подпрыгивание на месте)</w:t>
              <w:br/>
            </w:r>
            <w:r>
              <w:rPr>
                <w:sz w:val="28"/>
                <w:szCs w:val="28"/>
              </w:rPr>
              <w:t>Мы любим, бегать и играться</w:t>
              <w:br/>
              <w:t>Любим рожками бодатьс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стают парами и указательными пальчиками обоих рук показывают "рожки"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оспитател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нас и там и тут</w:t>
              <w:br/>
              <w:t>Сказки разные живут.</w:t>
              <w:br/>
              <w:t>На полянке есть загадки</w:t>
              <w:br/>
              <w:t>Отгадайте без подсказки</w:t>
              <w:br/>
              <w:t>Называйте, посмелей</w:t>
              <w:br/>
              <w:t>Этих сказочных друзей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гадывает загадки, я дети находят среди игрушек отгадку и показывают ее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 девица грустна,</w:t>
              <w:br/>
              <w:t>Ей не нравится весна.</w:t>
              <w:br/>
              <w:t>Ей на солнце тяжко,</w:t>
              <w:br/>
              <w:t>Слезы льет бедняжка.</w:t>
              <w:br/>
            </w:r>
            <w:r>
              <w:rPr>
                <w:i/>
                <w:iCs/>
                <w:sz w:val="28"/>
                <w:szCs w:val="28"/>
              </w:rPr>
              <w:t>Снегуроч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сах и на земле скачет баба на метле,</w:t>
              <w:br/>
              <w:t>Страшная, злая, кто она такая?</w:t>
              <w:br/>
            </w:r>
            <w:r>
              <w:rPr>
                <w:i/>
                <w:iCs/>
                <w:sz w:val="28"/>
                <w:szCs w:val="28"/>
              </w:rPr>
              <w:t>Баба-Яг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ленушки-сестрицы</w:t>
              <w:br/>
              <w:t>Унесли братишку птицы.</w:t>
              <w:br/>
              <w:t>Высоко они летят</w:t>
              <w:br/>
              <w:t>Далеко они глядят</w:t>
              <w:br/>
            </w:r>
            <w:r>
              <w:rPr>
                <w:i/>
                <w:iCs/>
                <w:sz w:val="28"/>
                <w:szCs w:val="28"/>
              </w:rPr>
              <w:t>Гуси-лебед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ела стрела и попала в болото,</w:t>
              <w:br/>
              <w:t>И в этом болоте поймал ее кто-то.</w:t>
              <w:br/>
              <w:t>Кто, распростившись с зеленою кожей.</w:t>
              <w:br/>
              <w:t>Сделался милой, красивой, пригожей?</w:t>
              <w:br/>
            </w:r>
            <w:r>
              <w:rPr>
                <w:i/>
                <w:iCs/>
                <w:sz w:val="28"/>
                <w:szCs w:val="28"/>
              </w:rPr>
              <w:t>Царевна лягуш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л ее дед в поле</w:t>
              <w:br/>
              <w:t>Лето целое росла.</w:t>
              <w:br/>
              <w:t>Всей семьей ее тянули</w:t>
              <w:br/>
              <w:t>Очень крупная была.</w:t>
              <w:br/>
            </w:r>
            <w:r>
              <w:rPr>
                <w:i/>
                <w:iCs/>
                <w:sz w:val="28"/>
                <w:szCs w:val="28"/>
              </w:rPr>
              <w:t>Реп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семь ребят</w:t>
              <w:br/>
              <w:t>Белых маленьких козлят.</w:t>
              <w:br/>
              <w:t>Проник обманом серый в дом.</w:t>
              <w:br/>
              <w:t>Коза потом его нашла,</w:t>
              <w:br/>
              <w:t>Перехитрить его смогла.</w:t>
              <w:br/>
              <w:t>И всех детей своих спасла.</w:t>
              <w:br/>
            </w:r>
            <w:r>
              <w:rPr>
                <w:i/>
                <w:iCs/>
                <w:sz w:val="28"/>
                <w:szCs w:val="28"/>
              </w:rPr>
              <w:t>Козля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метане был мешен</w:t>
              <w:br/>
              <w:t>В русской печке испечен.</w:t>
              <w:br/>
              <w:t>Повстречал в лесу зверей</w:t>
              <w:br/>
              <w:t>И ушел от них скорей.</w:t>
              <w:br/>
            </w:r>
            <w:r>
              <w:rPr>
                <w:i/>
                <w:iCs/>
                <w:sz w:val="28"/>
                <w:szCs w:val="28"/>
              </w:rPr>
              <w:t>Колобок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й он похож на мя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когда-то он гор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ыгнул со стола на п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бабушки у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румяный бо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это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Колобок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оспитатель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се загадки отгадали и героев всех назвали. Сейчас я вам предлагаю сделать колобка из бумажных комочков. 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помощь детям в работе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самостоятельной деятельности. Рассматривание готовой рабо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g">
    <w:name w:val="arg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4851-logopedicheskie-znaniya-po-formirovaniyu-leksiko-grammaticheskikh-sredstv-yazyka.html" TargetMode="External"/><Relationship Id="rId3" Type="http://schemas.openxmlformats.org/officeDocument/2006/relationships/hyperlink" Target="http://50ds.ru/vospitatel/871-esli-skazku-lyubish-ty--v-teremok-k-nam-prikhodi--teatralizovannaya-igra-s-elementami-kukolnogo-teatra-dlya-sredney-gruppy-detskogo-sada.html" TargetMode="External"/><Relationship Id="rId4" Type="http://schemas.openxmlformats.org/officeDocument/2006/relationships/hyperlink" Target="http://50ds.ru/vospitatel/2144-ietegrirovannoe-zanyatie-v-sredney-gruppe-po-rechevomu-razvitiyu-skazku-vspomnit-nuzhno.html" TargetMode="External"/><Relationship Id="rId5" Type="http://schemas.openxmlformats.org/officeDocument/2006/relationships/hyperlink" Target="http://50ds.ru/metodist/5807-opyt-raboty-vnimanie-mozhno-i-nuzhno-razvivat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6:00Z</dcterms:created>
  <dc:creator>123</dc:creator>
  <dc:description/>
  <cp:keywords/>
  <dc:language>en-US</dc:language>
  <cp:lastModifiedBy>Ашот Малхасян</cp:lastModifiedBy>
  <cp:lastPrinted>2018-01-03T12:04:00Z</cp:lastPrinted>
  <dcterms:modified xsi:type="dcterms:W3CDTF">2019-01-04T11:06:00Z</dcterms:modified>
  <cp:revision>2</cp:revision>
  <dc:subject/>
  <dc:title>Конспект занятия</dc:title>
</cp:coreProperties>
</file>