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художественно-эстетическому развит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возраста 4-5 лет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Грибочки на пенеч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ллективная компози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едней группы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.М. Мещан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Малахо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г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: -</w:t>
      </w:r>
      <w:r>
        <w:rPr>
          <w:rFonts w:cs="Times New Roman" w:ascii="Times New Roman" w:hAnsi="Times New Roman"/>
          <w:sz w:val="28"/>
          <w:szCs w:val="28"/>
        </w:rPr>
        <w:t xml:space="preserve">  Учить детей лепить грибы конструктивным способом из двух частей (ножка и шляпк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Развивать способности к формообразованию и композиции. Вызвать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нтерес к созданию коллективной композиции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 и аккурат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 среда:</w:t>
      </w:r>
      <w:r>
        <w:rPr>
          <w:rFonts w:cs="Times New Roman" w:ascii="Times New Roman" w:hAnsi="Times New Roman"/>
          <w:sz w:val="28"/>
          <w:szCs w:val="28"/>
        </w:rPr>
        <w:t xml:space="preserve">  Пластилин коричневого цвета, дощечки, кленовые листья, композиционная основа, несколько вылепленных грибов, игрушка Ежик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О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группу. На ковре стоит пенёк с грибами, засыпанный кленовыми листь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мы сегодня пойдём гулять в волшебный лес. Хоти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м поможет наша гостья – Ос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м листики в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рнулись, покружились – и в лесу мы очут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кто это? (На полянке возле пенька сидит Ёжи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шёл по лесу, собирал грибы, но он очень мало грибов насобирал, ему для его большой семьи не хватит их. Он просит нас помочь 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наете, как поможем? Мы налепим много много грибов. Но сначало поиграем в игру: 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Подвижная игра «Собери грибы </w:t>
      </w:r>
      <w:r>
        <w:rPr>
          <w:color w:val="000000"/>
          <w:sz w:val="28"/>
          <w:szCs w:val="28"/>
        </w:rPr>
        <w:t>("Грибочки" Слова и музыка М.Д. Быстровой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зьмём кузовок и пойдём в лесочек</w:t>
        <w:br/>
        <w:t>Собирать на обед вкусные грибочки.</w:t>
        <w:br/>
        <w:t>Раз, два, три, четыре, пять!</w:t>
        <w:br/>
        <w:t>Всех грибов нам не собрать.</w:t>
        <w:br/>
        <w:t>Посчитаем  до пяти</w:t>
        <w:br/>
        <w:t>И попробуем най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йдём к столику и посмотрим, что же у нас для этого е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е дощечки, пластил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зомнём свои пальчики перед леп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приёмов лепк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м 1-й кусочек пластилина, раскатываем в ладошках столбик – ровный и длинный (прямые движения ладоней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м 2-ой кусочек пластилина, раскатываем в ладошках шар (круговые движения ладоней) и сплющиваем, чтобы получилась лепёшка – шляпк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пку аккуратно соединяем с ножкой – вот та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гриб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давайте наши грибочки прикрепим к пенёчку, а Ёжик соберёт их в свою корзинку и отнесёт своим ежат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благодарит нас за грибочки, он очень доволен, что теперь грибов хватит всей его семье. Он попросил Осень подарить вам гостинцы, корзину с яблок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танем на ковёр, возьмём листочки в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рнулись, покружились – и в нашей группе очут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се идём мыть ручки и получать уго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69025" cy="41148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ая работа «Грибочки на пенечке»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11:00Z</dcterms:created>
  <dc:creator>123</dc:creator>
  <dc:description/>
  <cp:keywords/>
  <dc:language>en-US</dc:language>
  <cp:lastModifiedBy>Ашот Малхасян</cp:lastModifiedBy>
  <cp:lastPrinted>2018-01-03T12:03:00Z</cp:lastPrinted>
  <dcterms:modified xsi:type="dcterms:W3CDTF">2019-01-04T11:11:00Z</dcterms:modified>
  <cp:revision>2</cp:revision>
  <dc:subject/>
  <dc:title>Конспект занятия по художественно-эстетическому развитию</dc:title>
</cp:coreProperties>
</file>