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>Конспект занятия по изобразительному искусству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1.Тем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2.Цел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3.Задач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4.Задание для дете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5.Мотивационный ряд (зрительный ,литературный, музыкальный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6.Оборудование (материал)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- у педагог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- у учащихс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7. Домашнее задани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8. План  занятия (урока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1. Организационный момен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2.  Мотивация предстоящей деятельност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3. Объяснение зада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4. Выявление уровня усвоения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>5.Практическая работа учащихся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>6. Итог занят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444444"/>
          <w:u w:val="single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color w:val="444444"/>
          <w:lang w:eastAsia="ru-RU"/>
        </w:rPr>
        <w:t>:</w:t>
      </w:r>
      <w:r>
        <w:rPr>
          <w:rFonts w:eastAsia="Times New Roman" w:cs="Times New Roman" w:ascii="Times New Roman" w:hAnsi="Times New Roman"/>
          <w:color w:val="444444"/>
          <w:lang w:eastAsia="ru-RU"/>
        </w:rPr>
        <w:t xml:space="preserve"> Лепка «Лягушки» в технике  «пластилиновая живопись»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444444"/>
          <w:u w:val="single"/>
          <w:lang w:eastAsia="ru-RU"/>
        </w:rPr>
        <w:t>Цель занятия</w:t>
      </w:r>
      <w:r>
        <w:rPr>
          <w:rFonts w:eastAsia="Times New Roman" w:cs="Times New Roman" w:ascii="Times New Roman" w:hAnsi="Times New Roman"/>
          <w:color w:val="44444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444444"/>
          <w:lang w:eastAsia="ru-RU"/>
        </w:rPr>
        <w:t xml:space="preserve"> выполнить живописную работу в технике «пластилиновая живопись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44444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lang w:eastAsia="ru-RU"/>
        </w:rPr>
        <w:t>Задачи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444444"/>
          <w:u w:val="single"/>
          <w:lang w:eastAsia="ru-RU"/>
        </w:rPr>
        <w:t xml:space="preserve">Образовательные </w:t>
      </w:r>
      <w:r>
        <w:rPr>
          <w:rFonts w:eastAsia="Times New Roman" w:cs="Times New Roman" w:ascii="Times New Roman" w:hAnsi="Times New Roman"/>
          <w:color w:val="44444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444444"/>
          <w:lang w:eastAsia="ru-RU"/>
        </w:rPr>
        <w:t xml:space="preserve"> дать понятие «пластилиновая живопись», учить вести работу поэтапно, учить приёмам работы с пластилином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444444"/>
          <w:u w:val="single"/>
          <w:lang w:eastAsia="ru-RU"/>
        </w:rPr>
        <w:t>Развивающие :</w:t>
      </w:r>
      <w:r>
        <w:rPr>
          <w:rFonts w:eastAsia="Times New Roman" w:cs="Times New Roman" w:ascii="Times New Roman" w:hAnsi="Times New Roman"/>
          <w:color w:val="444444"/>
          <w:lang w:eastAsia="ru-RU"/>
        </w:rPr>
        <w:t xml:space="preserve"> развивать умение работать с пластилином,  чувство цвета, воображение, интерес к восприятию произведений искусства, творческое мышление, фантазию, мелкую моторику рук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444444"/>
          <w:u w:val="single"/>
          <w:lang w:eastAsia="ru-RU"/>
        </w:rPr>
        <w:t>Воспитательные :</w:t>
      </w:r>
      <w:r>
        <w:rPr>
          <w:rFonts w:eastAsia="Times New Roman" w:cs="Times New Roman" w:ascii="Times New Roman" w:hAnsi="Times New Roman"/>
          <w:color w:val="444444"/>
          <w:lang w:eastAsia="ru-RU"/>
        </w:rPr>
        <w:t xml:space="preserve"> воспитывать аккуратность, самостоятельность, трудолюбие, усидчивост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4444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u w:val="single"/>
          <w:lang w:eastAsia="ru-RU"/>
        </w:rPr>
        <w:t>Мотивационный ряд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>- зрительный –иллюстрация из сказки « Теремок»(Евгений Чарушин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-литературный</w:t>
      </w:r>
      <w:r>
        <w:rPr>
          <w:rFonts w:eastAsia="Times New Roman" w:cs="Times New Roman" w:ascii="Times New Roman" w:hAnsi="Times New Roman"/>
          <w:b/>
          <w:color w:val="44444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444444"/>
          <w:lang w:eastAsia="ru-RU"/>
        </w:rPr>
        <w:t>загадк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4444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u w:val="single"/>
          <w:lang w:eastAsia="ru-RU"/>
        </w:rPr>
        <w:t>Оборудование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>-у педагога: ноутбук ,презентац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-у учащихся:  пластилин разных цветов, лист плотного картона, стек, тряпочка для вытирания рук и стека, клеёнка для рабочего места, фартук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444444"/>
          <w:u w:val="single"/>
          <w:lang w:eastAsia="ru-RU"/>
        </w:rPr>
        <w:t>Домашнее  задание:</w:t>
      </w:r>
      <w:r>
        <w:rPr>
          <w:rFonts w:eastAsia="Times New Roman" w:cs="Times New Roman" w:ascii="Times New Roman" w:hAnsi="Times New Roman"/>
          <w:color w:val="444444"/>
          <w:lang w:eastAsia="ru-RU"/>
        </w:rPr>
        <w:t xml:space="preserve"> выполнить работу в технике «пластилиновая живопись» на тему « Осень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4444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u w:val="single"/>
          <w:lang w:eastAsia="ru-RU"/>
        </w:rPr>
        <w:t>1. Организационный момент.(3 слайд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Здравствуйте, ребята! Тихонечко садитесь. Для начала организуем рабочее место. Вам сегодня понадобятс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пластилин разных цветов, лист плотного картона, стек, тряпочка для вытирания рук и стека, клеёнка для рабочего места, фартук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К нам на занятие сегодня пришла гостья из сказки «Теремок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Все помнят эту сказку? Но для того, чтобы узнать кто это вам необходимо отгадать загадку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болота быстро прыг,</w:t>
        <w:br/>
        <w:t>Комара поймала вмиг.</w:t>
        <w:br/>
        <w:t>Выпучив глаза, сидит,</w:t>
        <w:br/>
        <w:t>Во все стороны глядит.</w:t>
        <w:br/>
        <w:t>Бойся, бойся, мошкара,</w:t>
        <w:br/>
        <w:t>Крика грозного: "Ква-ква".</w:t>
        <w:br/>
        <w:t>А зеленая квакушка</w:t>
        <w:br/>
        <w:t>Называется...(лягушка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.Мотивация предстоящей деятельност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ья хочет познакомить нас с новой техникой лепки пластилином. Она принесла рисунки.(4-й слайд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згляните на экран. Вы видите различные работ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Как вы думаете, какими материалами они выполнены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(- акварель, гуашь, масляные краски, фломастер, цветные карандаши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се вы рисовали этими материалами, наверное, и использовали в работе пластилин. Что вы изготавливали из него?(- Животные, люди, дома…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Когда рисуем красками, каким инструментом пользуемся? (Кисть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А когда лепим фигурки из пластилина, какой инструмент используем? (Стек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Что общего между пластилином, акварелью и гуашью? (Цвет, изображение на плоскости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ебята, как вы думаете, можно ли смешивать пластилин, как в живопис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Конечно! Пластилин тоже можно смешивать и получать дополнительные цвета, как и красками. А какие основные цвета вы знаете? (Красный, жёлтый, синий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Если смешать красный и жёлтый, какой цвет мы получим? (оранжевый). Если вам понадобятся какие-либо цвета, которых нет в вашей палитре, вы смело можете смешивать пластилин двух или нескольких цветов. Например, белый + синий = ? (голубой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ебята, если пластилин можно смешивать, получать дополнительные цвета, так значит, можно ли им рисовать? Как вы думает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ы слышали о такой технике, как пластилиновая живопись? Рисование пластилином – редкая техника, но очень увлекательная и чрезвычайно интересная.  Показ рисунков.(5-й слайд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3.Объяснение зада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Рассмотрим  основные приемы и элементы  лепки пластилин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иёмы (6-й слайд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х помощью можно создавать необходимые формы и придавать фигурам соответствующее полож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Скатывание.</w:t>
      </w:r>
      <w:r>
        <w:rPr>
          <w:rFonts w:cs="Times New Roman" w:ascii="Times New Roman" w:hAnsi="Times New Roman"/>
        </w:rPr>
        <w:t xml:space="preserve"> Положить кусочек пластилина между ладонями, немножко прижать и выполнять кругообразные движения, чтобы получился шарик. </w:t>
      </w:r>
      <w:r>
        <w:rPr>
          <w:rFonts w:cs="Times New Roman" w:ascii="Times New Roman" w:hAnsi="Times New Roman"/>
          <w:u w:val="single"/>
        </w:rPr>
        <w:t>Шарик</w:t>
      </w:r>
      <w:r>
        <w:rPr>
          <w:rFonts w:cs="Times New Roman" w:ascii="Times New Roman" w:hAnsi="Times New Roman"/>
        </w:rPr>
        <w:t xml:space="preserve"> нужно периодически поворачивать, чтобы он стал кругл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Раскатывание.</w:t>
      </w:r>
      <w:r>
        <w:rPr>
          <w:rFonts w:cs="Times New Roman" w:ascii="Times New Roman" w:hAnsi="Times New Roman"/>
        </w:rPr>
        <w:t xml:space="preserve"> Позволяет превратить пластилиновый шар в яйцо или </w:t>
      </w:r>
      <w:r>
        <w:rPr>
          <w:rFonts w:cs="Times New Roman" w:ascii="Times New Roman" w:hAnsi="Times New Roman"/>
          <w:u w:val="single"/>
        </w:rPr>
        <w:t>цилиндр</w:t>
      </w:r>
      <w:r>
        <w:rPr>
          <w:rFonts w:cs="Times New Roman" w:ascii="Times New Roman" w:hAnsi="Times New Roman"/>
        </w:rPr>
        <w:t>. Скатать шарик и прямолинейными движениями рук преобразовать в цилиндр. Яйцо получиться, если руки поставить наклонно относительно друг друга и выполнить раскатыва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Сплющивание. </w:t>
      </w:r>
      <w:r>
        <w:rPr>
          <w:rFonts w:cs="Times New Roman" w:ascii="Times New Roman" w:hAnsi="Times New Roman"/>
        </w:rPr>
        <w:t xml:space="preserve">Чтобы получить </w:t>
      </w:r>
      <w:r>
        <w:rPr>
          <w:rFonts w:cs="Times New Roman" w:ascii="Times New Roman" w:hAnsi="Times New Roman"/>
          <w:u w:val="single"/>
        </w:rPr>
        <w:t>лепешку</w:t>
      </w:r>
      <w:r>
        <w:rPr>
          <w:rFonts w:cs="Times New Roman" w:ascii="Times New Roman" w:hAnsi="Times New Roman"/>
        </w:rPr>
        <w:t xml:space="preserve"> или диск, сначала скатывают шарик, потом его сильно сдавливают между ладошками, или прижимают ладошкой к стол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Прищипывание.</w:t>
      </w:r>
      <w:r>
        <w:rPr>
          <w:rFonts w:cs="Times New Roman" w:ascii="Times New Roman" w:hAnsi="Times New Roman"/>
        </w:rPr>
        <w:t xml:space="preserve"> Придает определенную фактуру поверхности изделия, что необходимо при выполнении мелких деталей на крупной модели. Для этого соединенными пальцами захватывают немного пластилина и выделяют его, придавая ему нужную форм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Оттягивание.</w:t>
      </w:r>
      <w:r>
        <w:rPr>
          <w:rFonts w:cs="Times New Roman" w:ascii="Times New Roman" w:hAnsi="Times New Roman"/>
        </w:rPr>
        <w:t xml:space="preserve"> Похоже на предыдущий прием, но после захвата пластилина его оттягивают и формуют новый элемент или дета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Заглаживание.</w:t>
      </w:r>
      <w:r>
        <w:rPr>
          <w:rFonts w:cs="Times New Roman" w:ascii="Times New Roman" w:hAnsi="Times New Roman"/>
        </w:rPr>
        <w:t xml:space="preserve"> Применяется для создания плавного перехода от одной детали к другой при соединении и для закругления. Выполняется пальцами или стеком. Одновременно можно удалить излишек пластили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Разрезание.</w:t>
      </w:r>
      <w:r>
        <w:rPr>
          <w:rFonts w:cs="Times New Roman" w:ascii="Times New Roman" w:hAnsi="Times New Roman"/>
        </w:rPr>
        <w:t xml:space="preserve"> Разделение бруска стеком  на отдельные кус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Соединение.</w:t>
      </w:r>
      <w:r>
        <w:rPr>
          <w:rFonts w:cs="Times New Roman" w:ascii="Times New Roman" w:hAnsi="Times New Roman"/>
        </w:rPr>
        <w:t xml:space="preserve"> Прикладывание и несильное прижимание деталей друг к другу. При этом нужно соизмерять силу и не допускать деформации детале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Элементы (7-й слайд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Шар</w:t>
      </w:r>
      <w:r>
        <w:rPr>
          <w:rFonts w:cs="Times New Roman" w:ascii="Times New Roman" w:hAnsi="Times New Roman"/>
        </w:rPr>
        <w:t>. Лучше всего катать руками. Нужно взять кусок пластилина, немного помять его в руках, чтобы он стал пластичным. Подготовленный комочек скатать ладонями в ша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Валик</w:t>
      </w:r>
      <w:r>
        <w:rPr>
          <w:rFonts w:cs="Times New Roman" w:ascii="Times New Roman" w:hAnsi="Times New Roman"/>
        </w:rPr>
        <w:t>. Нужно взять кусочек пластилина и слегка размять его в руках. Чтобы получить валик более ровной, практически идеальной формы, можно катать пластилин между дощечками. Две дощечки, между которыми лежит пластилин, должны совершать возвратные движения, т.е. туда-сю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Конус</w:t>
      </w:r>
      <w:r>
        <w:rPr>
          <w:rFonts w:cs="Times New Roman" w:ascii="Times New Roman" w:hAnsi="Times New Roman"/>
        </w:rPr>
        <w:t>. Сначала нужно скатать шар, затем раскатать его между дощечками, нажимая на одну сторону. Конус можно сделать при помощи рук. Возьмите кусок пластилина между указательным и большим пальцами. Затем, надавив на один конец заготовки, раскатайте его вперед-назад или  надавите боковой стороной кисти, раскатайте вперед-наза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Лепешка</w:t>
      </w:r>
      <w:r>
        <w:rPr>
          <w:rFonts w:cs="Times New Roman" w:ascii="Times New Roman" w:hAnsi="Times New Roman"/>
        </w:rPr>
        <w:t>. Сначала скатывают шар, раздавливают его на доске при помощи другой дощечки, равномерно прижимая ее сверху. Также лепешку можно сделать руками. Положите шар между большим и указательным пальцем и расплющите. Затем выровняйте края. Или сожмите его между ладонями, затем отдельно пальцами расплющите края получившейся лепеш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Продолговатый шар</w:t>
      </w:r>
      <w:r>
        <w:rPr>
          <w:rFonts w:cs="Times New Roman" w:ascii="Times New Roman" w:hAnsi="Times New Roman"/>
        </w:rPr>
        <w:t>. Возьмите шар и поменяйте характер кистевых движений. Пусть одна ладонь останется неподвижной, второй же раскатайте шар вперед-назад 2-3 раза, совсем легко надавливая. Шар должен немного вытянуть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Полусфера </w:t>
      </w:r>
      <w:r>
        <w:rPr>
          <w:rFonts w:cs="Times New Roman" w:ascii="Times New Roman" w:hAnsi="Times New Roman"/>
        </w:rPr>
        <w:t>.Возьмите стек-ножик и разрежьте правильный шар попол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Жгут</w:t>
      </w:r>
      <w:r>
        <w:rPr>
          <w:rFonts w:cs="Times New Roman" w:ascii="Times New Roman" w:hAnsi="Times New Roman"/>
        </w:rPr>
        <w:t xml:space="preserve"> или жгутик. Положите кусок пластилина на одну ладонь, а другой ладонью раскатывайте его вперед-назад или раскатывайте кончиками пальцев. Помните: чем сильнее вы давите на жгут при раскатывании, тем тоньше он получится. Следите, чтобы жгут со всех сторон был ровным по толщин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Полоска</w:t>
      </w:r>
      <w:r>
        <w:rPr>
          <w:rFonts w:cs="Times New Roman" w:ascii="Times New Roman" w:hAnsi="Times New Roman"/>
        </w:rPr>
        <w:t>. Расплющите жгут. Старайтесь, чтобы ширина полоски оставалась одинаковой по всей ее длин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илиндр</w:t>
      </w:r>
      <w:r>
        <w:rPr>
          <w:rFonts w:cs="Times New Roman" w:ascii="Times New Roman" w:hAnsi="Times New Roman"/>
        </w:rPr>
        <w:t xml:space="preserve">. Возьмите кусок пластилина между указательным и большим пальцами, раскатайте вперед-назад до формы толстого жгута. Продолжая держать заготовку, указательным и большим пальцами другой руки надавите на оба конца жгута, чтобы выровнят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Кубик</w:t>
      </w:r>
      <w:r>
        <w:rPr>
          <w:rFonts w:cs="Times New Roman" w:ascii="Times New Roman" w:hAnsi="Times New Roman"/>
        </w:rPr>
        <w:t>. Можно слепить двумя способами: простым и сложным. Возьмите кусок пластилина и обрежьте лишнее стеком. А можно создать кубик с помощью собственных пальчиков, не используя дополнительных инструментов. Возьмите цилиндр и попеременным нажатием пальцев выравнивайте поверхность элемента с четырех сторон: сверху, снизу, и еще с двух сторон. После проделанной работы можете дополнительно выровнять поверхности, прижав каждую из сторон к доске для леп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ямоугольник</w:t>
      </w:r>
      <w:r>
        <w:rPr>
          <w:rFonts w:cs="Times New Roman" w:ascii="Times New Roman" w:hAnsi="Times New Roman"/>
        </w:rPr>
        <w:t>. Можно сделать на основе кубика. Просто вытяните любые две стороны, надавив на них пальцами. Также вы можете воспользоваться стеком-ножиком и вырезать прямоугольник из цельного куска пластилин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- Ребята, вы догадались ,кого мы будем сегодня лепить в технике «пластилиновая живопись?».(Лягушка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А кто такая лягушка?(земноводное животное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-Где она живет, кроме Теремка?(болото, пруд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А чем она питается? (мошки,  комары, мухи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амятка:( 8-й слайд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1.Рукава одежды закатать до локте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2.Смачить руки в воде и  размять пластилин. Начать работу следует с фон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Если вы хотите получить разводы разных цветов (например, для фона), пластилин не смешивать до полного исчезновения развод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Пластилин надо накладывать аккуратно, не нарушая контура рисунка. Предметы переднего плана (то, что расположено ближе к нам) более яркие, их нужно сделать рельефными, а на заднем плане используются более приглушённые цве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</w:rPr>
        <w:t>1.Нарисовать  замысел  простым карандашом на листе картона.(9 слайд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Подготовить для нашей будущей лягушки место обитания. Начать с заднего плана. Замазать его желтым пластилином.(10 слайд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Смешать (не до полного исчезновения разводов) синий и белый пластилин и  замазать широкую полоску - это будет пруд.(11 слайд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4.Затем замазать зеленым пластилином разного оттенка (ближний фон –темно- зеленый, а чем дальше  –тем светлее)-  это лужайка.(12 слайд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Затем слепить из зеленого пластилина лист кувшинки: скатать шарик, сплющить его в тонкую лепешку, поместить «в пруд».(13 слайд)</w:t>
      </w:r>
    </w:p>
    <w:tbl>
      <w:tblPr>
        <w:tblW w:w="10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10479"/>
        <w:gridCol w:w="53"/>
      </w:tblGrid>
      <w:tr>
        <w:trPr/>
        <w:tc>
          <w:tcPr>
            <w:tcW w:w="27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4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5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.</w:t>
            </w:r>
            <w:r>
              <w:rPr>
                <w:rFonts w:cs="Times New Roman" w:ascii="Times New Roman" w:hAnsi="Times New Roman"/>
                <w:color w:val="000000"/>
              </w:rPr>
              <w:t xml:space="preserve"> Для туловища лягушки  скатать один зеленый  шарик .Сплющить его в лепешку и прилепить  вертикально на листочек. Для лапок скатать четыре тонких  жгутика (колбаски): два такой же длины, как шарик , и два – в два раза длиннее. Длинные жгутики немного сплющить , согнуть и  прикрепить их к туловищу по бокам – это будут задние лапки .Короткие жгутики   прикрепить к туловищу чуть выше «коленок», «ладошки» опираются на лист, пальцы сделать стеком . По два надреза на каждой лапке – получаются паль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ля головы  нужно  скатать 3 шарика из зеленого пластилина: один побольше и два маленьк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ой шарик сплющить  и приклеить   к туловищу. Маленькие шарики тоже сплющить и приклеить над большим .(14 слайд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На маленькие шарики налепить по маленькой белой лепешке – это будут белки глаз. Из черного пластилина сделать зрачки. На мордочку   налепить  из черного пластилина два маленьких шарика -это будут ноздри, а из желтого пластилина с лепить жгутик  и приклеить -это ротик. Слепить стрекозу и прилепить ее на неб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5 слайд)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Слепить цветок: скатать семь  маленьких  белых жгутиков , сплющить    и соединить. Затем скатать три желтых            кружочка ,  сплющить и прилепить их на белые лепестки. Поместить кувшинку    рядом с листком.(16 слайд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4. Выявление уровня усвоения.(17 слайд)</w:t>
      </w:r>
    </w:p>
    <w:tbl>
      <w:tblPr>
        <w:tblW w:w="106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Если есть какие-то вопросы, задавайте!</w:t>
      </w:r>
    </w:p>
    <w:tbl>
      <w:tblPr>
        <w:tblW w:w="106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5.Практическая работа учащихся.(17 слайд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риступаем к выполнению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 контролирует последовательность  создания художественного образа. Он подходит к ученикам и смотрит как идет работа. Творческая работа прерывается динамической пауз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авайте отдохнем немног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изкультминутка (17 слайд)</w:t>
      </w:r>
      <w:r>
        <w:rPr>
          <w:rFonts w:cs="Times New Roman" w:ascii="Times New Roman" w:hAnsi="Times New Roman"/>
          <w:i/>
          <w:iCs/>
        </w:rPr>
        <w:br/>
      </w:r>
      <w:r>
        <w:rPr>
          <w:rFonts w:cs="Times New Roman" w:ascii="Times New Roman" w:hAnsi="Times New Roman"/>
          <w:color w:val="272419"/>
        </w:rPr>
        <w:t>«Две лягушки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72419"/>
          <w:lang w:eastAsia="ru-RU"/>
        </w:rPr>
        <w:t>Видим, скачут по опушке</w:t>
        <w:br/>
        <w:t>(Повороты в стороны.)</w:t>
        <w:br/>
        <w:t>Две зеленые лягушки.</w:t>
        <w:br/>
        <w:t>(Полуприседания вправо-влево.)</w:t>
        <w:br/>
        <w:t>Прыг-скок, прыг-скок,</w:t>
        <w:br/>
        <w:t>(Переступание с носка на пятку.)</w:t>
        <w:br/>
        <w:t>Прыгать с пятки на носок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272419"/>
          <w:lang w:eastAsia="ru-RU"/>
        </w:rPr>
      </w:pPr>
      <w:r>
        <w:rPr>
          <w:rFonts w:eastAsia="Times New Roman" w:cs="Times New Roman" w:ascii="Times New Roman" w:hAnsi="Times New Roman"/>
          <w:color w:val="272419"/>
          <w:lang w:eastAsia="ru-RU"/>
        </w:rPr>
        <w:t>На болоте две подружки,</w:t>
        <w:br/>
        <w:t>Две зеленые лягушки,</w:t>
        <w:br/>
        <w:t>(Руки на поясе, полуприседания вправо-влево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272419"/>
          <w:lang w:eastAsia="ru-RU"/>
        </w:rPr>
      </w:pPr>
      <w:r>
        <w:rPr>
          <w:rFonts w:eastAsia="Times New Roman" w:cs="Times New Roman" w:ascii="Times New Roman" w:hAnsi="Times New Roman"/>
          <w:color w:val="272419"/>
          <w:lang w:eastAsia="ru-RU"/>
        </w:rPr>
        <w:t>Утром рано умывались,</w:t>
        <w:br/>
        <w:t>Полотенцем растирались.</w:t>
        <w:br/>
        <w:t>(Выполнять движения в соответствии с текстом.)</w:t>
        <w:br/>
        <w:t>Ножками топали,</w:t>
        <w:br/>
        <w:t>Ручками хлопали.</w:t>
        <w:br/>
        <w:t>Вправо наклонялись,</w:t>
        <w:br/>
        <w:t>Влево наклонялись.</w:t>
        <w:br/>
        <w:t>Вот здоровья в чем секрет,</w:t>
        <w:br/>
        <w:t>(Ходьба на месте.)</w:t>
      </w:r>
    </w:p>
    <w:p>
      <w:pPr>
        <w:pStyle w:val="Normal"/>
        <w:shd w:fill="FFFFFF" w:val="clear"/>
        <w:spacing w:before="0" w:after="192"/>
        <w:rPr>
          <w:rFonts w:ascii="Times New Roman" w:hAnsi="Times New Roman" w:eastAsia="Times New Roman" w:cs="Times New Roman"/>
          <w:color w:val="272419"/>
          <w:lang w:eastAsia="ru-RU"/>
        </w:rPr>
      </w:pPr>
      <w:r>
        <w:rPr>
          <w:rFonts w:eastAsia="Times New Roman" w:cs="Times New Roman" w:ascii="Times New Roman" w:hAnsi="Times New Roman"/>
          <w:color w:val="272419"/>
          <w:lang w:eastAsia="ru-RU"/>
        </w:rPr>
        <w:t>Всем друзьям физкульт- привет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6. Итог урока</w:t>
      </w:r>
      <w:r>
        <w:rPr>
          <w:rFonts w:eastAsia="Times New Roman" w:cs="Times New Roman" w:ascii="Times New Roman" w:hAnsi="Times New Roman"/>
          <w:b/>
          <w:lang w:eastAsia="ru-RU"/>
        </w:rPr>
        <w:t>.(18 слайд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ставим все работы на доску (оценивание работ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Молодцы, ребята! У вас получились замечательные работ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 какой техникой вы сегодня познакомились? (пластилиновая живопись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нравилось ли вам работать в этой технике? (да, нет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Что можно изготовить, применив эту технику? (панно, фоторамки, вазы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Что было сложного? Что не получилось? (смешивание цветов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сем спасибо за работу, до свидания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 Уборка рабочего места).</w:t>
      </w:r>
    </w:p>
    <w:sectPr>
      <w:footerReference w:type="default" r:id="rId2"/>
      <w:type w:val="nextPage"/>
      <w:pgSz w:w="11906" w:h="16838"/>
      <w:pgMar w:left="567" w:right="566" w:gutter="0" w:header="0" w:top="426" w:footer="28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25:00Z</dcterms:created>
  <dc:creator>1</dc:creator>
  <dc:description/>
  <dc:language>en-US</dc:language>
  <cp:lastModifiedBy>1</cp:lastModifiedBy>
  <dcterms:modified xsi:type="dcterms:W3CDTF">2013-11-11T06:25:00Z</dcterms:modified>
  <cp:revision>2</cp:revision>
  <dc:subject/>
  <dc:title/>
</cp:coreProperties>
</file>