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3"/>
      <w:bookmarkStart w:id="1" w:name="OLE_LINK2"/>
      <w:bookmarkStart w:id="2" w:name="OLE_LINK1"/>
      <w:bookmarkStart w:id="3" w:name="OLE_LINK11"/>
      <w:bookmarkStart w:id="4" w:name="OLE_LINK10"/>
      <w:bookmarkStart w:id="5" w:name="OLE_LINK9"/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ОО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художественно-эстетическому развит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возраста 5-6 лет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Рыбки плавают в водиц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тарше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г</w:t>
      </w:r>
      <w:bookmarkEnd w:id="0"/>
      <w:bookmarkEnd w:id="1"/>
      <w:bookmarkEnd w:id="2"/>
      <w:bookmarkEnd w:id="3"/>
      <w:bookmarkEnd w:id="4"/>
      <w:bookmarkEnd w:id="5"/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Цели и задач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звать у детей интерес к образу, стремление передавать его разными способами; учить обводить контуры по трафарету, рисовать красками с помощью ватных палочек; добиваться выразительности образа путем контрастного сочетания цветов; расширить представления детей о рыбах; вызвать интерес к жизни рыб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седы о жизни и развитии рыб, чтение произведений, рассматривание иллюстраций, книг, картинок с изображением различных рыб, рисование с помощью трафаретов, тонирование листов бумаги, разучивание стихотворений о рыбах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Словар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ыбы, плавники, чешуя, жабры, речная, морская рыба, аквариумные рыбк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Материа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нированные листы бумаги, трафареты, ватные палочки, краски, стаканчики с водой, простые карандаши, салфетки, картинки с изображением различных рыб, аудиозапись с музыкой, магнитофон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Интеграция образовательных областе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удожественное творчество, коммуникация, чтение художественной литературы, музык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ООД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ше занятие будет посвящено… А чему или кому узнайте, отгадав загадку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водице живет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т клюва, а клюет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родителей и деток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я одежда из монеток. (рыбы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сед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их вы знаете рыб (ответы детей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Игра «Какие бывают рыбы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»- подбор прилагательных, определение видов рыб в зависимости от среды обитания (морские, пресноводные, аквариумные)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Какие части тела рыбы вы знаете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ем рыбы отличаются от птиц, животных? (Живет в воде, есть чешуя, плавники, хвост, дышит жабрами.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ение стихотворений детьм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-й реб. : Загляните в водоем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хозяйничает в нем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в нем плавает, ныряет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ыба – каждый это знает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-й реб: Вы слыхали или нет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у рыбы есть скелет?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сть для гребли плавники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сть костюм из чешуи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редмет мечтания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Жабры для дыхани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-й реб. : Форма рыб бывает разной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руглой, плоской, Т- образной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меевидной и овальной-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бсолютно идеальной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-й реб. : Рыбка не затеет спор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 поддержит разговор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едь для нас они немые-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речные, и морские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Хищные, ужасные, добрые, опасные,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сцветные, цветные, мелкие, большие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иллюстрации, картинки с изображением различных рыб. Уточняется названия некоторых рыб, обращается внимание на форму тела рыб, их цвет, форму плавников и хвост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ижная игра «На дне»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итки ползу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вигаются по кругу, сложив руки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и домики везу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за спиной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жками шевеля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Делают «рожки» из пальчиков у головы,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рыбок глядя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ложили ладони в кольцо у глаз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ки плыву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ередвигаются мелкими шажк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вничками гребу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двигая только ладонями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, поворот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лавные повороты туловища влево,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право, поворот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ивная деятельность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ы. Наносят рисунок на тонированный лист бумаги, используя трафарет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 спокойную музыку дети рисуют красками с помощью ватных палочек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рисования ватными палочками: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Заполните точками сначала контур рисунк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Затем заполните точками весь рисунок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Каждую новую краску берите новой палочкой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ижная игра «Рыбаки и рыбки»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группа детей становится в круг, изображая рыбаков. Они берутся за руки и поднимают их вверх. Вторая подгруппа изображает рыбок, они бегают, «проплывая» между «сетями»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оспитателя или по окончании музыки «рыбаки» опускают сети. «Рыбки», оказавшиеся к кругу, считаются пойманными. Игра проводится 2-3 раза, затем подгруппы меняются ролями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 занятия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любуются своими работами, анализируют их.</w:t>
      </w:r>
    </w:p>
    <w:p>
      <w:pPr>
        <w:pStyle w:val="Style15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выставка детских рисун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43:00Z</dcterms:created>
  <dc:creator>123</dc:creator>
  <dc:description/>
  <cp:keywords/>
  <dc:language>en-US</dc:language>
  <cp:lastModifiedBy>Windows User</cp:lastModifiedBy>
  <cp:lastPrinted>2018-01-03T12:06:00Z</cp:lastPrinted>
  <dcterms:modified xsi:type="dcterms:W3CDTF">2018-01-03T09:06:00Z</dcterms:modified>
  <cp:revision>3</cp:revision>
  <dc:subject/>
  <dc:title>Конспект занятия по рисованию в старшей группе «Рыбки плавают в водице» (рисование ватными палочками)</dc:title>
</cp:coreProperties>
</file>