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bookmarkStart w:id="0" w:name="OLE_LINK11"/>
      <w:bookmarkStart w:id="1" w:name="OLE_LINK10"/>
      <w:bookmarkStart w:id="2" w:name="OLE_LINK9"/>
      <w:bookmarkEnd w:id="0"/>
      <w:bookmarkEnd w:id="1"/>
      <w:bookmarkEnd w:id="2"/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тский сад комбинированного вида №150 муниципального образования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й округ Люберцы Моск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0033, Московская область, Люберецкий район,  поселок Малаховк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ыковское шоссе, дом 39 телефон 8-495-501-34-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dedsadik</w:t>
      </w:r>
      <w:r>
        <w:rPr>
          <w:b/>
          <w:sz w:val="20"/>
          <w:szCs w:val="20"/>
        </w:rPr>
        <w:t>15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НСПЕКТ ОО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ЭМП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возраста 6-7 лет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Страна геометрических фигу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едагог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одготовительной групп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Н.М. Мещан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Малахо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8г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bookmarkStart w:id="3" w:name="OLE_LINK11"/>
      <w:bookmarkStart w:id="4" w:name="OLE_LINK10"/>
      <w:bookmarkStart w:id="5" w:name="OLE_LINK9"/>
      <w:bookmarkEnd w:id="3"/>
      <w:bookmarkEnd w:id="4"/>
      <w:bookmarkEnd w:id="5"/>
      <w:r>
        <w:rPr>
          <w:b/>
          <w:color w:val="000000"/>
          <w:sz w:val="28"/>
          <w:szCs w:val="28"/>
        </w:rPr>
        <w:t xml:space="preserve">             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 детей полученные ранее зн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представления о геометрических фигурах (круг, овал, треугольник, прямоугольник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соотнесении формы предметов с плоскостными геометрическими фигур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ровать детей в умении составлять геометрические фигуры из частей  и счетных палочек, выложить картинку из геометрических фигур по образц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 детей навык ориентировки на листе бума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усидчивость и умение доводить начатое дело до кон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20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Геометрические фигуры, настольная печатная игра «Цвета и формы» (из серии «Учись, играя», «Танграммы», лабиринт (на листе ватмана) и «фигурки-человечки», костюм Незнайки, сюрприз (печенье в форме геометрических фигур), аудиокассета с записью ритмичной музы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ХОД ООД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группу (приемную) входит Незнайка (в роли Незнайки – воспитатель).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дравствуйте дети!  А вы знаете, как меня зовут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>: Да! Я Незнайка и я все на свете знаю! (достает монету из кармана) вот! Я даже знаю, какой формы эта монета! Она ………….формы…..(затрудняется в ответе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сказывают Незнайке, какой формы монет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>: Да! Точно! Я знал, что монета круглой формы, просто не успел сказать! А вот знаете, куда я иду? Я иду в город фигур! Говорят это волшебный город. А как выдумаете, кто там живет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>: Да! Там живут фигуры. Хотите пойти со мной в гости в Город Фигур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ет волшебная музыка, и дети с Незнайкой входят в город Фигур и видят различные геометрические фигуры (круг, овал, квадрат, прямоугольник и треугольник)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 Ой! Посмотрите, кто нас встречает, что это за фигур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 вы знаете, чем круг отличается от треугольника? А квадрат от прямоугольника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 Я вижу, что вы знаете геометрические фигуры, но сможете ли вы справиться с хитрыми заданиями в этом городе?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ходят на 1 полянку (играет музыка)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Незнайка </w:t>
      </w:r>
      <w:r>
        <w:rPr>
          <w:b/>
          <w:color w:val="000000"/>
          <w:sz w:val="28"/>
          <w:szCs w:val="28"/>
        </w:rPr>
        <w:t>дает задание:</w:t>
      </w:r>
      <w:r>
        <w:rPr>
          <w:color w:val="000000"/>
          <w:sz w:val="28"/>
          <w:szCs w:val="28"/>
        </w:rPr>
        <w:t xml:space="preserve"> Мы с вами пришли на полянку, которая называется «Найди похожее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ужно внимательно посмотреть на картинки с геометрическими фигурами и подобрать к ним картинки с теми предметами, которые похожы на ту или иную геометрическую фигуру (например, круг - солнц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ыполняют задание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ы с этим заданием тоже хорошо справились! Но посмотрим, как вам удастся справиться со следующим заданием, на следующей полянке, которая называется «сложи фигурки» (сложи по образцу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 Незнайкой переходят на следующую полянку (играет музыка)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 на этой полянке вам предстоит помочь жителям города фигур собрать коврик, который рассыпал злой ветер. А еще надо сложить, вот такие коврики как показано на картинке.  Только я думаю, чтобы нам быстрее справиться, давайте с вами разделимся на коман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обирают коврик из геометрических фигур и коврики по образцу (Незнайка делит детей на подгруппы)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ы очень хорошо постарались и жители города фигур говорят вам большое спасибо. За то, что вы собрали их любимый коврик, они сказали, что в конце нашего путешествия по их городу, вас будет ждать сюрприз, но какой? Мы с вами узнаем, когда пройдем все полянки города фигур. Ну, что? Идем дальш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ледующая полянка, на которую мы с вами отправляемся называется «Забавная геометрия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 Незнайкой отправляются в путь на следующую полянку (играет музыка)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 здесь ребята задание самое сложное. Вы даже наверное и не справитесь с таким сложным заданием! Даже я его не мог выполнить….. Смотрите, здесь лежат счетные палочки, но не для того, что бы мы с вами их посчитали, а вам нужно из этих палочек составить квадрат, прямоугольник и треугольник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начинают выкладывать геометрические фигуры из счетных палочек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Я вижу, вам и с этим сложным заданием, удалось справиться! Пойдемте дальше, на полянку «Отдыхай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ет музыка при переходе на  следующую полянку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Ну вот мы с вами на чудесной полянке «Отдыхайте». Давайте мы с вами здесь немного отдохнем, поиграем и отправимся дальше в путь, на последнюю полянку «лабирин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</w:t>
      </w:r>
      <w:r>
        <w:rPr>
          <w:i/>
          <w:color w:val="000000"/>
          <w:sz w:val="28"/>
          <w:szCs w:val="28"/>
        </w:rPr>
        <w:t>а проводит с детьми подвижную игру  «Если нравится тебе, то делай так»!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Ну вот! Мы с вами немного отдохнули, и теперь, нам ждет с вами последнее задание. Пойдемте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ет музык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ети! Посмотрите,  чьи это домик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авильно домики геометрических фигур, которые заблудились в лесу и не могут найти к ним дорогу. Давайте им поможем. Но сначала скажите мне, какую фигуру, в какой домик мы поведе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 с Незнайкой начинают игру «Лабиринт»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Я вижу, что вы настоящие молодцы! Справились со всеми заданиями и помогли жителям города фигур собрать их любимый коврик и найти дорогу заблудившимся фигурам дом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, давайте посмотрим, что же за сюрприз нам приготовили жители города фигур? А какие это фигуры? Кто помнит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езнай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Молодцы! Ну а теперь идем за сюрприз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ет музыка, дети переходят к полянке, на которой стоит пенечек, а на пенечке корзинка с сюрпризом (печенье в форме геометрических фигур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49:00Z</dcterms:created>
  <dc:creator>123</dc:creator>
  <dc:description/>
  <cp:keywords/>
  <dc:language>en-US</dc:language>
  <cp:lastModifiedBy>Windows User</cp:lastModifiedBy>
  <cp:lastPrinted>2018-01-03T12:01:00Z</cp:lastPrinted>
  <dcterms:modified xsi:type="dcterms:W3CDTF">2018-01-03T09:02:00Z</dcterms:modified>
  <cp:revision>3</cp:revision>
  <dc:subject/>
  <dc:title>КОНСПЕКТ ЗАНЯТИЯ</dc:title>
</cp:coreProperties>
</file>