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Консультация для педагогов</w:t>
      </w:r>
    </w:p>
    <w:p>
      <w:pPr>
        <w:pStyle w:val="Normal"/>
        <w:widowControl w:val="false"/>
        <w:autoSpaceDE w:val="false"/>
        <w:ind w:left="1080" w:hanging="0"/>
        <w:jc w:val="both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На тему:</w:t>
      </w:r>
    </w:p>
    <w:p>
      <w:pPr>
        <w:pStyle w:val="Normal"/>
        <w:widowControl w:val="false"/>
        <w:autoSpaceDE w:val="false"/>
        <w:ind w:left="600" w:hanging="0"/>
        <w:jc w:val="both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widowControl w:val="false"/>
        <w:autoSpaceDE w:val="false"/>
        <w:ind w:left="18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«Физкультминутки и их место </w:t>
      </w:r>
    </w:p>
    <w:p>
      <w:pPr>
        <w:pStyle w:val="Normal"/>
        <w:widowControl w:val="false"/>
        <w:autoSpaceDE w:val="false"/>
        <w:ind w:left="180" w:hanging="0"/>
        <w:jc w:val="center"/>
        <w:rPr/>
      </w:pPr>
      <w:r>
        <w:rPr>
          <w:b/>
          <w:sz w:val="48"/>
          <w:szCs w:val="48"/>
        </w:rPr>
        <w:t>в режиме дня»</w:t>
      </w:r>
    </w:p>
    <w:p>
      <w:pPr>
        <w:pStyle w:val="Normal"/>
        <w:widowControl w:val="false"/>
        <w:autoSpaceDE w:val="false"/>
        <w:ind w:left="-1134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autoSpaceDE w:val="false"/>
        <w:ind w:left="-1134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autoSpaceDE w:val="false"/>
        <w:ind w:left="600" w:hanging="0"/>
        <w:jc w:val="right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widowControl w:val="false"/>
        <w:autoSpaceDE w:val="false"/>
        <w:ind w:left="600" w:hanging="0"/>
        <w:jc w:val="right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widowControl w:val="false"/>
        <w:autoSpaceDE w:val="false"/>
        <w:jc w:val="both"/>
        <w:rPr>
          <w:sz w:val="48"/>
          <w:szCs w:val="48"/>
        </w:rPr>
      </w:pPr>
      <w:r>
        <w:rPr/>
        <w:drawing>
          <wp:inline distT="0" distB="0" distL="0" distR="0">
            <wp:extent cx="5365115" cy="536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115" cy="536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физкультминуток состоит в том, чтобы обеспечить детям активный отдых, умственную работоспособность на занят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ециальными научными исследованиями установлено, что двигательные нагрузки в виде физкультминуток на занятии снимают застойные явления, вызываемые продолжительным сидением за столом, дают отдых утомленным мышцам, а также органам зрения и слуха. Физкультминутки проводятся в паузах на занятиях по развитию речи, рисованию, формированию элементарных математических представлений. Их цель – поддержание умственной работоспособности детей на достаточно высоком уровне. Утомление детей обычно наступает после 10-12 минуты. Оно сказывается на их поведении: ребята отвлекаются, шумят, переговариваются. Эти признаки служат для педагога сигналом того, что дети устали, и необходимо дать им возможность отдохнуть, переключив на другой активный вид деятельности. Продолжительность физкультминуток 2-3 ми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бята выполняют физические упражнения, стоя у столов или выходя на свободное место (потягивания, наклоны, движения рук вверх и вниз, полуприседая, подпрыгивая, ходьба). Физкультминутка может сопровождаться текстом связанным или не связанным с содержанием занятия. При произнесении текста детьми необходимо следить чтобы выдох выполнялся при произнесении слов данной строки, а до начала следующей - глубокий и спокойный выдох, тогда после физкультминутки дыхание у ребенка остается спокойным и ритмичным. Интересно и эмоционально проходят физкультминутки с музыкальным сопровождением. Дети могут выполнять под музыку несколько видов танцевальных шагов или спеть 1-2 куплета песни, сопровождая их импровизированными движениями (кружение, наклоны, приседания и т.п.). Если на занятиях у детей не наблюдается признаков утомления физкультминутку можно не провод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Основные требования к проведению физкультминуток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ятся на начальном этапе утомления 8-13-15-я минута занятия (в зависимости от возраста, вида деятельности, сложности учебного материала и т. д.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ираются хорошо знакомые детям, простые, занимательные упражне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аётся предпочтение упражнениям для утомлённых групп мышц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лексы физкультминуток подбираются в зависимости от вида занятия и его содерж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одбираются разные по содержанию и по форме физкультминутки, так как однообразие снижает интерес детей к ним, а, следовательно, результативност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изкультминутки могут проводиться в форме общеразвивающих упражнений, подвижной игры, дидактической игры с движением, танцевальных движений, выполнение движений под стихотворный текст, а также в виде любого двигательного действия и зад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 xml:space="preserve">Общеразвивающие упражнения </w:t>
      </w:r>
      <w:r>
        <w:rPr>
          <w:sz w:val="28"/>
          <w:szCs w:val="28"/>
        </w:rPr>
        <w:t>для физкультминуток подбираются по тем же признакам, что и для утренней гимнастики. Целесообразно подбирать 3-4 упражнения, закончить физкультминутки можно прыжками, бегом на месте или ходьбой. Эти комплексы могут быть использованы на всех видах занятий, но лучше всего там, где чётко выделены структурные ча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вижные игры в качестве физкультминуток могут использоваться на всех видах занятий. Следует подбирать игры средней подвижности, не требующие большого пространства, с несложными, хорошо знакомыми детям правилами. Особенно эффективны игры, которые сочетаются с содержанием занятия, так как они могут быть проведены в любой его части и в любое, по усмотрению воспитателя врем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, на занятиях по ознакомлению с животным миром полезными будут игры «Мышеловка», «Котята и щенята», «Зайцы и волк» и т. п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идактические игры в движении</w:t>
      </w:r>
      <w:r>
        <w:rPr>
          <w:sz w:val="28"/>
          <w:szCs w:val="28"/>
        </w:rPr>
        <w:t xml:space="preserve"> – физкультминутки хорошо вписываются в занятия по ознакомлению с природой, по звуковой культуре речи, по математике: «К названному дереву беги», «Найди дерево по семенам», «Вершки и корешки», «Где мы были – мы не скажем, а что делали - покажем» и т. 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Танцевальные движения</w:t>
      </w:r>
      <w:r>
        <w:rPr>
          <w:sz w:val="28"/>
          <w:szCs w:val="28"/>
        </w:rPr>
        <w:t xml:space="preserve"> можно использовать между структурными частями занятий под звукозапись, пение воспитателя или самих детей. Танцевальные движения под музыку создают у детей хорошее настроение, развивают творческие способности. Больше всего подходят мелодии умеренного ритма, не громкие, иногда плавные, лирически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Физкультминутки под стихотворный текст</w:t>
      </w:r>
      <w:r>
        <w:rPr>
          <w:sz w:val="28"/>
          <w:szCs w:val="28"/>
        </w:rPr>
        <w:t xml:space="preserve"> в практике дошкольных учреждений используются чаще всего. При подборе их к конкретному занятию следует обратить внимание на следующе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ихотворный текст должен быть высокохудожественным. Могут быть использованы стихи известных поэтов, потешки, загадки, считалк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о следует отдавать стихам с чётким ритмом, так как они дают возможность использовать разнообразные движ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ние текста стихотворения должны сочетаться с темой занятия, его программной задач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физкультминуток могут быть использованы любые двигательные действия и задания, сочетающиеся с содержанием занятия. Так, отгадывать загадки, например, ребята, могут не словами, а движениями (изобразить зайчика, медведя, лягушку, ёлку, гриб и т. д.). Ценность таких отгадок в том, что ребёнок ищет образ отгадки в движении, что заставляет его более активно вспомнить, думать, находить наиболее выразительные движ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жно использовать различные имитационные движения: изображения спортсменов (лыжник, гимнаст, боксёр), отдельные трудовые действия (рубим дрова, заводим мотор и т. д.), повадки животных (лиса крадётся, заяц прыгает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наблюдает за самочувствием и поведением детей как во время физкультминутки, так и после неё. Данные наблюдения используются для боле рационального подбора упражнений и совершенствования методики.</w:t>
      </w:r>
    </w:p>
    <w:p>
      <w:pPr>
        <w:pStyle w:val="Heading3"/>
        <w:ind w:left="2340" w:hanging="0"/>
        <w:jc w:val="both"/>
        <w:rPr>
          <w:b w:val="false"/>
          <w:b w:val="false"/>
          <w:sz w:val="32"/>
          <w:szCs w:val="32"/>
          <w:u w:val="single"/>
        </w:rPr>
      </w:pPr>
      <w:r>
        <w:rPr>
          <w:rStyle w:val="StrongEmphasis"/>
          <w:b w:val="false"/>
          <w:bCs w:val="false"/>
          <w:sz w:val="32"/>
          <w:szCs w:val="32"/>
          <w:u w:val="single"/>
        </w:rPr>
        <w:t>Комплексы физкультминуток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шли, шли, шли.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город зашли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м увидели урода – 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скорей из огорода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плыли тучи дождевые</w:t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уки вытянуты, ладоши вниз.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й дождик - лей! 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тряхивают руками, топают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ждинки Как живые,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ляшут, ногами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й, рожь, пей!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рожь, склоняясь к земле зелёной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ьёт, пьёт, пьёт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тёплый дождик неугомонный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ьёт, льёт, льёт! </w:t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аклоняются, садятся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йки, где вы пропадали?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в капусте отдыхали 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трясутся от страха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капусту вы не ели?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лько носиком задели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с бы надо наказать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попробуй нас догнать!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начала буду маленьким, </w:t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исесть, обнять колени руками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коленочкам прижмусь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том я вырасту большим, </w:t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стать,</w:t>
      </w:r>
    </w:p>
    <w:p>
      <w:pPr>
        <w:pStyle w:val="Style14"/>
        <w:ind w:left="4950" w:right="0" w:hanging="495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неба дотянусь.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днять руки вверх, встать на носочки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тер дует нам в лицо.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ашут руками на лицо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ачалось деревцо.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ачаются из стороны в сторону.</w:t>
      </w:r>
    </w:p>
    <w:p>
      <w:pPr>
        <w:pStyle w:val="Style14"/>
        <w:ind w:left="4950" w:right="0" w:hanging="495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тер тише, тише, тише.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ab/>
        <w:t>Приседая, машут руками вверх- вниз.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ревцо всё выше, выше.</w:t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Тянутся вверх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помощники мои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х как хочешь поверни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чешь эдак, хочешь так ─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обидятся никак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Руки вперёд, пальцы выпрямить и разжать. Ладони повернуть вниз. Пальцы сжимать и разжимать в такт стиха.)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ал цветок и вдруг проснулся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е спать не захотел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евельнулся, потянулся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вился вверх и полетел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лнце утром лишь проснется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бочка кружит и вьется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иша шел-шел-шел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ый гриб нашел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 - грибок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а - грибок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и - грибок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ил их в кузовок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й, кузнец, молодец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хромал мой жеребец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подкуй его опять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чего-ж не подковать?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т гвоздь, вот подкова –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, два и готово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мороза не боюсь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ним я крепко подружусь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ойдет ко мне мороз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онет руку, тронет нос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ит, надо не зевать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ыгать, бегать и играть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Дождь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пля - раз, капля - два,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Хлопки руками на каждое слово</w:t>
      </w:r>
      <w:r>
        <w:rPr>
          <w:rFonts w:cs="Times New Roman" w:ascii="Times New Roman" w:hAnsi="Times New Roman"/>
          <w:i/>
          <w:iCs/>
          <w:color w:val="000000"/>
        </w:rPr>
        <w:t>.</w:t>
      </w:r>
    </w:p>
    <w:p>
      <w:pPr>
        <w:pStyle w:val="Style14"/>
        <w:ind w:left="0" w:right="0" w:hanging="0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ень медленно сперва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потом, потом, потом – 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бегом, бегом, бегом.</w:t>
      </w:r>
      <w:r>
        <w:rPr>
          <w:rFonts w:cs="Times New Roman" w:ascii="Times New Roman" w:hAnsi="Times New Roman"/>
          <w:iCs/>
          <w:color w:val="000000"/>
        </w:rPr>
        <w:t xml:space="preserve"> </w:t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Бег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ли капли поспевать,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пля каплю догонять.</w:t>
      </w:r>
      <w:r>
        <w:rPr>
          <w:rFonts w:cs="Times New Roman" w:ascii="Times New Roman" w:hAnsi="Times New Roman"/>
          <w:iCs/>
          <w:color w:val="000000"/>
        </w:rPr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Хлопки руками на каждое слово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п-кап, кап-кап.</w:t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вободные движения пальчиками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онтики скорей раскроем,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дождя себя укроем.</w:t>
      </w:r>
      <w:r>
        <w:rPr>
          <w:rFonts w:cs="Times New Roman" w:ascii="Times New Roman" w:hAnsi="Times New Roman"/>
          <w:iCs/>
          <w:color w:val="000000"/>
        </w:rPr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оединить руки над головой.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Листопад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дают, падают листья,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шем саду листопад.</w:t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змахи руками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елтые, красные листья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ветру вьются, летят.</w:t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вороты вокруг себя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Обуваемся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умею обуваться,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пать ногами.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Если только захочу,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 и маленького братца</w:t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Руки перед грудью, </w:t>
      </w:r>
    </w:p>
    <w:p>
      <w:pPr>
        <w:pStyle w:val="Style14"/>
        <w:ind w:left="4248" w:right="0" w:hanging="4248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ваться научу.</w:t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казывают "маленького братца"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они, сапожки,</w:t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аклон вперед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т с правой ножки,</w:t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гладить правую ногу.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от с левой ножки.</w:t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гладить левую ногу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Снегопад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ый снег, пушистый.</w:t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змахи руками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воздухе кружится</w:t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вороты вокруг себя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а землю тихо</w:t>
      </w:r>
    </w:p>
    <w:p>
      <w:pPr>
        <w:pStyle w:val="Style14"/>
        <w:ind w:left="4248" w:right="0" w:hanging="424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адает, ложится.</w:t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пуститься на корточки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Машина- 1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ла по улице машина,</w:t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вигаться в заданном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ла машина без бензина,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аправлении, вращая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ла машина без шофера,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оображаемый руль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 сигнала светофора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ла, сама куда не зная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Шла машина заводная. 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Машина - 2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вели машину: ш-ш-ш.</w:t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ращения руками перед грудью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качали шину: ш-ш-ш. "Насос".</w:t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ращение воображаемого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лыбнулись веселей и поехали скорей.</w:t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уля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Хлоп - топ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ручками похлопаем: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лоп, хлоп, хлоп. 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ножками потопаем: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п, топ, топ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Весенний дождь</w:t>
      </w:r>
    </w:p>
    <w:p>
      <w:pPr>
        <w:pStyle w:val="Style14"/>
        <w:ind w:left="4956" w:right="0" w:hanging="495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утру надел на ножки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"Пробегать" пальчиками одной руки по другой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ждь хрустальные сапожки.</w:t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т предплечья к кисти.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 наступит сапожок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хлопывать руки ладонями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м раскроется цветок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дождя травинки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прямляют спинки.</w:t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глаживать руки ладонями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Солнышко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носочки встанем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лнышко достанем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пяти считаем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и поднимаем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Радуга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ебе радуга висит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 воздухе "нарисовать" радугу.</w:t>
      </w:r>
    </w:p>
    <w:p>
      <w:pPr>
        <w:pStyle w:val="Style14"/>
        <w:ind w:left="4248" w:right="0" w:hanging="4248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вору веселит.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тянуться вверх и помахать кистями рук.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нее, как с горки,</w:t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пустить руки вниз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дут Егорка, петух, кот, свинья и я.</w:t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Загибать пальцы на руке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Пароход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зеленого причала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толкнулся пароход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назад шагнул сначала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потом шагнул вперед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оплыл, поплыл по речке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бирая полный ход.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Потягушеньки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ягушеньки моей душеньке.</w:t>
      </w:r>
    </w:p>
    <w:p>
      <w:pPr>
        <w:pStyle w:val="Style14"/>
        <w:ind w:left="5664" w:right="0" w:hanging="5664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янем ноженьки, тянем рученьки.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тягивание вверх, стопы приподнимаются на носки.</w:t>
      </w:r>
    </w:p>
    <w:p>
      <w:pPr>
        <w:pStyle w:val="Style14"/>
        <w:ind w:left="5664" w:right="0" w:hanging="5664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н, скорей уходи, сила, приходи.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апряжение всех мышц, руки согнуты в локтях.</w:t>
      </w:r>
    </w:p>
    <w:p>
      <w:pPr>
        <w:pStyle w:val="Style14"/>
        <w:ind w:left="5664" w:right="0" w:hanging="566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лыбнись, глазок, хоть один разок.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Улыбка - мимическое движение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Прогулка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тобой гуляем весело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улице идем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о дороге песенку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елую поем.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Шагать на месте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я-ля-ля-ля,</w:t>
        <w:tab/>
        <w:tab/>
        <w:tab/>
        <w:tab/>
        <w:tab/>
        <w:tab/>
        <w:tab/>
        <w:t>4 хлопка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улице идем.</w:t>
        <w:tab/>
        <w:tab/>
        <w:tab/>
        <w:tab/>
        <w:tab/>
        <w:tab/>
        <w:tab/>
        <w:t>Шаги на месте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я-ля-ля-ля,</w:t>
        <w:tab/>
        <w:tab/>
        <w:tab/>
        <w:tab/>
        <w:tab/>
        <w:tab/>
        <w:tab/>
        <w:t>4 хлопка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песенку поем.</w:t>
        <w:tab/>
        <w:tab/>
        <w:tab/>
        <w:tab/>
        <w:tab/>
        <w:tab/>
        <w:t>Шаги на месте.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Фрукты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дем мы варить компот.</w:t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аршировать на месте.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руктов нужно много.</w:t>
      </w:r>
    </w:p>
    <w:p>
      <w:pPr>
        <w:pStyle w:val="Style14"/>
        <w:ind w:left="2832" w:right="0" w:hanging="2832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</w:t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казать руками - "много".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дем яблоки крошить,</w:t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митировать, как крошат,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ушу будем мы рубить,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убят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ожмем лимонный сок,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тжимают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ив положим и песок.</w:t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ладут, насыпают песок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м, варим мы компот,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вернуться вокруг себя.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гостим честной народ.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лопать в ладоши.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Птички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тички прыгают, летают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тички весело поют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тички крошки собирают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тички зернышки клюют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ышки почистили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ювики почистили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льше полетели 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а место сели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Прогулка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дворе мороз и ветер,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дворе гуляют дети.</w:t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Шагать на месте.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чки согревают, ручки потирают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ab/>
        <w:tab/>
        <w:tab/>
        <w:t>Потирать рукой об руку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 не зябли ножки, потопаем немножко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ab/>
        <w:t>топать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м мороз не страшен, весело мы пляшем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,</w:t>
        <w:tab/>
        <w:t>приплясывать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Наоборот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и встают, выходят из-за стола и выполняют действия, противоположные действиям, которые выполнит взрослый: опустить руки - поднять; открыть рот - закрыть; согнуть руки - распрямить и т. д. 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Птички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тички прыгают, летают.</w:t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ашут руками и подпрыгивают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тички крошки собирают.</w:t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"Клюют"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ышки почистили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ювики почистили.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гладить руки, носики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тички летают, поют,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ашут руками.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ернышки клюют.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"Клюют".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Посуда</w:t>
      </w:r>
    </w:p>
    <w:p>
      <w:pPr>
        <w:pStyle w:val="Style14"/>
        <w:ind w:left="4956" w:right="0" w:hanging="495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большой стеклянный чайник,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"Надуть" живот, одна рука на поясе, другая изогнута, как носик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ень важный, как начальник.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т фарфоровые чашки,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ень хрупкие, бедняжки.</w:t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иседать, одна рука на поясе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фарфоровые блюдца,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лько стукни - разобьются.</w:t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ружиться, рисуя руками круг.</w:t>
      </w:r>
    </w:p>
    <w:p>
      <w:pPr>
        <w:pStyle w:val="Style14"/>
        <w:ind w:left="4248" w:right="0" w:hanging="4248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серебряные ложки,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тянуться, руки сомкнуть над головой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пластмассовый поднос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н посуду нам принес.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делать большой круг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Буратино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ратино потянулся.</w:t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Руки поднять вверх и </w:t>
        <w:tab/>
        <w:tab/>
        <w:tab/>
        <w:tab/>
        <w:tab/>
        <w:tab/>
        <w:tab/>
        <w:tab/>
        <w:tab/>
        <w:tab/>
        <w:t>потянуться на носочках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 - нагнулся, два - нагнулся.</w:t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аклоны влево и вправо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и в стороны развел,</w:t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азвести руки в стороны.</w:t>
      </w:r>
    </w:p>
    <w:p>
      <w:pPr>
        <w:pStyle w:val="Style14"/>
        <w:ind w:left="4956" w:right="0" w:hanging="495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ючик, видно, не нашел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ращения руками перед грудью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ключик нам достать,</w:t>
      </w:r>
    </w:p>
    <w:p>
      <w:pPr>
        <w:pStyle w:val="Style14"/>
        <w:ind w:left="4956" w:right="0" w:hanging="495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ужно на носочки встать.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уки поднять вверх и потянуться на носочках.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Зарядка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лнце глянуло в окошко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, два, три, четыре, пять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мы делаем зарядку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о нам присесть и встать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и вытянуть пошире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клониться, три – четыре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а месте поскакать - пять.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В лесу - 1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шли-шли-шли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емлянику слева нашли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и, поели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ять пошли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шли-шли-шли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березовик справа нашли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яли в корзинку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ять пошли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В лесу - 2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в лес пошли, топор нашли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ова рубили:</w:t>
      </w:r>
    </w:p>
    <w:p>
      <w:pPr>
        <w:pStyle w:val="Style14"/>
        <w:ind w:left="5664" w:right="0" w:hanging="566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Ах! Ух! Ох! Их!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уки - в замок, энергичные наклоны вперед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Лиса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сонька - лиса бежала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востик в лапочках держала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хвост не замочить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лужицу не уронить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Белка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елка спрячется в дупле,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аклоны вправо и влево,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 найти ее нигде.</w:t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ыжки на месте.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Зайка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йка серый быстро скачет,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исти согнуты перед грудью,</w:t>
      </w:r>
    </w:p>
    <w:p>
      <w:pPr>
        <w:pStyle w:val="Style14"/>
        <w:ind w:left="5664" w:right="0" w:hanging="566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овно мячик, словно мячик.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ыжки с продвижением вперед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Лягушки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ягушки - квакушки совсем не спешат,</w:t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уки согнуты в локтях,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учат они топать веселых лягушат.</w:t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альцы раздвинуты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Шаги на месте с высоким подниманием коленей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Движение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хожу, хожу, хожу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на месте не сижу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бегу, бегу, бегу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без движенья не могу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Три мишки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рший мишенька шагает: топ - топ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ги мишка поднимает: топ - топ.</w:t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Топать ногами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ий мишка догоняет: хлоп - хлоп.</w:t>
      </w:r>
    </w:p>
    <w:p>
      <w:pPr>
        <w:pStyle w:val="Style14"/>
        <w:ind w:left="5670" w:right="0" w:hanging="567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 ладоши ударяет: хлоп - хлоп.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лопки у правой и левой щеки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ладший мишка - торопыжка: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леп - шлеп - шлеп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лепает по лужам мишка:</w:t>
      </w:r>
    </w:p>
    <w:p>
      <w:pPr>
        <w:pStyle w:val="Style14"/>
        <w:ind w:left="4956" w:right="0" w:hanging="495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леп - шлеп - шлеп.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Ударять ладонями по коленям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Повторяй за мной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хочет быстрым стать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ремя не терять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за моей спиной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делает за мной. 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иженья рук и ног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повторяй, дружок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Я играю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люблю играть в футбол,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бивать в ворота гол.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митация удара ногой по мячу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играю в баскетбол,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митация броска по кольцу.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, конечно, в волейбол.</w:t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митация паса в волейболе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Смелый солдат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нают все ребята,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арш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лого солдата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лого солдата не сломить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ют все ребята,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мелого солдата</w:t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гибание рук в локтях - "силачи"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когда не смогут победить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Закаляемся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утром закаляюсь,</w:t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вижения хлопанья по воде.</w:t>
      </w:r>
    </w:p>
    <w:p>
      <w:pPr>
        <w:pStyle w:val="Style14"/>
        <w:ind w:left="5664" w:right="0" w:hanging="5664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дичкой обливаюсь.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вижения набрасывания на себя воды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тельце будет красненьким,</w:t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глаживание рук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ротик пусть зубастеньким.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Улыбка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ручки будут чистыми,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митация намыливания рук.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 ножки будут быстрыми.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Бег на месте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Овощи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город пойдем,</w:t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аршировать на месте.</w:t>
      </w:r>
    </w:p>
    <w:p>
      <w:pPr>
        <w:pStyle w:val="Style14"/>
        <w:ind w:left="4956" w:right="0" w:hanging="495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жай соберем.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дти по кругу, взявшись за руки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морковки натаскаем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картошки накопаем.</w:t>
      </w:r>
    </w:p>
    <w:p>
      <w:pPr>
        <w:pStyle w:val="Style14"/>
        <w:ind w:left="4956" w:right="0" w:hanging="495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жем мы кочан капусты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митировать, как срезают, таскают, копают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углый, сочный, очень вкусный.</w:t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казать руками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авеля нарвем немножко</w:t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"Рвут".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 вернемся по дорожке.</w:t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дти по кругу, взявшись за руки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На лыжах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ег, снег, белый снег.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сыпает он нас всех.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ети машут руками перед собой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все на лыжи встали</w:t>
      </w:r>
    </w:p>
    <w:p>
      <w:pPr>
        <w:pStyle w:val="Style14"/>
        <w:ind w:left="4950" w:right="0" w:hanging="49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о снегу побежали.</w:t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митировать, как встают на лыжи и едут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Боровик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дорожке шли,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аршировать.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оровик нашли.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аклониться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ровик боровой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мох укрылся с головой,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уки над головой в "замке"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его пройти могли – 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орошо, что тихо шли.</w:t>
        <w:tab/>
        <w:tab/>
        <w:tab/>
        <w:tab/>
        <w:tab/>
        <w:t>Ходьба на месте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Сапожок</w:t>
      </w:r>
    </w:p>
    <w:p>
      <w:pPr>
        <w:pStyle w:val="Style14"/>
        <w:ind w:left="708" w:right="0" w:hanging="708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уй – куй сапожок,</w:t>
        <w:tab/>
        <w:tab/>
        <w:tab/>
        <w:tab/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Руки к плечам, сжаты в кулачки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ай скорее молоток</w:t>
        <w:tab/>
        <w:tab/>
        <w:tab/>
        <w:tab/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в стороны.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 не дашь молоток</w:t>
        <w:tab/>
        <w:tab/>
        <w:tab/>
        <w:tab/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Кулачок о кулачок стучат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е найдёшь сапожок</w:t>
        <w:tab/>
        <w:tab/>
        <w:tab/>
        <w:tab/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Наклон вперёд, выпрямиться.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Лодочки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ве лодочки по озеру</w:t>
        <w:tab/>
        <w:tab/>
        <w:tab/>
        <w:tab/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Сидя, руки перед грудью отводить</w:t>
      </w:r>
    </w:p>
    <w:p>
      <w:pPr>
        <w:pStyle w:val="Style14"/>
        <w:ind w:left="4950" w:right="0" w:hanging="4950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Широкому плывут</w:t>
        <w:tab/>
        <w:tab/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в стороны с разведением рук в стороны.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ребцы сидят на лодочках</w:t>
        <w:tab/>
        <w:tab/>
        <w:tab/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руки вперёд, пальцы сжаты в</w:t>
      </w:r>
    </w:p>
    <w:p>
      <w:pPr>
        <w:pStyle w:val="Style14"/>
        <w:ind w:left="4950" w:right="0" w:hanging="495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весело гребут.</w:t>
        <w:tab/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кулачки, сжимать и разжимать пальцы, руки – вперёд, к груди, опустить вниз.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Ива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о дворе стояла ива, </w:t>
        <w:tab/>
        <w:tab/>
        <w:tab/>
        <w:tab/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Маршировка, поднять руки через</w:t>
      </w:r>
    </w:p>
    <w:p>
      <w:pPr>
        <w:pStyle w:val="Style14"/>
        <w:ind w:left="4956" w:right="0" w:hanging="495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етерок её качал</w:t>
        <w:tab/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стороны, руки кверху, руки 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о налево, то направо,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ab/>
        <w:tab/>
        <w:tab/>
        <w:tab/>
        <w:t>свободно вниз, стряхнуть кисти рук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о верхушки колыхал.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Паровоз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гудел паровоз,</w:t>
        <w:tab/>
        <w:tab/>
        <w:tab/>
        <w:tab/>
        <w:tab/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Движения руками, имитируя движе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н вагончики повёз</w:t>
        <w:tab/>
        <w:tab/>
        <w:tab/>
        <w:tab/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ния колёс(руки согнуты в локтях)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ох – чох, чу – чу!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далёко укачу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гончики зелёные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Маршировка на месте, руки на 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гут, бегут, бегут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ab/>
        <w:tab/>
        <w:tab/>
        <w:tab/>
        <w:t xml:space="preserve">поясе, наклоны в стороны, 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круглые колесик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ab/>
        <w:tab/>
        <w:tab/>
        <w:tab/>
        <w:t>опустить руки,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ё тук да тук да тук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маршировка высоко поднимая ноги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  <w:r>
        <w:br w:type="page"/>
      </w:r>
    </w:p>
    <w:p>
      <w:pPr>
        <w:pStyle w:val="Style14"/>
        <w:ind w:left="0" w:right="0" w:firstLine="708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ществуют разнообразные формы работы детского сада с родителями по физическому воспитанию.</w:t>
      </w:r>
    </w:p>
    <w:p>
      <w:pPr>
        <w:pStyle w:val="Style14"/>
        <w:numPr>
          <w:ilvl w:val="0"/>
          <w:numId w:val="5"/>
        </w:numPr>
        <w:ind w:left="1068" w:righ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седы и лекции для родителей.</w:t>
      </w:r>
    </w:p>
    <w:p>
      <w:pPr>
        <w:pStyle w:val="Style14"/>
        <w:numPr>
          <w:ilvl w:val="0"/>
          <w:numId w:val="5"/>
        </w:numPr>
        <w:ind w:left="1068" w:right="0" w:hanging="36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кумы для родителей (ознакомление с техникой движений, особенностями проведения подвижных игр).</w:t>
      </w:r>
    </w:p>
    <w:p>
      <w:pPr>
        <w:pStyle w:val="Style14"/>
        <w:numPr>
          <w:ilvl w:val="0"/>
          <w:numId w:val="5"/>
        </w:numPr>
        <w:ind w:left="1068" w:right="0" w:hanging="36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День открытых дверей" — с целью ознакомления с постановкой физического воспитания в детском саду.</w:t>
      </w:r>
    </w:p>
    <w:p>
      <w:pPr>
        <w:pStyle w:val="Style14"/>
        <w:numPr>
          <w:ilvl w:val="0"/>
          <w:numId w:val="5"/>
        </w:numPr>
        <w:ind w:left="1068" w:right="0" w:hanging="36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пповые родительские собрания.</w:t>
      </w:r>
    </w:p>
    <w:p>
      <w:pPr>
        <w:pStyle w:val="Style14"/>
        <w:numPr>
          <w:ilvl w:val="0"/>
          <w:numId w:val="5"/>
        </w:numPr>
        <w:ind w:left="1068" w:right="0" w:hanging="36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родительские конференции.</w:t>
      </w:r>
    </w:p>
    <w:p>
      <w:pPr>
        <w:pStyle w:val="Style14"/>
        <w:numPr>
          <w:ilvl w:val="0"/>
          <w:numId w:val="5"/>
        </w:numPr>
        <w:ind w:left="1068" w:right="0" w:hanging="36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ртивные праздники с участием родителей.</w:t>
      </w:r>
    </w:p>
    <w:p>
      <w:pPr>
        <w:pStyle w:val="Style14"/>
        <w:numPr>
          <w:ilvl w:val="0"/>
          <w:numId w:val="5"/>
        </w:numPr>
        <w:ind w:left="1068" w:right="0" w:hanging="36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с "Лучшая спортивная семья".</w:t>
      </w:r>
    </w:p>
    <w:p>
      <w:pPr>
        <w:pStyle w:val="Style14"/>
        <w:numPr>
          <w:ilvl w:val="0"/>
          <w:numId w:val="5"/>
        </w:numPr>
        <w:ind w:left="1068" w:right="0" w:hanging="36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фотовитрин, стендов по физическому воспитанию в "Уголках родителей".</w:t>
      </w:r>
    </w:p>
    <w:p>
      <w:pPr>
        <w:pStyle w:val="Style14"/>
        <w:numPr>
          <w:ilvl w:val="0"/>
          <w:numId w:val="5"/>
        </w:numPr>
        <w:ind w:left="1068" w:right="0" w:hanging="36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крытые занятия по физкультуре для родителей.</w:t>
      </w:r>
    </w:p>
    <w:p>
      <w:pPr>
        <w:pStyle w:val="Style14"/>
        <w:ind w:left="1068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</w:r>
    </w:p>
    <w:p>
      <w:pPr>
        <w:pStyle w:val="Style14"/>
        <w:ind w:left="0" w:right="0" w:firstLine="708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мерный план лекций-бесед по физическому воспитанию для родителей:</w:t>
      </w:r>
    </w:p>
    <w:p>
      <w:pPr>
        <w:pStyle w:val="Style14"/>
        <w:numPr>
          <w:ilvl w:val="0"/>
          <w:numId w:val="2"/>
        </w:numPr>
        <w:ind w:left="1683" w:right="0" w:hanging="97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томо-физиологические особенности детей дошкольного возраста и задачи физического воспитания.</w:t>
      </w:r>
    </w:p>
    <w:p>
      <w:pPr>
        <w:pStyle w:val="Style14"/>
        <w:numPr>
          <w:ilvl w:val="0"/>
          <w:numId w:val="2"/>
        </w:numPr>
        <w:ind w:left="1683" w:right="0" w:hanging="975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физического воспитания детей в семье.</w:t>
      </w:r>
    </w:p>
    <w:p>
      <w:pPr>
        <w:pStyle w:val="Style14"/>
        <w:numPr>
          <w:ilvl w:val="0"/>
          <w:numId w:val="2"/>
        </w:numPr>
        <w:ind w:left="1683" w:right="0" w:hanging="975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ренняя гимнастика в детском саду и в семье.</w:t>
      </w:r>
    </w:p>
    <w:p>
      <w:pPr>
        <w:pStyle w:val="Style14"/>
        <w:numPr>
          <w:ilvl w:val="0"/>
          <w:numId w:val="2"/>
        </w:numPr>
        <w:ind w:left="1683" w:right="0" w:hanging="975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улки и экскурсии с детьми дошкольного возраста.</w:t>
      </w:r>
    </w:p>
    <w:p>
      <w:pPr>
        <w:pStyle w:val="Style14"/>
        <w:numPr>
          <w:ilvl w:val="0"/>
          <w:numId w:val="2"/>
        </w:numPr>
        <w:ind w:left="1683" w:right="0" w:hanging="975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ловия, необходимые для формирования правильной осанки.</w:t>
      </w:r>
    </w:p>
    <w:p>
      <w:pPr>
        <w:pStyle w:val="Style14"/>
        <w:ind w:left="1683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</w:r>
    </w:p>
    <w:p>
      <w:pPr>
        <w:pStyle w:val="Style14"/>
        <w:ind w:left="0" w:right="0" w:firstLine="708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мерный план педагогического практикума с родителями:</w:t>
      </w:r>
    </w:p>
    <w:p>
      <w:pPr>
        <w:pStyle w:val="Style14"/>
        <w:ind w:left="708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1. Знакомство с особенностями и техникой основных движений (ходьбой, прыжками, бегом, метанием).</w:t>
      </w:r>
    </w:p>
    <w:p>
      <w:pPr>
        <w:pStyle w:val="Style14"/>
        <w:ind w:left="0" w:right="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одержание и правила проведения подвижных игр с детьми.</w:t>
      </w:r>
    </w:p>
    <w:p>
      <w:pPr>
        <w:pStyle w:val="Style14"/>
        <w:ind w:left="0" w:right="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бщеразвивающие упражнения для детей разных возрастных групп.</w:t>
      </w:r>
    </w:p>
    <w:p>
      <w:pPr>
        <w:pStyle w:val="Style14"/>
        <w:ind w:left="0" w:right="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Знакомство с техникой спортивных развлечений: лыжи, коньки, плавание и т. д.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Примерный план конференции для родителей по физическому воспитанию: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Тема: "Особенности основных движений у детей разных возрастных групп".</w:t>
        <w:br/>
        <w:t>1. Выступления воспитателей с анализом развития движений у детей своей группы.</w:t>
        <w:br/>
        <w:t>2. Обмен опытом развития движений у детей в семье (выступления родителей).</w:t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Примеч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конференции заранее готовятся книжная выставка, фотовыставка, фильмы, где отражены двигательные умения детей.</w:t>
        <w:br/>
        <w:br/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/>
          <w:bCs/>
          <w:i/>
          <w:color w:val="000000"/>
          <w:sz w:val="28"/>
          <w:szCs w:val="28"/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стиль41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88" w:after="88"/>
      <w:ind w:left="123" w:right="123" w:firstLine="400"/>
      <w:jc w:val="both"/>
      <w:textAlignment w:val="top"/>
    </w:pPr>
    <w:rPr>
      <w:rFonts w:ascii="Arial" w:hAnsi="Arial" w:cs="Arial"/>
      <w:color w:val="666666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50:00Z</dcterms:created>
  <dc:creator>FuckYouBill</dc:creator>
  <dc:description/>
  <cp:keywords/>
  <dc:language>en-US</dc:language>
  <cp:lastModifiedBy>Windows User</cp:lastModifiedBy>
  <cp:lastPrinted>2011-09-11T17:30:00Z</cp:lastPrinted>
  <dcterms:modified xsi:type="dcterms:W3CDTF">2017-11-02T12:50:00Z</dcterms:modified>
  <cp:revision>2</cp:revision>
  <dc:subject/>
  <dc:title>Назначение физкультминуток состоит в том, чтобы обеспечить детям активный отдых, умственную работоспособность на занятии</dc:title>
</cp:coreProperties>
</file>