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567" w:right="0" w:hanging="0"/>
        <w:jc w:val="right"/>
        <w:rPr>
          <w:rFonts w:ascii="Times New Roman" w:hAnsi="Times New Roman" w:eastAsia="Calibri" w:cs="Times New Roman"/>
          <w:b/>
          <w:b/>
          <w:bCs w:val="false"/>
          <w:sz w:val="52"/>
          <w:szCs w:val="52"/>
          <w:lang w:val="en-US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52"/>
          <w:szCs w:val="52"/>
          <w:lang w:val="en-US" w:eastAsia="zh-CN" w:bidi="ar"/>
        </w:rPr>
        <w:t>02-03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567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МУНИЦИПАЛЬНОЕ ОБЩЕОБРАЗОВАТЕЛЬНОЕ БЮДЖЕТНОЕ УЧРЕЖДЕНИЕ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567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СРЕДНЯЯ ОБЩЕОБРАЗОВАТЕЛЬНАЯ ШКОЛА №1 С. БАКАЛЫ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567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МУНИЦИПАЛЬНОГО РАЙОНА БАКАЛИНСКИЙ РАЙОН РЕСПУБЛИКИ БАШКОРТОСТАН</w:t>
      </w:r>
    </w:p>
    <w:p>
      <w:pPr>
        <w:pStyle w:val="Style14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Style14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right="0" w:firstLine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Рассмотрено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Согласовано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      Принято                               Утверждаю              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420" w:right="0" w:hanging="0"/>
        <w:jc w:val="lef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на заседании кафедры             Зам. директора по УВР                на педсовете                   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Директор школы               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420" w:right="0" w:hanging="0"/>
        <w:jc w:val="lef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__________________              ___________________        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Протокол № 1                  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>_____________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420" w:right="0" w:hanging="0"/>
        <w:jc w:val="lef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Закирова Р.Ф.                    Решетникова А.А.                    от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30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.08.2018 г.                          Фарвазов Т.А.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420" w:right="0" w:hanging="0"/>
        <w:jc w:val="lef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Протокол №1            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30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>.08.2018 г                                                                 Приказ №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133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 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420" w:right="0" w:hanging="0"/>
        <w:jc w:val="lef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29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.08.2018 г                                                                                                 от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30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.08.2018 г.      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>ТЕМАТИЧЕСКОЕ ПЛАНИРОВАНИЕ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с указанием количества часов, отводимых на освоение каждой темы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на 2018 – 2019 уч. год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36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 xml:space="preserve">Предмет: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музыка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36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 xml:space="preserve">Класс: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3 г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36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>Количество часов за учебный год: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34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36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 xml:space="preserve">Количество часов в неделю: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1</w:t>
      </w:r>
    </w:p>
    <w:p>
      <w:pPr>
        <w:pStyle w:val="Heading2"/>
        <w:widowControl/>
        <w:shd w:fill="FFFFFF" w:val="clear"/>
        <w:spacing w:lineRule="auto" w:line="360" w:before="0" w:after="0"/>
        <w:ind w:left="0" w:right="0" w:hanging="0"/>
        <w:rPr>
          <w:rFonts w:ascii="Times New Roman" w:hAnsi="Times New Roman" w:eastAsia="Times New Roman" w:cs="Times New Roman"/>
          <w:i w:val="false"/>
          <w:i w:val="false"/>
          <w:color w:val="333333"/>
          <w:shd w:fill="FFFFFF" w:val="clear"/>
          <w:lang w:val="en-US"/>
        </w:rPr>
      </w:pPr>
      <w:r>
        <w:rPr>
          <w:rFonts w:cs="Times New Roman" w:ascii="Times New Roman" w:hAnsi="Times New Roman"/>
          <w:b/>
          <w:bCs w:val="false"/>
          <w:i w:val="false"/>
          <w:iCs/>
          <w:shd w:fill="FFFFFF" w:val="clear"/>
          <w:lang w:val="en-US"/>
        </w:rPr>
        <w:t>Учебник:</w:t>
      </w:r>
      <w:r>
        <w:rPr>
          <w:rFonts w:cs="Times New Roman" w:ascii="Times New Roman" w:hAnsi="Times New Roman"/>
          <w:b w:val="false"/>
          <w:bCs/>
          <w:i w:val="false"/>
          <w:iCs/>
          <w:shd w:fill="FFFFFF" w:val="clear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333333"/>
          <w:shd w:fill="FFFFFF" w:val="clear"/>
          <w:lang w:val="en-US"/>
        </w:rPr>
        <w:t>Критская Е. Д., Сергеева Г. П., Шмагина Т. С. Музыка. Учебник. 3 класс. М. Просвещение, 2017 г.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>Составитель: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Шаймухаметова Л.С.</w:t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 w:val="false"/>
          <w:color w:val="17365D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 w:val="false"/>
          <w:color w:val="17365D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bCs w:val="false"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 w:val="false"/>
          <w:color w:val="17365D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157" w:type="dxa"/>
        <w:jc w:val="left"/>
        <w:tblInd w:w="-102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64"/>
        <w:gridCol w:w="1055"/>
        <w:gridCol w:w="1136"/>
        <w:gridCol w:w="8754"/>
        <w:gridCol w:w="24"/>
        <w:gridCol w:w="3324"/>
      </w:tblGrid>
      <w:tr>
        <w:trPr>
          <w:trHeight w:val="280" w:hRule="atLeast"/>
        </w:trPr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урока п/п</w:t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Дата</w:t>
            </w:r>
          </w:p>
        </w:tc>
        <w:tc>
          <w:tcPr>
            <w:tcW w:w="8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Тема урока с указанием этнокультурных особенностей Республики Башкортостан</w:t>
            </w:r>
          </w:p>
        </w:tc>
        <w:tc>
          <w:tcPr>
            <w:tcW w:w="33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план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факт</w:t>
            </w:r>
          </w:p>
        </w:tc>
        <w:tc>
          <w:tcPr>
            <w:tcW w:w="8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33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32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Россия – Родина моя – 5 ч.</w:t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Вводный инструктаж по т/б. Мелодия – душа музыки. Природа и музыка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Звучащие картинки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Виват, Россия! Наша слава – русская держава.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i/>
                <w:iCs w:val="false"/>
                <w:kern w:val="0"/>
                <w:sz w:val="24"/>
                <w:szCs w:val="24"/>
                <w:lang w:val="en-US" w:eastAsia="zh-CN" w:bidi="ar"/>
              </w:rPr>
              <w:t>Наша республика – Башкортостан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Кантата «Александр Невский» С. Прокофьева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Опера «Иван Сусанин» М. Глинки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День, полный событий – 4 ч.</w:t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6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Утро. Портрет в музыке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7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В каждой интонации спрятан человек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8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В детской. Игры и игрушки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9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На прогулке. Вечер.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i/>
                <w:iCs w:val="false"/>
                <w:kern w:val="0"/>
                <w:sz w:val="24"/>
                <w:szCs w:val="24"/>
                <w:lang w:val="en-US" w:eastAsia="zh-CN" w:bidi="ar"/>
              </w:rPr>
              <w:t>Праздники нашего села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32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О России петь – что стремиться в храм – 4 ч.</w:t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0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Радуйся, Мария! Богородице Дево, радуйся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1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Древнейшая песнь материнства. Тихая моя, нежная моя, добрая моя мама!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2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Вербное воскресенье. Вербочки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3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Святые земли Русской.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i/>
                <w:iCs w:val="false"/>
                <w:kern w:val="0"/>
                <w:sz w:val="24"/>
                <w:szCs w:val="24"/>
                <w:lang w:val="en-US" w:eastAsia="zh-CN" w:bidi="ar"/>
              </w:rPr>
              <w:t>Достопримечательности нашего района. Монастырь с.Бугабашево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32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Гори, гори ясно, чтобы не погасло! – 4 ч.</w:t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4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Настрою гусли на старинный лад… Певцы русской старины.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i/>
                <w:iCs w:val="false"/>
                <w:kern w:val="0"/>
                <w:sz w:val="24"/>
                <w:szCs w:val="24"/>
                <w:lang w:val="en-US" w:eastAsia="zh-CN" w:bidi="ar"/>
              </w:rPr>
              <w:t>Певцы, исполнители моего села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5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Былина о Садко и Морском царе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6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Лель, мой Лель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7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Звучащие картины. Прощание с Масленицей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32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В музыкальном театре – 6 ч.</w:t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8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Опера «Руслан и Людмила» М. Глинки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9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Опера «Орфей и Эвридика»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0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Опера «Снегурочка». В заповедном лесу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1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Океан – море синее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2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Балет «Спящая красавица»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3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В Современных ритмах.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i/>
                <w:iCs w:val="false"/>
                <w:kern w:val="0"/>
                <w:sz w:val="24"/>
                <w:szCs w:val="24"/>
                <w:lang w:val="en-US" w:eastAsia="zh-CN" w:bidi="ar"/>
              </w:rPr>
              <w:t>Посещение школы искусств с. Бакалы.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32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В концертном зале – 6 ч.</w:t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4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Музыкальное состязание. 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5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Музыкальные инструменты: флейта, скрипка,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i/>
                <w:iCs w:val="false"/>
                <w:kern w:val="0"/>
                <w:sz w:val="24"/>
                <w:szCs w:val="24"/>
                <w:lang w:val="en-US" w:eastAsia="zh-CN" w:bidi="ar"/>
              </w:rPr>
              <w:t>курай, домбра.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Звучащие катрины.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7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Сюита Э. Грига «Пер Гюнт».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8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Симфония № 3 «Героическая» Л. Бетховена.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9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Мир Бетховена.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32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Чтоб музыкантом быть, так надобно уменье… - 5 ч.</w:t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0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Чудо-музыка. Острый ритм – джаза звуки.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1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Люблю я грусть твоих просторов.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i/>
                <w:iCs w:val="false"/>
                <w:kern w:val="0"/>
                <w:sz w:val="24"/>
                <w:szCs w:val="24"/>
                <w:lang w:val="en-US" w:eastAsia="zh-CN" w:bidi="ar"/>
              </w:rPr>
              <w:t>Песни, прославившие  наш край.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2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Мир Прокофьева.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3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Певцы родной природы.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4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Прославим радость на земле. Радость к солнцу нас зовет.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spacing w:lineRule="auto" w:line="276" w:before="0" w:after="200"/>
        <w:ind w:left="0" w:righ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76" w:before="0" w:after="200"/>
        <w:ind w:left="0" w:righ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20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 w:val="false"/>
      <w:widowControl/>
      <w:numPr>
        <w:ilvl w:val="1"/>
        <w:numId w:val="1"/>
      </w:numPr>
      <w:bidi w:val="0"/>
      <w:spacing w:lineRule="auto" w:line="276" w:before="240" w:after="60"/>
      <w:ind w:left="0" w:right="0" w:hanging="0"/>
      <w:jc w:val="left"/>
      <w:outlineLvl w:val="1"/>
    </w:pPr>
    <w:rPr>
      <w:rFonts w:ascii="Cambria" w:hAnsi="Cambria" w:eastAsia="SimSun" w:cs="Times New Roman"/>
      <w:b/>
      <w:bCs/>
      <w:i/>
      <w:iCs/>
      <w:color w:val="auto"/>
      <w:kern w:val="0"/>
      <w:sz w:val="28"/>
      <w:szCs w:val="2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SimSun" w:cs="Times New Roman"/>
      <w:b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22:29:45Z</dcterms:created>
  <dc:creator>Lala Savit</dc:creator>
  <dc:description/>
  <dc:language>en-US</dc:language>
  <cp:lastModifiedBy>Lala Savit</cp:lastModifiedBy>
  <cp:lastPrinted>2018-08-31T03:42:00Z</cp:lastPrinted>
  <dcterms:modified xsi:type="dcterms:W3CDTF">2018-08-30T22:5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