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right"/>
        <w:rPr>
          <w:rFonts w:ascii="Times New Roman" w:hAnsi="Times New Roman" w:eastAsia="Calibri" w:cs="Times New Roman"/>
          <w:b/>
          <w:b/>
          <w:bCs w:val="false"/>
          <w:sz w:val="52"/>
          <w:szCs w:val="52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52"/>
          <w:szCs w:val="52"/>
          <w:lang w:val="en-US" w:eastAsia="zh-CN" w:bidi="ar"/>
        </w:rPr>
        <w:t>02-03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МУНИЦИПАЛЬНОЕ ОБЩЕОБРАЗОВАТЕЛЬНОЕ БЮДЖЕТНОЕ УЧРЕЖДЕНИЕ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СРЕДНЯЯ ОБЩЕОБРАЗОВАТЕЛЬНАЯ ШКОЛА №1 С. БАКАЛЫ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МУНИЦИПАЛЬНОГО РАЙОНА БАКАЛИНСКИЙ РАЙОН РЕСПУБЛИКИ БАШКОРТОСТАН</w:t>
      </w:r>
    </w:p>
    <w:p>
      <w:pPr>
        <w:pStyle w:val="Style14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14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right="0" w:firstLine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Рассмотрено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Согласовано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      Принято                               Утверждаю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на заседании кафедры             Зам. директора по УВР                на педсовете 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Директор школы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__________________              ___________________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Протокол № 1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_____________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Закирова Р.Ф.                    Решетникова А.А.                    от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.                          Фарвазов Т.А.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Протокол №1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.08.2018 г                                                                 Приказ №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133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29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                                                                                                 от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.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ТЕМАТИЧЕСКОЕ ПЛАНИРОВАНИЕ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с указанием количества часов, отводимых на освоение каждой темы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на 2018 – 2019 уч. год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Предмет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окружающий ми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Класс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3 г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 xml:space="preserve">Количество часов за учебный год: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68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Количество часов в неделю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2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Количество проверочных рабо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- 6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Учебник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Окружающий мир (А.А. Плешаков) 3 класс, в 2-х частях. М.: Просвещение, 2017г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 xml:space="preserve">Составитель: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Шаймухаметова Л.С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b/>
          <w:b/>
          <w:bCs w:val="false"/>
          <w:sz w:val="28"/>
          <w:szCs w:val="28"/>
          <w:lang w:val="en-US" w:eastAsia="en-US"/>
        </w:rPr>
      </w:pPr>
      <w:r>
        <w:rPr>
          <w:b/>
          <w:bCs w:val="false"/>
          <w:sz w:val="28"/>
          <w:szCs w:val="28"/>
          <w:lang w:val="en-US" w:eastAsia="en-US"/>
        </w:rPr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-100" w:right="0" w:hanging="0"/>
        <w:jc w:val="center"/>
        <w:rPr>
          <w:rFonts w:ascii="Times New Roman" w:hAnsi="Times New Roman" w:eastAsia="Times New Roman" w:cs="Times New Roman"/>
          <w:color w:val="FF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 w:eastAsia="zh-CN" w:bidi="ar"/>
        </w:rPr>
        <w:t xml:space="preserve">  </w:t>
      </w:r>
    </w:p>
    <w:tbl>
      <w:tblPr>
        <w:tblW w:w="15456" w:type="dxa"/>
        <w:jc w:val="left"/>
        <w:tblInd w:w="-10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65"/>
        <w:gridCol w:w="1223"/>
        <w:gridCol w:w="1361"/>
        <w:gridCol w:w="8092"/>
        <w:gridCol w:w="3715"/>
      </w:tblGrid>
      <w:tr>
        <w:trPr>
          <w:trHeight w:val="260" w:hRule="atLeast"/>
        </w:trPr>
        <w:tc>
          <w:tcPr>
            <w:tcW w:w="1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урока</w:t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Дата проведения урока</w:t>
            </w:r>
          </w:p>
        </w:tc>
        <w:tc>
          <w:tcPr>
            <w:tcW w:w="8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Тема урока с указанием этнокультурных особенностей Республики Башкортостан</w:t>
            </w:r>
          </w:p>
        </w:tc>
        <w:tc>
          <w:tcPr>
            <w:tcW w:w="3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1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план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факт</w:t>
            </w:r>
          </w:p>
        </w:tc>
        <w:tc>
          <w:tcPr>
            <w:tcW w:w="8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  <w:t>«Как устроен мир»   (6ч.)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. Ценность природы для людей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Человек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Отличие человека от других живых существ. Наши проекты: «Богатства отданные людям»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rFonts w:eastAsia="Times New Roman"/>
                <w:bCs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Общество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eastAsia="Times New Roman"/>
                <w:bCs/>
                <w:color w:val="000000"/>
                <w:shd w:fill="FFFFFF" w:val="clear"/>
              </w:rPr>
            </w:pPr>
            <w:r>
              <w:rPr>
                <w:rFonts w:eastAsia="Times New Roman"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 экология?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опасности!  Охрана природы. </w:t>
            </w:r>
            <w:r>
              <w:rPr>
                <w:rFonts w:cs="Times New Roman" w:ascii="Times New Roman" w:hAnsi="Times New Roman"/>
                <w:b/>
              </w:rPr>
              <w:t>Лесные богатства Башкортостана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общение знаний по теме «Как устроен мир». Проверочная рабо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  <w:t>«Эта удивительная природа»   (18ч.)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, вещества, частицы</w:t>
            </w:r>
            <w:r>
              <w:rPr>
                <w:rFonts w:cs="Times New Roman" w:ascii="Times New Roman" w:hAnsi="Times New Roman"/>
                <w:i/>
                <w:iCs w:val="false"/>
              </w:rPr>
              <w:t xml:space="preserve">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8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веществ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9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х и его охрана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0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1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вращения и круговорот воды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те воду!</w:t>
            </w:r>
            <w:r>
              <w:rPr>
                <w:rFonts w:cs="Times New Roman" w:ascii="Times New Roman" w:hAnsi="Times New Roman"/>
                <w:b/>
              </w:rPr>
              <w:t xml:space="preserve"> Охрана рек родного сел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3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чв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4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растений. </w:t>
            </w:r>
            <w:r>
              <w:rPr>
                <w:rFonts w:cs="Times New Roman" w:ascii="Times New Roman" w:hAnsi="Times New Roman"/>
                <w:b/>
              </w:rPr>
              <w:t>Природные сообщества родного края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це, растения и мы с вами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6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ножение и развитие растений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7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растений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8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отных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9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Кто что ест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Наши проекты: «Разнообразие природы родного края»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0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ножение и развитие животных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1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животных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2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арстве грибов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3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круговорот жизни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4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ение по разделу «Эта удивительная природа». Проверочная работ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eastAsia="Times New Roman" w:cs="Times New Roman" w:ascii="Times New Roman" w:hAnsi="Times New Roman"/>
                <w:i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  <w:t xml:space="preserve">«Мы и наше здоровье»    (10ч.)        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5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 человека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чувств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7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ая защита организма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8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тела и движение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9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е питание. 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0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Наши проекты: «Школа кулинаров»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1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ние и кровообращение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2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й предупреждать болезни. Профилактика заболеваний в условиях  нашей местности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3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доровый образ жизни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общение знаний по теме «Мы и наше здоровье». Проверочная работ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  <w:t xml:space="preserve">«Наша безопасность»   (7ч.)           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5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нь, вода и газ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6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путь был счастливым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рожные знаки. Наши проекты: «Кто нас защищает»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8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места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9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наша безопасность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0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безопасность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1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общение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 теме «Наша безопасност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ерочная работ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«Чему учит экономика»  (12ч.)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2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а экономик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3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Природные богатства и труд людей - основа экономики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4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зные ископаемые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5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6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7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я бывает промышленность. Промышленность нашего края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8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Наши проекты: «Экономика родного края»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9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деньги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0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1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йный бюджет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2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экология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3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по теме    «Чему учит экономика». </w:t>
            </w:r>
            <w:r>
              <w:rPr>
                <w:rFonts w:cs="Times New Roman" w:ascii="Times New Roman" w:hAnsi="Times New Roman"/>
                <w:i/>
                <w:iCs w:val="false"/>
              </w:rPr>
              <w:t>Проверочная работа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  <w:t>«Путешествие по городам и странам»  ( 15ч.)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4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кольцо России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5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Золотое кольцо России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Золотое кольцо России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7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ближайшие соседи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8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евере Европы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9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Бенилюкс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i/>
                <w:iCs w:val="false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0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е Европы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1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Франции и Великобритании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2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юге Европы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3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наменитым местам мира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4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наменитым местам мира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5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Обобщение знаний по теме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«Путешествие по городам и странам».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pacing w:before="0" w:after="0"/>
              <w:ind w:left="0" w:right="0" w:hanging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Проверочная работа.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: «Музеи путешествий»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7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бобщение. КВН «В мире любознательных».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8.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мы узнали и чему научились за год.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20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 w:val="false"/>
      <w:widowControl/>
      <w:numPr>
        <w:ilvl w:val="1"/>
        <w:numId w:val="1"/>
      </w:numPr>
      <w:bidi w:val="0"/>
      <w:spacing w:lineRule="auto" w:line="276" w:before="240" w:after="60"/>
      <w:ind w:left="0" w:right="0" w:hanging="0"/>
      <w:jc w:val="left"/>
      <w:outlineLvl w:val="1"/>
    </w:pPr>
    <w:rPr>
      <w:rFonts w:ascii="Cambria" w:hAnsi="Cambria" w:eastAsia="SimSun" w:cs="Times New Roman"/>
      <w:b/>
      <w:bCs/>
      <w:i/>
      <w:iCs/>
      <w:color w:val="auto"/>
      <w:kern w:val="0"/>
      <w:sz w:val="28"/>
      <w:szCs w:val="2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SimSun" w:cs="Times New Roman"/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keepNext w:val="false"/>
      <w:keepLines w:val="false"/>
      <w:widowControl/>
      <w:bidi w:val="0"/>
      <w:spacing w:before="0" w:after="0"/>
      <w:ind w:left="0" w:right="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2:29:45Z</dcterms:created>
  <dc:creator>Lala Savit</dc:creator>
  <dc:description/>
  <dc:language>en-US</dc:language>
  <cp:lastModifiedBy>Lala Savit</cp:lastModifiedBy>
  <cp:lastPrinted>2018-08-31T03:42:00Z</cp:lastPrinted>
  <dcterms:modified xsi:type="dcterms:W3CDTF">2018-09-13T20:0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