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right"/>
        <w:rPr>
          <w:rFonts w:ascii="Times New Roman" w:hAnsi="Times New Roman" w:eastAsia="Calibri" w:cs="Times New Roman"/>
          <w:b/>
          <w:b/>
          <w:bCs w:val="false"/>
          <w:sz w:val="52"/>
          <w:szCs w:val="52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52"/>
          <w:szCs w:val="52"/>
          <w:lang w:val="en-US" w:eastAsia="zh-CN" w:bidi="ar"/>
        </w:rPr>
        <w:t>02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НИЦИПАЛЬНОЕ ОБЩЕОБРАЗОВАТЕЛЬНОЕ БЮДЖЕТНОЕ УЧРЕЖДЕНИЕ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СРЕДНЯЯ ОБЩЕОБРАЗОВАТЕЛЬНАЯ ШКОЛА №1 С. БАКАЛЫ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567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МУНИЦИПАЛЬНОГО РАЙОНА БАКАЛИНСКИЙ РАЙОН РЕСПУБЛИКИ БАШКОРТОСТАН</w:t>
      </w:r>
    </w:p>
    <w:p>
      <w:pPr>
        <w:pStyle w:val="Style14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4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right="0" w:firstLine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Рассмотрено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Согласовано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      Принято                               Утверждаю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на заседании кафедры             Зам. директора по УВР                на педсовете 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Директор школы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__________________              ___________________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Протокол № 1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_____________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Закирова Р.Ф.                    Решетникова А.А.                    о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.                          Фарвазов Т.А.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Протокол №1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.08.2018 г                                                                 Приказ №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133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-420" w:right="0" w:hanging="0"/>
        <w:jc w:val="left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29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                                                                                                 о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30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.08.2018 г.      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ТЕМАТИЧЕСКОЕ ПЛАНИРОВАНИЕ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с указанием количества часов, отводимых на освоение каждой темы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на 2018 – 2019 уч. год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Предмет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технология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Класс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3 г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Количество часов за учебный год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34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0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 xml:space="preserve">Количество часов в неделю: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>1</w:t>
      </w:r>
    </w:p>
    <w:p>
      <w:pPr>
        <w:pStyle w:val="Heading2"/>
        <w:widowControl/>
        <w:shd w:fill="FFFFFF" w:val="clear"/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333333"/>
          <w:shd w:fill="FFFFFF" w:val="clear"/>
          <w:lang w:val="en-US"/>
        </w:rPr>
      </w:pPr>
      <w:r>
        <w:rPr>
          <w:rFonts w:cs="Times New Roman" w:ascii="Times New Roman" w:hAnsi="Times New Roman"/>
          <w:b/>
          <w:bCs w:val="false"/>
          <w:i w:val="false"/>
          <w:iCs/>
          <w:shd w:fill="FFFFFF" w:val="clear"/>
          <w:lang w:val="en-US"/>
        </w:rPr>
        <w:t>Учебник:</w:t>
      </w:r>
      <w:r>
        <w:rPr>
          <w:rFonts w:cs="Times New Roman" w:ascii="Times New Roman" w:hAnsi="Times New Roman"/>
          <w:b w:val="false"/>
          <w:bCs/>
          <w:i w:val="false"/>
          <w:iCs/>
          <w:shd w:fill="FFFFFF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333333"/>
          <w:shd w:fill="FFFFFF" w:val="clear"/>
          <w:lang w:val="en-US"/>
        </w:rPr>
        <w:t>Лутцева Е. А., Зуева Т. П. Технология. Учебник. 3 класс. М. Просвещение, 2017 г.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zh-CN" w:bidi="ar"/>
        </w:rPr>
        <w:t>Составитель: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Шаймухаметова Л.С.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936" w:type="dxa"/>
        <w:jc w:val="left"/>
        <w:tblInd w:w="-10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98"/>
        <w:gridCol w:w="961"/>
        <w:gridCol w:w="951"/>
        <w:gridCol w:w="8893"/>
        <w:gridCol w:w="3033"/>
      </w:tblGrid>
      <w:tr>
        <w:trPr>
          <w:trHeight w:val="320" w:hRule="atLeast"/>
        </w:trPr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№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урока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/п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Дата</w:t>
            </w:r>
          </w:p>
        </w:tc>
        <w:tc>
          <w:tcPr>
            <w:tcW w:w="8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Тема урока с указанием этнокультурных особенностей Республики Башкортостан</w:t>
            </w:r>
          </w:p>
        </w:tc>
        <w:tc>
          <w:tcPr>
            <w:tcW w:w="3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лан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факт</w:t>
            </w:r>
          </w:p>
        </w:tc>
        <w:tc>
          <w:tcPr>
            <w:tcW w:w="8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Вводный инструктаж по т/б. Как работать с учебником.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Путешествуем по с. Бакалы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2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Человек и Земля – 19 ч.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Архитектура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Городские постройки. Строительство в с. Бакалы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Парк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роект «Детская площадка»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Ателье мод. Одежда. Пряжа и ткани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Заочное путешествие в ателье с. Бакалы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Изготовление тканей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8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язание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9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дежда для карнавала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0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Бисероплетение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1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Кафе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Фруктовый завтрак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3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Колпачок-цыпленок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4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Бутерброды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5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Салфетница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6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Магазин подарков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7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Золотистая соломка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8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Упаковка подарков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9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Конструирование: автомастерская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0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Изделие «Грузовик»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2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Человек и вода – 4 ч.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1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Мосты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Заочная экскурсия по водным объектам нашего села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2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одный транспорт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3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Океанариум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Проект «Океанариум»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4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Фонтаны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2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Человек и воздух - 3 ч.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5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Зоопарк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Вертолетная площадка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Парапланеризм в родном селе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7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Воздушный шар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2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Человек и информация – 7 ч.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8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Переплетная мастерская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9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Почта.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Заочная экскурсия в почтовое отделение с. Бакалы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0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Кукольный театр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1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Кукольный театр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2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Изделия своими руками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3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Афиша. Работа на компьютере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Обобщение и систематизация знаний.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20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 w:val="false"/>
      <w:widowControl/>
      <w:numPr>
        <w:ilvl w:val="1"/>
        <w:numId w:val="1"/>
      </w:numPr>
      <w:bidi w:val="0"/>
      <w:spacing w:lineRule="auto" w:line="276" w:before="240" w:after="60"/>
      <w:ind w:left="0" w:right="0" w:hanging="0"/>
      <w:jc w:val="left"/>
      <w:outlineLvl w:val="1"/>
    </w:pPr>
    <w:rPr>
      <w:rFonts w:ascii="Cambria" w:hAnsi="Cambria" w:eastAsia="SimSun" w:cs="Times New Roman"/>
      <w:b/>
      <w:bCs/>
      <w:i/>
      <w:iCs/>
      <w:color w:val="auto"/>
      <w:kern w:val="0"/>
      <w:sz w:val="28"/>
      <w:szCs w:val="2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SimSun" w:cs="Times New Roman"/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2:29:45Z</dcterms:created>
  <dc:creator>Lala Savit</dc:creator>
  <dc:description/>
  <dc:language>en-US</dc:language>
  <cp:lastModifiedBy>Lala Savit</cp:lastModifiedBy>
  <cp:lastPrinted>2018-08-31T03:42:00Z</cp:lastPrinted>
  <dcterms:modified xsi:type="dcterms:W3CDTF">2018-08-30T22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