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оршибир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Гашейская СОШ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Республиканская научно-практическая конферен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ЫЕ ШАГ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 «Любимая наша – гречневая каш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втор: Болонева Валерия, ученица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Гашейская СОШ» Мухоршибир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: Мухоршибирский район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Гашей, ул. Ленина 2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: 8914837967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Лощенкова Ольга Викто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. Гаш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 xml:space="preserve">Оглавление 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Введение…………………………………………………………… 3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Чем полезна гречневая каша……………………………………… 3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>- Лечебные свойства гречневой крупы…………………………… 4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- Гречневая каша в меню для всей семьи………………………….4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>- Результаты опроса «Чем полезна гречневая каша?»…………….4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Заключение…………………………………………………..............5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Литература …………………………………………………………..5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Приложение………………………………………………………… 6</w:t>
      </w:r>
    </w:p>
    <w:p>
      <w:pPr>
        <w:pStyle w:val="Style16"/>
        <w:spacing w:lineRule="auto" w:line="360" w:before="0" w:after="0"/>
        <w:ind w:left="709" w:hanging="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  исследования: </w:t>
      </w:r>
      <w:r>
        <w:rPr>
          <w:rFonts w:cs="Times New Roman" w:ascii="Times New Roman" w:hAnsi="Times New Roman"/>
          <w:sz w:val="24"/>
          <w:szCs w:val="24"/>
        </w:rPr>
        <w:t>«Каша» -  как продукт питания   занимала на Руси важнейшее место, являясь одним из основных блюд. Отсюда и русская пословица «Каша - пища наша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 русской кухни В. Похлёбкин писал: «Когда в русских былинах, песнях, сказаниях, притчах, сказках, пословицах и поговорках и даже в самих летописях встречается слово «каша», то это всегда означает именно гречневую кашу, а не какую-нибудь иную. Словом, гречиха – не просто пищевой продукт, а своего рода символ национального русского своеобразия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ая тема особенно актуальна, так как каждый школьник  должен понимать и знать, что если следить за своим питанием, заботиться о своём здоровье, то он не болеет и успешно учитьс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блема исследования :</w:t>
      </w:r>
      <w:r>
        <w:rPr>
          <w:rFonts w:cs="Times New Roman" w:ascii="Times New Roman" w:hAnsi="Times New Roman"/>
          <w:sz w:val="24"/>
          <w:szCs w:val="24"/>
        </w:rPr>
        <w:t xml:space="preserve"> гречневая каша – полезный продукт для питания челове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ипотеза исследования :</w:t>
      </w:r>
      <w:r>
        <w:rPr>
          <w:rFonts w:cs="Times New Roman" w:ascii="Times New Roman" w:hAnsi="Times New Roman"/>
          <w:sz w:val="24"/>
          <w:szCs w:val="24"/>
        </w:rPr>
        <w:t xml:space="preserve"> нам часто говорят, что надо кушать каши, что они очень полезны.  Я решила узнать, чем полезна гречневая каш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eastAsia="Times New Roman" w:cs="Times New Roman" w:ascii="Times New Roman" w:hAnsi="Times New Roman"/>
          <w:sz w:val="24"/>
          <w:szCs w:val="24"/>
        </w:rPr>
        <w:t>: гречневая каша.</w:t>
      </w:r>
    </w:p>
    <w:p>
      <w:pPr>
        <w:pStyle w:val="Normal"/>
        <w:shd w:fill="FFFFFF" w:val="clear"/>
        <w:spacing w:lineRule="auto" w:line="360"/>
        <w:ind w:left="7" w:righ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ьза гречневой каши и её влияние  на растущий организм  школьника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шего исследования является изучение целебных свойств гречки.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 иссле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анализировать литературу по данной пробле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ить целебные свойства гречневой кру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оздать лист – меню   с рецептами блюд из гречневой круп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блюдение; опрос, изучение теоретических источник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Чем полезна гречневая каш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ечиху на территории России ее выращивали еще в I веке до н. э., ее родиной считается Южная Сибирь, Алтай. До сих пор гречиху возделывают в основном в России и  на  Украине, а так же в Канаде, куда ее завезли русские  переселенцы. Гречиха – культура чисто русска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чка содержит много калорий, это единственная крупа которую можно употреблять как людям с обычным питанием, так и людям которые придерживаются, или находятся  на диете. Так же у гречки есть вещества, которые помогают очистить организм от холестерина.  В пищевом продукте «гречневая каша» есть витамины – В1, В2, важнейшие питательные вещества: 13–15% белка, до 70% крахмала, 2–2,5 % сахаров, 2,5–3% жира, 1,1–1,3% клетчатки. Гречка это такой продукт, который по калорийности запросто может заменить  мясо. В гречке в 3–5 раз больше микроэлементов, в том числе железа, калия, фосфора, меди, цинка, кальция, магния, бора, йода, никеля и кобальта.  Людям пожилого возраста гречка полезна тем, что меньше углеводов и больше клетчатки. Следует учесть: сочетание с молоком усиливает полезные свойства гречки, а сочетание со сливочным маслом и сахаром значительно повышает калорийность блюда.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Лечебные свойства греч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едки, славяне, издавна использовали гречневую кашу для лечебных целей: при расстройствах пищеварения и нервной системы, при заболеваниях почек, малокровии, при истощении организма. Считается, что зерна гречихи поддерживают мускульную силу человека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u w:val="single"/>
        </w:rPr>
      </w:pPr>
      <w:r>
        <w:rPr/>
        <w:t xml:space="preserve">Одним из важнейших свойств гречневой крупы является </w:t>
      </w:r>
      <w:r>
        <w:rPr>
          <w:bCs/>
          <w:iCs/>
        </w:rPr>
        <w:t>защита от рака</w:t>
      </w:r>
      <w:r>
        <w:rPr/>
        <w:t xml:space="preserve">.  Содержащимся в ее составе </w:t>
      </w:r>
      <w:r>
        <w:rPr>
          <w:iCs/>
        </w:rPr>
        <w:t>флавонидам</w:t>
      </w:r>
      <w:r>
        <w:rPr/>
        <w:t xml:space="preserve">, гречка препятствует росту опухолей. Это особенно важно при современной экологической обстановке. Употребление гречки </w:t>
      </w:r>
      <w:r>
        <w:rPr>
          <w:bCs/>
          <w:iCs/>
        </w:rPr>
        <w:t>снижает риск тромбоза</w:t>
      </w:r>
      <w:r>
        <w:rPr/>
        <w:t xml:space="preserve">, способствует очищению сосудов от «плохого» холестерина и препятствует развитию сердечно-сосудистых заболеваний. Гречка </w:t>
      </w:r>
      <w:r>
        <w:rPr>
          <w:bCs/>
          <w:iCs/>
        </w:rPr>
        <w:t>стабилизирует уровень сахара в крови</w:t>
      </w:r>
      <w:r>
        <w:rPr/>
        <w:t xml:space="preserve">, что очень важно при диабете. После употребления гречневой каши в пищу, уровень сахара повышается медленно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ечневая каша в меню для всей семь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е семейного меню, дело  не самое легкое. Нужно учесть вкусы и предпочтения всех членов семьи, полезность продуктов для здоровья, сезонность и, соотнести все это с семейным бюджетом. Составляем меню на неделю для всей семьи.</w:t>
      </w:r>
    </w:p>
    <w:p>
      <w:pPr>
        <w:pStyle w:val="Style16"/>
        <w:shd w:fill="FFFFFF" w:val="clear"/>
        <w:spacing w:lineRule="auto" w:line="276" w:before="0" w:after="270"/>
        <w:jc w:val="both"/>
        <w:rPr>
          <w:color w:val="000000"/>
        </w:rPr>
      </w:pPr>
      <w:r>
        <w:rPr>
          <w:color w:val="000000"/>
        </w:rPr>
        <w:t>Главное в недельном меню — соблюсти витаминно-энергетическую полноценность. Моя семья – это я, бабушка и дедушка. Я попробую составить примерное меню предпочтений на неделю для каждого члена моей семьи. [ П 1]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проса учащихся начальных класс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чальных классов любят гречневую кашу. Она регулярно употребляется в пищу школьниками. После проведённого опроса сделала вывод : гречневая каша полезна всем, а особенно детям и людям пожилого возраста. [ П 2 ]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оследнее время гречневая каша   утратила свою популярность. Видимо сказываются и цены на гречневую крупу.  Это одна из самых дорогих круп в наших магазинах. Современные дети не любят и не хотят ее есть. Взрослые постоянно твердят, что гречневая каша очень полезна, однако никто не объясняет,  чем именно. Данная  проблема и стала для меня  предметом исследования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исследовательской работы я выяснила, что все продукты из гречки весьма полезны, содержат очень много микроэлементов  и могут  даже оказать действенную помощь в лечении различных заболеваний. Я пришла к выводу – гречневую кашу  надо куш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 моего исследования –  «лист – меню» с рецептами блюд из гречневой крупы. [ П 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и электрон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.povar.ru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tlist.ru/vitamin/1613/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moment.ru/beauty/health-body/magnesium2.htm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/wiki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ю предпочтений на неделю для каждого члена моей семьи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94"/>
        <w:gridCol w:w="3106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алер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а Полина Иван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шка Иван Николаевич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евая каша с маслом на завтрак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д гарнир из гречневой каш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евые блинчик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проса учащихся начальных кла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20" w:dyaOrig="3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1pt;height:168pt" filled="f" o:ole="">
            <v:imagedata r:id="rId6" o:title=""/>
          </v:shape>
          <o:OLEObject Type="Embed" ProgID="" ShapeID="ole_rId5" DrawAspect="Content" ObjectID="_37434167" r:id="rId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205" w:dyaOrig="3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1.3pt;height:180.45pt" filled="f" o:ole="">
            <v:imagedata r:id="rId8" o:title=""/>
          </v:shape>
          <o:OLEObject Type="Embed" ProgID="" ShapeID="ole_rId7" DrawAspect="Content" ObjectID="_1562135380" r:id="rId7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295" w:dyaOrig="3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75pt;height:185.75pt" filled="f" o:ole="">
            <v:imagedata r:id="rId10" o:title=""/>
          </v:shape>
          <o:OLEObject Type="Embed" ProgID="" ShapeID="ole_rId9" DrawAspect="Content" ObjectID="_917889970" r:id="rId9"/>
        </w:obje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0960" cy="1737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ечневая каша на обед в школьной стол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7440" cy="15849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нение о гречневой ка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6400" cy="22098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ник 2 класса Ваня Молчанов очень любит гречневую каш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 1 класса  Олег Емельянов, считает её самой лучшей каш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8320" cy="23012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ня поддержали и однокласс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1134" w:gutter="0" w:header="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41">
    <w:name w:val="style241"/>
    <w:basedOn w:val="Style11"/>
    <w:qFormat/>
    <w:rPr>
      <w:rFonts w:ascii="Tahoma" w:hAnsi="Tahoma" w:cs="Tahoma"/>
      <w:color w:val="393939"/>
      <w:sz w:val="21"/>
      <w:szCs w:val="21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61">
    <w:name w:val="style61"/>
    <w:basedOn w:val="Style11"/>
    <w:qFormat/>
    <w:rPr>
      <w:b/>
      <w:bCs/>
      <w:color w:val="FF0000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vodka2">
    <w:name w:val="vvodka2"/>
    <w:basedOn w:val="Normal"/>
    <w:qFormat/>
    <w:pPr>
      <w:spacing w:lineRule="auto" w:line="240" w:before="280" w:after="280"/>
      <w:ind w:left="51" w:hanging="0"/>
    </w:pPr>
    <w:rPr>
      <w:rFonts w:ascii="Verdana" w:hAnsi="Verdana" w:eastAsia="Times New Roman" w:cs="Times New Roman"/>
      <w:color w:val="333333"/>
    </w:rPr>
  </w:style>
  <w:style w:type="paragraph" w:styleId="Insidelead2">
    <w:name w:val="inside_lead2"/>
    <w:basedOn w:val="Normal"/>
    <w:qFormat/>
    <w:pPr>
      <w:shd w:fill="EBE7DB" w:val="clear"/>
      <w:spacing w:lineRule="auto" w:line="240" w:before="280" w:after="171"/>
    </w:pPr>
    <w:rPr>
      <w:rFonts w:ascii="Verdana" w:hAnsi="Verdana" w:eastAsia="Times New Roman" w:cs="Times New Roman"/>
      <w:color w:val="33333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tlist.ru/vitamin/1613/" TargetMode="External"/><Relationship Id="rId3" Type="http://schemas.openxmlformats.org/officeDocument/2006/relationships/hyperlink" Target="http://www.inmoment.ru/beauty/health-body/magnesium2.html" TargetMode="External"/><Relationship Id="rId4" Type="http://schemas.openxmlformats.org/officeDocument/2006/relationships/hyperlink" Target="http://ru.wikipedia.org/wiki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6:16:00Z</dcterms:created>
  <dc:creator>Виктория</dc:creator>
  <dc:description/>
  <cp:keywords/>
  <dc:language>en-US</dc:language>
  <cp:lastModifiedBy>Admin</cp:lastModifiedBy>
  <cp:lastPrinted>2016-10-31T13:25:00Z</cp:lastPrinted>
  <dcterms:modified xsi:type="dcterms:W3CDTF">2019-01-04T16:21:00Z</dcterms:modified>
  <cp:revision>3</cp:revision>
  <dc:subject/>
  <dc:title/>
</cp:coreProperties>
</file>