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ТЕМАТИ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 КЛАС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МЕРНАЯ РАБОЧАЯ ПРОГРАМ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вариант 1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cap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231F20"/>
          <w:sz w:val="20"/>
          <w:szCs w:val="20"/>
        </w:rPr>
        <w:t>Пояснительная записка …………………………………………………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ЦЕЛИ образовательно-коррекционной работы ……………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caps/>
          <w:spacing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aps/>
          <w:spacing w:val="-2"/>
          <w:sz w:val="20"/>
          <w:szCs w:val="20"/>
          <w:lang w:eastAsia="ru-RU"/>
        </w:rPr>
        <w:t>Общая характеристика УЧЕБНОГО предметА ………………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caps/>
          <w:spacing w:val="-1"/>
          <w:sz w:val="20"/>
          <w:szCs w:val="20"/>
          <w:lang w:eastAsia="ru-RU"/>
        </w:rPr>
        <w:t>Описание места учебнОГО ПРЕДМЕТА</w:t>
      </w:r>
      <w:r>
        <w:rPr>
          <w:rFonts w:cs="Times New Roman" w:ascii="Times New Roman" w:hAnsi="Times New Roman"/>
          <w:b/>
          <w:bCs/>
          <w:caps/>
          <w:sz w:val="20"/>
          <w:szCs w:val="20"/>
          <w:lang w:eastAsia="ru-RU"/>
        </w:rPr>
        <w:t> В УЧЕБНОМ ПЛАНЕ …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200"/>
        <w:ind w:left="1211" w:right="62" w:hanging="360"/>
        <w:contextualSpacing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ru-RU"/>
        </w:rPr>
        <w:t>Личностные и предметные результаты освоения предметА 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СНОВНОЕ СОДЕРЖАНИЕ УЧЕБНОГО ПРЕДМЕТА 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АЛЕНДАРНО-ТЕМАТИЧЕСКОЕ ПЛАНИРОВАНИЕ 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aps/>
          <w:sz w:val="20"/>
          <w:szCs w:val="20"/>
        </w:rPr>
        <w:t>РЕКОМЕНДАЦИИ ПО  учебно-методическоМУ и материально-техническОМУ обеспечениЮ образовательной деятельности ПО ПРЕДМЕТУ 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ЛАНИРУЕМЫЕ РЕЗУЛЬТАТЫ ОСВОЕНИЯ УЧЕБНОГО ПРЕДМЕТА ……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иложения. </w:t>
      </w:r>
      <w:r>
        <w:rPr>
          <w:rFonts w:cs="Times New Roman" w:ascii="Times New Roman" w:hAnsi="Times New Roman"/>
          <w:bCs/>
          <w:sz w:val="20"/>
          <w:szCs w:val="20"/>
        </w:rPr>
        <w:t>Сокращения и обозна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231F20"/>
          <w:sz w:val="24"/>
          <w:szCs w:val="24"/>
        </w:rPr>
        <w:t>1. 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1.1. ЦЕЛИ образовательно-коррекционной работ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бочие материалы по предмету «Математика» составлены на основании  </w:t>
      </w:r>
      <w:r>
        <w:rPr>
          <w:rFonts w:cs="Times New Roman" w:ascii="Times New Roman" w:hAnsi="Times New Roman"/>
          <w:sz w:val="24"/>
          <w:szCs w:val="24"/>
        </w:rPr>
        <w:t>Федерального закона « Об образовании в РФ» №273-ФЗ, приказа Минообрнауки России от 19 декабря 2014 года № 1598 «Об утверждении федерального государственного образовательного стандарта начального общего образования обучающихся с ОВЗ», СанПин ОВЗ, утвержденных постановлением Главного государственного санитарного врача РФ от 10.07.2015г. № 26,  адаптированной основной образовательной программы для детей с умственной отсталостью (интеллектуальными нарушениями) МКОУ школы-интерната Павлово-Посадского муниципального района Московской области, учебного плана МКОУ школы-интерната (вариант 1)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граммы специальных (коррекционных) образовательных учреждений VIII вида 0-4 кл./ под ред. И.М. Бгажноковой – СПб: Просвещение, 2013. Программа утверждена Министерством образования и науки РФ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изучение предмета  « Математика»  на базовом уровне отводится – 33 учебные недели. Согласно учебному плану   рабочие материалы для 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а    предусматривают обучение по  предмету «Математика»  в объёме  3 часа  в неделю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является важной составляющей частью образования обучающихся с умственной отсталостью (интеллектуальными нарушениями). Овладение математическими знаниями и умениями является необходимым условием успешной социализации обучающихся, формированием у них жизненных компет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ая цель обучения математике детей с легкой умственной отсталостью (интеллектуальными нарушениями) неразрывно связана с целью реализации АООП, обозначенной в Целевом разделе ПрАООП, и заключается в создании условий для максимального удовлетворения особых образовательных потребностей обучающихся, обеспечивающих усвоение ими социального и культурного опыта (ПрАООП, п. 2.1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остижение данной цели при разработке и реализации общеобразовательной организацией АООП в процессе всей образовательной деятельности, в том числе по освоению обучающимися предметной области «Математика», предусматривает решение следующих основных задач, обозначенных в Пояснительной записке ПрАООП (ПрАООП, п. 2.1.1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овладение обучающимися с легкой умственной отсталостью (интеллектуальными нарушениями) учебной деятельностью, обеспечивающей формирование жизненных компетенц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формирование общей культуры, обеспечивающей разностороннее развитие их личности (нравственно-эстетическое, социально-личностное, интеллектуальное, физическое), в соответствии с принятыми в семье и обществе духовно-нравственными и социокультурными ценностя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достижение планируемых результатов освоения АООП образования обучающимися с легкой умственной отсталостью (интеллектуальными нарушениями) с учетом их особых образовательных потребностей, а также индивидуальных особенностей и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Цель и задачи организации образовательной деятельности обучающихся с легкой умственной отсталостью (интеллектуальными нарушениями) по изучению ими математики определяются в соответствии с общей целью и задачами реализации АООП, и указаны в Содержательном разделе ПрАООП (ПрАООП, п. 2.2.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но ПрАООП образования обучающихся с легкой умственной отсталостью (вариант 1), основной целью обучения математике является подготовка обучающихся этой категории к жизни в современном обществе и овладение доступными профессионально-трудовыми навык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Исходя из основной цели обучения математике обучающихся с легкой умственной отсталостью (интеллектуальными нарушениями), ПрАООП (вариант 1) определяет следующие задачи,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оторые можно охарактеризовать соответственно как образовательные, коррекционные, воспитательны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>формирование доступных умственно обучающимся с умственной отсталостью (интеллектуальными нарушениями) математических знаний и умений, необходимых для решения учебно-познавательных, учебно-практических, житейских и профессиональных задач и развитие способности их использования при решении соответствующих возрасту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>коррекция и развитие познавательной деятельности и личностных качеств обучающихся с умственной отсталостью (интеллектуальными нарушениями) средствами математики с учетом их индивидуальных возмож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•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>формирование положительных качеств личности, в частности аккуратности, настойчивости, трудолюбия, самостоятельности, терпеливости, любознательности, умений планировать свою деятельность, доводить начатое дело до конца, осуществлять контроль и самоконтро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ем, обозначенным в п. 1.6 ФГОС образования обучающихся с умственной отсталостью (интеллектуальными нарушениями), о необходимости выделения «пропедевтического периода в образовании, обеспечивающего преемственность между дошкольным и школьным этапами», предваряет изучение курса математики пропедевтический период. Этот период предусмотрен примерной рабочей программой по математике и реализуется в учебном процессе в начале школьного обучения (в начале первого дополнительного класса или, при отсутствии такого класса в образовательной организации, в начале первого класс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данного периода обучения математике соотносятся с диагностико-пропедевтическими задачами, обозначенными ПрАООП (п. 2.1.1) в отношении первого дополнительного (1') класса, и состоят в следующ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ыявить имеющиеся знания и умения обучающихся по математике и индивидуальные возможности, особенности психофизического развития каждого ребенка, оказывающие влияние на овладение учебными умениями и навыкам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формировать у обучающихся физическую, социально-личностную, коммуникативную и интеллектуальную готовность к освоению АООП в предметной области «Математика»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формировать готовность к участию в различных видах деятельности на уроках математики, в разных формах группового и индивидуального взаимодействия с учителем и одноклассника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огатить представления обучающихся о предметах и явлениях окружающего мира на основе усвоения элементарных дочисловых математических предст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, стоящие перед курсом математики в 1 классе, направлены на достижение личностных и предметных результатов освоения АООП, и заключаются в следующ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 обучающихся системы начальных математических знаний и умений,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витие способности их использования при решении соответствующих возрасту жизненных задач из ближайшего социального окруж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коррекция и развитие познавательной деятельности обучающихся с легкой умственной отсталостью (интеллектуальными нарушениями) средствами математики с учетом их индивидуальных возмож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личностное развитие обучающихся, основанное на пр</w:t>
      </w:r>
      <w:r>
        <w:rPr>
          <w:rFonts w:cs="Times New Roman" w:ascii="Times New Roman" w:hAnsi="Times New Roman"/>
          <w:sz w:val="24"/>
          <w:szCs w:val="24"/>
        </w:rPr>
        <w:t>инятии новой для них социальной роли ученика и включение в образовательную деятельность  на основе интереса к содержанию и организации процесса изучения матема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ализация в образовательной деятельности указанных целей и задач образовательно-коррекционной работы обеспечит достижение планируемых результатов освоения АООП (вариант 1) в предметной области «Математика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-2"/>
          <w:sz w:val="24"/>
          <w:szCs w:val="24"/>
          <w:lang w:eastAsia="ru-RU"/>
        </w:rPr>
        <w:t>1.2. Общая характеристика УЧЕБНОГО предме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Математика», предназначенный для обучения детей с легкой умственной отсталостью (интеллектуальными нарушениями) в 1 классе, представляет собой интегрированный курс, состоящий из арифметического материала и элементов наглядной геомет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отбора математического материала, рекомендованного для изучения в 1 классе в соответствии с требованиями ФГОС образования обучающихся с умственной отсталостью (интеллектуальными нарушениями) и ПрАООП (вариант 1) – его доступность и практическая значимость. Доступность проявляется, прежде всего, в том, что объем математического материала существенно снижен, а содержание заметно упрощено по сравнению с курсом начального обучения математике обучающихся с нормальным интеллектуальным развитием в соответствии с ФГОС НОО. Это связано с тем, что для овладения новыми знаниями детям с умственной отсталостью требуется больше времени и усилий, нежели их нормально развивающимся сверстникам.  Практическая значимость заключается в тесной связи изучения курса математики с жизненным опытом детей, формированием у них умения применять полученные знания на практи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математики, изучаемого обучающимися в 1 классе, зависит от того, какой вариант учебного плана реализуется в данной конкретной образовательной организации - для дополнительного первого класса (I') -  IV классов или для I -  IV классов. Если до начала обучения в 1 классе в образовательной организации осуществлялась реализация АООП на уровне дополнительного первого (I') класса (в соответствии с примерным учебным планом для дополнительного первого класса (I') -  IV классов, содержащимся в ПрАООП), то обучающиеся продолжают изучение математики. В этом случае в начале 1 класса они повторяют ранее изученное (числа 1-5), затем переходят к изучению нового материала. Основное содержание  курса математики в этом случае заключается в изучении остальных чисел первого десятка (чисел 6-10, включая 0) и в формировании первоначальных представлений о нумерации чисел в пределах 20. Если же освоение АООП начинается с 1 класса (в соответствии с примерным учебным планом для I -  IV классов, содержащимся в ПрАООП), и ранее обучающиеся не прошли обучение в дополнительном первом классе (I'), то курс  математики начинается с пропедевтического периода, после которого обучающиеся изучают первый десяток (числа 1-10, включая 0) и получают первоначальные представления о нумерации чисел в пределах 20. В связи с этим в примерной рабочей программе по математике для 1 класса представлены два варианта основного содержания учебного предмета и календарно-тематического планирования (для дополнительного первого класса (I') -  IV классов и для I -  IV классов). Учитель, реализуя АООП для 1 класса в предметной области «Математика», должен выбрать один из двух вариантов  основного содержания учебного предмета и календарно-тематического планирования, представленных в примерной рабочей программе по математике, исходя из того варианта учебного плана, который реализуется в данной конкретной образователь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математике в 1 классе представлено в примерной рабочей программе разделами «Пропедевтика» (данный раздел является обязательным для изучения обучающимися, осваивающими АООП в соответствии с учебным планом для I -  IV классов), «Нумерация», «Единицы измерения», «Арифметические действия», «Арифметические задачи», «Геометрический материал».  Указанная структуризация курса математики для 1 класса соответствует структуре программы по математике для I -  IV классов, содержащейся в ПрАООП образования обучающихся с умственной отсталостью (интеллектуальными нарушениями) (вариант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атематическое содержание пропедевтического периода состоит в формировании (уточнении, развитии) элементарных математических представлений о величине, количестве, форме предметов, а также пространственных и временных предст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обучения  в 1 классе обучающиеся познакомятся с числами в пределах 10 и 20, научатся их читать и записывать. У них будут сформированы представления о числе как результате счета. Обучающиеся овладеют способами получения чисел (однозначных, двузначных в пределах 20); получат представление о числовом ряде, месте каждого числа в числовом ряду; научатся считать в пределах 10 и 20; овладеют приемами сравнения предметных совокупностей и чисел. Обучающиеся научатся выполнять сложение и вычитание чисел в пределах 10; узнают о  связях между сложением и вычитанием, познакомятся с переместительным свойством слож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ознакомление обучающихся с величинами (стоимость, длина, масса, вместимость (емкость), время). Обучающиеся познакомятся с отдельными единицами измерения указанных величин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упными для данного уровня математического развития (сантиметр (1 см), рубль (1 р.), копейка (1 к.), килограмм (1 кг), литр (1 л), сутки (1 сут.), неделя (1 нед.); овладеют первоначальными навыками измерения величин с помощью измерительных приборов (линейка, весы, мерная кружка) и записью чисел, полученных при измерении одной мерой. Дети будут знать названия частей суток и дней недели, порядковый номер дней недели и их очеред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место в программе по математике занимают арифметические задачи. В 1 классе предусмотрено обучение детей с легкой умственной отсталостью (интеллектуальными нарушениями) умению решать простые арифметические задач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ющие смысл арифметических действий сложения и вычитания:  на нахождение суммы и разности (остатка). Обучающиеся научатся ориентироваться в структуре арифметической задачи (выделять условие и вопрос задачи); на основе анализа взаимосвязи между числовыми данными, содержащимися в  задаче, выбирать соответствующий способ ее решения и реализовывать его; формулировать ответ задачи; составлять задачи на нахождение суммы, разности (остатка) по предложенному сюжету, готовому решению, краткой записи с использованием иллюстраци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ние и иллюстрирование содержания отдельных задач поможет школьникам конкретизировать арифметические действия (сложение и вычитание) и осмыслить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по математике включен геометрический материал, который предусматривает ознакомление обучающихся с элементами наглядной геометрии. В процессе образовательной деятельности в 1 классе школьники с легкой умственной отсталостью (интеллектуальными нарушениями) научатся узнавать, называть, различать геометрические фигуры (точка, линия (прямая, кривая, отрезок), круг, квадрат, треугольник, прямоугольник, овал) и тела (шар, куб, брус); научатся вычерчивать треугольник, квадрат, прямоугольник по заданным точкам (вершинам) с помощью линейки; измерять длину отрезка и вычерчивать отрезок заданной д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специфической особенностью изучения математики обучающихся с интеллектуальными нарушениями является коррекционная направленность обучения, предполагающая использование специальных методов, приемов и средств по ослаблению недостатков развития познавательной деятельности и всей личности умственно отсталого ребенка в целом. Формирование новых математических знаний и умений, а также их закрепление следует проводить с использованием технологий, активизирующих познавательную деятельность обучающихся, способствующих коррекции и развитию у них приемов умственной деятельности (сравнить, проанализировать, обобщить, провести аналогию, выполнить классификацию объектов, установить причинно-следственные связи, выявить закономерность и пр.). Необходимо также средствами математики оказывать влияние на коррекцию и развитие у обучающихся памяти, внимания, речи, моторных навыков и пр., учитывая их индивидуальные особенности и возмож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организации процесса обучения математике школьников с легкой умственной отсталостью (интеллектуальными нарушениями) лежат дифференцированный и деятельностный подходы, определенные ПрАООП как основные при обучении детей указанной категории. Дифференцированный подход предполагает учет особых образовательных потребностей обучающихся, которые проявляются в неоднородности возможностей освоения ими содержания учебного предмета «Математика». В примерной рабочей программе по математике дифференцированный подход представлен в виде двух уровней достижения планируемых предметных результатов освоения АООП – минимальному и достаточному. Основным средством реализации деятельностного подхода в изучении математики является обучение как процесс организации познавательной и предметно-практической деятельности обучающихся, обеспечивающий овладение ими содержанием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образовательной деятельности по изучению математики особое внимание следует уделить формированию у обучающихся с легкой умственной отсталостью базовых учебных действий (личностных, коммуникативных, регулятивных, познавательных). Базовые учебные действия, как подчеркнуто в ПрАООП, обеспечивают овладение содержанием учебного предмета, однако не обладают той степенью обобщенности, которая обеспечивает самостоятельность учебной деятельности и ее реализацию в изменяющихся учебных и внеучебных услов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для 1 класса ориентирована на формирование у обучающихся базовых учебных действий, и обеспечивает формирование у обучающихся с легкой умственной отсталостью личностных, коммуникативных, регулятивных, познавательных учебных действий с учетом их возрастных особенностей. Базовые учебные действия формируются и реализуются в процессе изучения математики только в совместной деятельности педагога и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личностных учебных действий у обучающихся в 1 классе должно обеспечить принятие ребенком новой для него роли ученика и включение в образовательную деятельность на основе интереса к ее содержанию и организации. Работа по этому направлению должна способствовать осознанию ребенком таких социальных ролей, как ученик, член семьи, одноклассник, друг; осмыслению социального окружения, своего места в нем; принятию соответствующих возрасту ценностей и социальных ролей; положительному отношению к окружающей действительности и готовности взаимодействия с 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обучающимся лучше понять социальные роли и социальное окружение в процессе изучения математики возможно с помощью особого содержания математических заданий и арифметических задач, близкого к жизненному опыту детей. В этих целях сюжеты заданий и задач должны быть связаны с семьей и семейными отношениями, классом и отношениями «ученик (ученица) – учитель», «ученик – ученик» «ученик – класс», «учитель – класс», школой, городом или другим населенным пунктом, желательно знакомым ребенку. В результате включения в учебный процесс заданий и задач с подобным содержанием, у обучающихся возрастает интерес к изучению математики, укрепляются связи обучения с жизнью, развиваются способности использовать математические знания для решения соответствующих их возрасту жизненных задач. Работа над заданиями и задачами с тщательно подобранным «жизненным» содержанием будет способствовать духовно-нравственному развитию и воспитанию обучающихся, формированию начальных представлений о семейных ценностях,  бережном отношении к природе, своему здоровью, безопасном поведении в помещении и на улице. Подбор сюжетного содержания математических заданий и арифметических задач должен вестись в соответствии с планируемыми личностными результатами обучения, способствовать формированию у обучающихся социальных (жизненных) компет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мотивационной стороны деятельности детей на начальном этапе обучения математике широко используются игровые технологии, а также положительная стимуляция (похвала, одобрение). Привитию интереса к математике и учению как деятельности в целом будет способствовать использование на уроках наглядности разных видов (предметной, иллюстративной, позже - символической). Необходимость организации учебного процесса на основе широкого применения наглядных средств обусловлена особенностями мыслительной деятельности обучающихся с легкой умственной отсталостью, у которых усвоение  математических знаний и умений в начале школьного обучения происходит на наглядно-действенной основе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математики должна вестись систематическая работа по формированию у обучающихся таких личностных учебных действий, как самостоятельность в выполнении учебных заданий, поручений, понимание личной ответственности за свои поступки на основе представлений об этических нормах и правилах поведения. Выработка самостоятельных навыков деятельности у обучающихся с легкой умственной отсталостью – процесс трудоемкий и длительный, что обусловлено особенностями их психофизического развития. На уроках математики в 1 классе нужно предусмотреть планомерную и систематическую работу по данному направлению, постепенно расширяя зону самостоятельности детей в выполнении учебных заданий. В начале школьного обучения целесообразно предлагать обучающимся для самостоятельного выполнения лишь отдельные фрагменты учебного задания; позже - включать в урок математики задания, которые дети должны выполнить самостоятельно после предварительного разъяснения педагогом требования задания и совместного планирования деятельности.  Впоследствии можно предусматривать в учебном процессе задания, выполнение которых будет осуществляться ребенком полностью самостоятельно. Объем и содержание математических заданий, предлагаемых для самостоятельного выполнения, должны соответствовать возрастным и типологическим особенностям обучающихся, учитывать их  индивидуальные возможности. Но учитель должен помнить, что многие дети с интеллектуальными нарушениями еще долгое время будут нуждаться в помощи педагога по организации их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образовательной деятельности по изучению математики важно обеспечить формирование у обучающихся коммуникативных учебных действий, которые являются неотъемлемой составной частью базовых учебных действий.  На уроках математики в 1 классе нужно формировать  у обучающихся  знание правил общения с учителем и сверстниками, умение  вступать в контакт, отвечать на вопросы учителя; использовать принятые ритуалы социального взаимодействия с одноклассниками и учителем; обращаться за помощью и принимать помощь; слушать и понимать инструкцию к учебному заданию; сотрудничать (конструктивно взаимодействовать) с учителем и сверстниками; доброжелательно относиться к учителю и сверстни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по формированию коммуникативных учебных действий следует начинать в пропедевтический период обучения математике и продолжать в течение всего обучения. Первоначально нужно научить детей с нарушением интеллектуального развития вслушиваться в слова учителя и других учеников, повторять их, отвечать на вопросы, рассказывать о выполненном учителем, одноклассниками или самим ребенком действии и о том, что планируется сделать, и т.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овладение обучающимися математической терминологией, что также важно для формирования коммуникативных учебных действий. Учитывая, что речевое развитие детей с умственной отсталостью происходит со значительным отставанием от нормы и имеет специфические особенности,  математическая терминология вводится небольшими объемами, в соответствии с принципами научности и доступности. После знакомства с новым термином достаточно, если ребенок будет понимать использование этого термина в речи учителя. Требование использовать изученные математические термины в собственной речи должно предъявляться к обучающимся дифференцированно, с учетом их индивидуальных возможностей. При оформлении речевого высказывания с использованием математической терминологии ребенок оперирует обобщенными понятиями, это способствует коррекции и развитию его логического мыш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ах математики следует требовать от обучающихся с нарушением интеллектуального развития проговаривания вслух всех этапов выполнения той или иной математической операции (вычисления, измерения и пр.) с соблюдением их последовательности. Это проговаривание первоначально может быть в виде отчета о проделанном действии, затем – в виде плана предстоящей деятельности.  Использование внешней речи обучающихся при формировании у них математических умений позволяет учителю отследить правильность формирования алгоритма усваиваемого действия, при необходимости внести коррективы. Внешняя речь постепенно перейдет во внутренний план, на этой основе у обучающихся разовьется умение выполнять математические операции достаточно быстро и правильно, что будет способствовать достижению планируемых результатов освоения АООП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е значение для формирования у обучающихся  таких коммуникативных учебных действий, как умение вступать в контакт и работать в коллективе (группе), имеет применение учителем технологии групповой работы. Однако особенности личностного и речевого развития детей с легкой умственной отсталостью не позволяют в полной мере реализовывать данную технологию. В связи с этим учитель должен подходить к возможности использования технологии групповой работы (например, работы в малых группах, в парах) на уроках математики в 1 классе с позиции целесообразности ее использования для достижения планируемых результатов освоения АООП и с учетом реальных возможностей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тивные учебные действия, которые следует формировать у обучающихся с легкой умственной отсталостью на уроках математики в 1 классе, включают следующие умения: адекватно соблюдать ритуалы школьного поведения (поднимать руку, вставать и выходить из-за парты и т. д.); умение выполнять под руководством учителя учебные действия в практическом плане, на основе пошаговой инструкции по выполнению математической операции; соотносить свои действия и их результаты с заданными образцами, принимать оценку деятельности; прислушиваться к мнению учителя, сверстников и корригировать в соответствии с этим свои действия при выполнении учебного задания; принимать оказываемую помощь в выполнении учебного задания; умение рассказать о пошаговом выполнении учебного действия с использованием математической терминологии (в форме отчета о выполненном действии) с помощью учителя; начальные умения производить самооценку результатов выполнения учебного задания (правильно – неправиль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поведения на уроке математики (школьных ритуалов) и следование им при организации образовательной деятельности к концу обучения в 1 классе у многих обучающихся будет в целом сформировано. Гораздо сложнее у обучающихся с интеллектуальными нарушениями формируются навыки регуляции учебной деятельности, что обусловлено особенностями их психофизического развития. Это требует от учителя систематической, целенаправленной работы по их формированию на каждом уроке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регулятивных учебных действий у обучающихся с легкой умственной отсталостью в 1 классе  следует широко использовать упражнения репродуктивного характера, в которых требуется выполнить задание по образцу. При выполнении подобных заданий у учителя есть возможность активно влиять на формирование у учеников операционных, мотивационных, целевых и оценочных базовых учебных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формирования познавательных учебных действий на уроках математики следует развивать следующие умения обучающихся с легкой умственной отсталостью: выделять некоторые существенные, общие и отличительные свойства хорошо знакомых предметов; устанавливать видо-родовые отношения предметов; делать простейшие обобщения, сравнивать, классифицировать на наглядном материале; пользоваться знаками, символами, предметами-заместителями; наблюдать под руководством взрослого за предметами и явлениями окружающей действительности; работать с несложной по содержанию и структуре информацией (понимать устное высказывание, иллюстрацию,  элементарное схематическое изображение, предъявленных на бумажных и электронных носителя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е знания обладают высокой степенью отвлеченности и обобщенности, овладение ими предполагает умение пользоваться знаками (например, знаками арифметических действий), символами (цифрами), предметами-заместителями (например, при выполнении операций с предметными множествами) и пр. В связи с этим процесс изучения математики изначально нацелен на формирование познавательных учебных действий у обучающихся. Недостаточно, если при введении нового материала учитель требует от обучающихся лишь его запоминания, а позже – его припоминания и воспроизведения. В целях более эффективной реализации АООП и достижения планируемых личностных и предметных результатов важно создать на уроке такие условия, чтобы обучающиеся в процессе образовательной деятельности могли сравнить математические объекты или явления, установить их сходство и различие, провести аналогию, сделать доступное им обобщение, установить причинно-следственные связи, выявить закономерности  и п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для формирования познавательных учебных действий на уроках математики имеет работа с учебником. К окончанию 1 класса обучающиеся овладеют начальными навыками работы с учебником математики: смогут находить в учебнике задание, указанное учителем; использовать иллюстрации, содержащиеся в учебнике, в качестве образца для организации практической деятельности с предметами или  выполнения задания в тетради. В процессе изучения математики обучающиеся научатся понимать записи с использованием математической символики, содержащиеся в учебнике или иных дидактических материалах, приобретут умение их прочитать и использовать для выполнения практических упражнений; у них будет сформировано умение отразить в  записи с использованием математической символики предметные отношения (на основе анализа реальных предметных совокупностей или их иллюстрац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рабочая программа учебного курса «Математика» для 1 класса является основой для разработки учителем собственной рабочей программы по математике, учитывающей особые образовательные потребности конкретных обучающихся, которыми должна быть освоена АООП.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-1"/>
          <w:sz w:val="24"/>
          <w:szCs w:val="24"/>
          <w:lang w:eastAsia="ru-RU"/>
        </w:rPr>
        <w:t>1.3. Описание места учебнОГО ПРЕДМЕТА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 В УЧЕБНОМ ПЛА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Математика» входит в предметную область «Математика» и относится к обязательной части учебного плана образования обучающихся с умственной отсталостью (интеллектуальными нарушениям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имерными годовыми учебными планами  образования обучающихся с умственной отсталостью (интеллектуальными нарушениями) для дополнительного первого класса (I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)-IV классов и для  I-IV классов, курс математики в 1 классе рассчитан на 99 ч (33 учебные недел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неделю, отводимых на изучение математики в 1 классе, определено Примерными недельными учебными планами  образования обучающихся с умственной отсталостью (интеллектуальными нарушениями) для дополнительного первого класса (I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)-IV классов и для I-IV классов, и составляет 3 ч в неделю в обоих случа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1.4. Личностные и предметные результаты освоения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обучающимися с легкой умственной отсталостью (интеллектуальными нарушениями) АООП в предметной области «Математика» предполагает достижение ими двух видов результатов: личностных и предмет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мерной рабочей программе по математике для 1 класса определены планируемые личностные и предметные результаты освоения АООП, которые представлены в разделе «Планируемые результаты освоения учебного предмета». Примерная рабочая программа по математике обеспечивает достижение планируемых личностных и предметных результатов освоения АООП в соответствии с требованиями ФГОС образования обучающихся с умственной отсталостью (интеллектуальными нарушениями) и ПрАООП (вариант 1) к результатам (возможным результатам) освоения АОО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 Личностные результа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АООП образования включают индивидуально-личностные качества и социальные (жизненные) компетенции обучающегося, социально значимые ценностные установки. Определенные примерной рабочей программой по математике для 1 класса планируемые личностные результаты учитывают типологические, возрастные особенности обучающихся с легкой умственной отсталостью (интеллектуальными нарушениями) и возможности их личностного развития в процессе целенаправленной образовательной деятельности по изучению математики. Однако, ввиду индивидуальных особенностей и возможностей обучающихся с умственной отсталостью, планируемые личностные результаты, представленные в примерной рабочей программе, следует рассматривать как возможные личностные результаты освоения учебного предмета «Математика», и использовать их как ориентиры при разработке учителем собственной рабочей программы с учетом особых образовательных потребностей и возможностей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предметные результаты предусматривают овладение обучающимися математическими знаниями и умениями и представлены дифференцированно по двум уровням: минимальному и достаточному.  В примерной рабочей программе определены единые планируемые предметные результаты освоения учебного предмета «Математика» на момент окончания обучающимися 1 класса, вне зависимости от того, по какому варианту учебного плана осуществлялась образовательная деятельность по освоению АООП (по учебному плану для дополнительного первого класса (I')-IV классов или для  I-IV класс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ый уровень освоения АООП в предметной области «Математика» является обязательным для большинства обучающихся с умственной отсталостью (интеллектуальными нарушениями). Вместе с тем, как особо указывается в ПрАООП (вариант 1), отсутствие достижения этого уровня отдельными обучающимися не является препятствием к получению ими образования по этому варианту программы. Данным положением ПрАООП следует руководствоваться при организации образовательной деятельности по изучению математики отдельными обучающимися, у которых отмечаются  локальные поражения ЦНС (например, обучающиеся с грубой акалькулией). Обучающиеся с указанной патологией могут успешно осваивать АООП по другим учебным предметам, но испытывать серьезные затруднения в овладении математическими знаниями и умениями, не овладевая даже минимальным уровнем планируемых предметных результатов по математике. Переводить таких обучающихся на АООП (вариант 2) в связи с отсутствием минимального уровня достижения планируемых результатов освоения АООП лишь по одному учебному предмету – математике, нецелесообразно. В отношении подобных обучающихся следует предусмотреть осуществление образовательной деятельности по математике на доступном для них уровне, по индивидуальной программе, с возможностью их аттестации по данной программе и переводом в следующий класс.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ю планируемых личностных и предметных результатов освоения математики будет способствовать организация систематической и целенаправленной образовательной деятельности на основе использования учебно-методического и материально-технического обеспечения, представленного в примерной рабочей программе (см. п. 4</w:t>
      </w:r>
      <w:r>
        <w:rPr/>
        <w:t xml:space="preserve"> «Р</w:t>
      </w:r>
      <w:r>
        <w:rPr>
          <w:rFonts w:cs="Times New Roman" w:ascii="Times New Roman" w:hAnsi="Times New Roman"/>
          <w:sz w:val="24"/>
          <w:szCs w:val="24"/>
        </w:rPr>
        <w:t>екомендации по учебно-методическому и материально-техническому обеспечению образовательной деятельности по предмету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ОСНОВНОЕ СОДЕРЖАНИЕ УЧЕБНОГО ПРЕДМЕ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класс (I-IV классы)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iCs/>
        </w:rPr>
      </w:pPr>
      <w:r>
        <w:rPr>
          <w:b/>
          <w:bCs/>
        </w:rPr>
        <w:t>Пропедевтика</w:t>
      </w:r>
    </w:p>
    <w:p>
      <w:pPr>
        <w:pStyle w:val="Style17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Свойства предметов</w:t>
      </w:r>
    </w:p>
    <w:p>
      <w:pPr>
        <w:pStyle w:val="Style17"/>
        <w:spacing w:before="0" w:after="0"/>
        <w:ind w:firstLine="709"/>
        <w:jc w:val="both"/>
        <w:rPr>
          <w:i/>
          <w:i/>
          <w:iCs/>
        </w:rPr>
      </w:pPr>
      <w:r>
        <w:rPr/>
        <w:t>Предметы, обладающие определенными свойствами: цвет, форма, размер (величина), назначение. Слова: каждый, все, кроме, остальные (оставшиеся), другие.</w:t>
      </w:r>
    </w:p>
    <w:p>
      <w:pPr>
        <w:pStyle w:val="Style17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Сравнение предметов</w:t>
      </w:r>
    </w:p>
    <w:p>
      <w:pPr>
        <w:pStyle w:val="Style17"/>
        <w:spacing w:before="0" w:after="0"/>
        <w:ind w:firstLine="709"/>
        <w:jc w:val="both"/>
        <w:rPr/>
      </w:pPr>
      <w:r>
        <w:rPr/>
        <w:t>Сравнение двух предметов, серии предметов.</w:t>
      </w:r>
    </w:p>
    <w:p>
      <w:pPr>
        <w:pStyle w:val="Style17"/>
        <w:spacing w:before="0" w:after="0"/>
        <w:ind w:firstLine="709"/>
        <w:jc w:val="both"/>
        <w:rPr/>
      </w:pPr>
      <w:r>
        <w:rPr/>
        <w:t>Сравнение предметов, имеющих объем, площадь, по величине: большой, маленький, больше, меньше, равные, одинаковые по величине; равной, одинаковой, такой же величины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Сравнение предметов по размеру. Сравнение двух предметов: длинный, короткий (широкий, узкий, высокий, низкий, глубокий, мелкий, толстый, тонкий); длиннее, короче (шире, уже, выше, ниже, глубже, мельче, толще, тоньше); равные, одинаковые по длине (ширине, высоте, глубине, толщине); равной, одинаковой, такой же длины (ширины, высоты, глубины, толщины). </w:t>
      </w:r>
    </w:p>
    <w:p>
      <w:pPr>
        <w:pStyle w:val="Style17"/>
        <w:spacing w:before="0" w:after="0"/>
        <w:ind w:firstLine="709"/>
        <w:jc w:val="both"/>
        <w:rPr/>
      </w:pPr>
      <w:r>
        <w:rPr/>
        <w:t>Сравнение трех-четырех предметов по длине (ширине, высоте, глубине, толщине); длиннее, короче (шире, уже, выше, ниже, глубже, мельче, толще, тоньше); самый длинный, самый короткий (самый широкий, узкий, высокий, низкий, глубокий, мелкий, толстый, тонкий)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Сравнение двух предметов по массе (весу): тяжелый, легкий, тяжелее, легче, равные, одинаковые по тяжести (весу), равной, одинаковой, такой же тяжести (равного, одинакового, такого же веса). </w:t>
      </w:r>
    </w:p>
    <w:p>
      <w:pPr>
        <w:pStyle w:val="Style17"/>
        <w:spacing w:before="0" w:after="0"/>
        <w:ind w:firstLine="709"/>
        <w:jc w:val="both"/>
        <w:rPr>
          <w:i/>
          <w:i/>
          <w:iCs/>
        </w:rPr>
      </w:pPr>
      <w:r>
        <w:rPr/>
        <w:t>Сравнение трех-четырех предметов по тяжести (весу): тяжелее, легче, самый тяжелый, самый легкий.</w:t>
      </w:r>
    </w:p>
    <w:p>
      <w:pPr>
        <w:pStyle w:val="Style17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Сравнение предметных совокупностей по количеству предметов, их составляющих</w:t>
      </w:r>
    </w:p>
    <w:p>
      <w:pPr>
        <w:pStyle w:val="Style17"/>
        <w:spacing w:before="0" w:after="0"/>
        <w:ind w:firstLine="709"/>
        <w:jc w:val="both"/>
        <w:rPr/>
      </w:pPr>
      <w:r>
        <w:rPr/>
        <w:t>Сравнение двух-трех предметных совокупностей. Слова: сколько, много, мало, больше, меньше, столько же, равное, одинаковое количество, немного, несколько, один, ни одного.</w:t>
      </w:r>
    </w:p>
    <w:p>
      <w:pPr>
        <w:pStyle w:val="Style17"/>
        <w:spacing w:before="0" w:after="0"/>
        <w:ind w:firstLine="709"/>
        <w:jc w:val="both"/>
        <w:rPr/>
      </w:pPr>
      <w:r>
        <w:rPr/>
        <w:t>Сравнение количества предметов одной совокупности до и после изменения количества предметов, ее составляющих.</w:t>
      </w:r>
    </w:p>
    <w:p>
      <w:pPr>
        <w:pStyle w:val="Style17"/>
        <w:spacing w:before="0" w:after="0"/>
        <w:ind w:firstLine="709"/>
        <w:jc w:val="both"/>
        <w:rPr>
          <w:i/>
          <w:i/>
          <w:iCs/>
        </w:rPr>
      </w:pPr>
      <w:r>
        <w:rPr/>
        <w:t>Сравнение небольших предметных совокупностей путем установления взаимно однозначного соответствия между ними или их частями: больше, меньше, одинаковое, равное количество, столько же, сколько, лишние, недостающие предметы. Уравнивание предметных совокупностей по количеству предметов, их составляющих.</w:t>
      </w:r>
    </w:p>
    <w:p>
      <w:pPr>
        <w:pStyle w:val="Style17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Сравнение объемов жидкостей, сыпучих веществ</w:t>
      </w:r>
    </w:p>
    <w:p>
      <w:pPr>
        <w:pStyle w:val="Style17"/>
        <w:spacing w:before="0" w:after="0"/>
        <w:ind w:firstLine="709"/>
        <w:jc w:val="both"/>
        <w:rPr/>
      </w:pPr>
      <w:r>
        <w:rPr/>
        <w:t>Сравнение объемов жидкостей, сыпучих веществ в одинаковых емкостях. Слова: больше, меньше, одинаково, равно, столько же.</w:t>
      </w:r>
    </w:p>
    <w:p>
      <w:pPr>
        <w:pStyle w:val="Style17"/>
        <w:spacing w:before="0" w:after="0"/>
        <w:ind w:firstLine="709"/>
        <w:jc w:val="both"/>
        <w:rPr>
          <w:i/>
          <w:i/>
          <w:iCs/>
        </w:rPr>
      </w:pPr>
      <w:r>
        <w:rPr/>
        <w:t>Сравнение объемов жидкостей, сыпучего вещества в одной емкости до и после изменения объема.</w:t>
      </w:r>
    </w:p>
    <w:p>
      <w:pPr>
        <w:pStyle w:val="Style17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Положение предметов в пространстве, на плоскости</w:t>
      </w:r>
    </w:p>
    <w:p>
      <w:pPr>
        <w:pStyle w:val="Style17"/>
        <w:spacing w:before="0" w:after="0"/>
        <w:ind w:firstLine="709"/>
        <w:jc w:val="both"/>
        <w:rPr/>
      </w:pPr>
      <w:r>
        <w:rPr/>
        <w:t>Положение предметов в пространстве, на плоскости относительно обучающегося, по отношению друг к другу: впереди, сзади, справа, слева, правее, левее, вверху, внизу, выше, ниже, далеко, близко, дальше, ближе, рядом, около, здесь, там, на, в, внутри, перед, за, над, под, напротив, между, в середине, в центре. Перемещение предметов в указанное положение.</w:t>
      </w:r>
    </w:p>
    <w:p>
      <w:pPr>
        <w:pStyle w:val="Style17"/>
        <w:spacing w:before="0" w:after="0"/>
        <w:ind w:firstLine="709"/>
        <w:jc w:val="both"/>
        <w:rPr/>
      </w:pPr>
      <w:r>
        <w:rPr/>
        <w:t>Ориентировка на листе бумаги: вверху, внизу, справа, слева, в середине (центре); верхний, нижний, правый, левый край листа; то же для сторон: верхняя, нижняя, правая, левая половина, верхний правый, левый, нижний правый, левый углы.</w:t>
      </w:r>
    </w:p>
    <w:p>
      <w:pPr>
        <w:pStyle w:val="Style17"/>
        <w:spacing w:before="0" w:after="0"/>
        <w:ind w:firstLine="709"/>
        <w:jc w:val="both"/>
        <w:rPr>
          <w:i/>
          <w:i/>
        </w:rPr>
      </w:pPr>
      <w:r>
        <w:rPr/>
        <w:t>Отношения порядка следования: первый, последний, крайний, после, за, следом, следующий за.</w:t>
      </w:r>
    </w:p>
    <w:p>
      <w:pPr>
        <w:pStyle w:val="Style17"/>
        <w:spacing w:before="0" w:after="0"/>
        <w:ind w:firstLine="709"/>
        <w:jc w:val="both"/>
        <w:rPr>
          <w:i/>
          <w:i/>
        </w:rPr>
      </w:pPr>
      <w:r>
        <w:rPr>
          <w:i/>
        </w:rPr>
        <w:t>Единицы измерения и их соотношения</w:t>
      </w:r>
    </w:p>
    <w:p>
      <w:pPr>
        <w:pStyle w:val="Style17"/>
        <w:spacing w:before="0" w:after="0"/>
        <w:ind w:firstLine="709"/>
        <w:jc w:val="both"/>
        <w:rPr/>
      </w:pPr>
      <w:r>
        <w:rPr/>
        <w:t>Единица измерения (мера) времени — сутки. Сутки: утро, день, вечер, ночь. Сегодня, завтра, вчера, на следующий день, рано, поздно, вовремя, давно, недавно, медленно, быстро.</w:t>
      </w:r>
    </w:p>
    <w:p>
      <w:pPr>
        <w:pStyle w:val="Style17"/>
        <w:spacing w:before="0" w:after="0"/>
        <w:ind w:firstLine="709"/>
        <w:jc w:val="both"/>
        <w:rPr>
          <w:i/>
          <w:i/>
        </w:rPr>
      </w:pPr>
      <w:r>
        <w:rPr/>
        <w:t>Сравнение по возрасту: молодой, старый, моложе, старше.</w:t>
      </w:r>
    </w:p>
    <w:p>
      <w:pPr>
        <w:pStyle w:val="Style17"/>
        <w:spacing w:before="0" w:after="0"/>
        <w:ind w:firstLine="709"/>
        <w:jc w:val="both"/>
        <w:rPr>
          <w:i/>
          <w:i/>
        </w:rPr>
      </w:pPr>
      <w:r>
        <w:rPr>
          <w:i/>
        </w:rPr>
        <w:t>Геометрический материал</w:t>
      </w:r>
    </w:p>
    <w:p>
      <w:pPr>
        <w:pStyle w:val="Style17"/>
        <w:spacing w:before="0" w:after="0"/>
        <w:ind w:firstLine="709"/>
        <w:jc w:val="both"/>
        <w:rPr>
          <w:b/>
          <w:b/>
        </w:rPr>
      </w:pPr>
      <w:r>
        <w:rPr/>
        <w:t xml:space="preserve">Круг, квадрат, прямоугольник, треугольник: распознавание, называние. Определение формы предметов окружающей среды путем соотнесения с геометрическими фигурам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мерац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умерация чисел в пределах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, название, обозначение цифрой (запись) чисел от 1 до 9. Число и цифра 0. Образование, название, запись числа 10. 10 единиц – 1 деся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предметов и отвлеченный счет в пределах 10 (счет по 1 и равными числовыми группами по 2). Количественные, порядковые числительные. Соотношение количества, числительного, цифры. Счет в заданных преде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каждого числа в числовом ряду. Следующее, предыдущее число. Получение следующего числа путем присчитывания 1 к числу. Получение предыдущего числа путем отсчитывания 1 от чис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чисел в пределах 10, в том числе с опорой на установление взаимно однозначного соответствия предметных совокупностей или их частей. Установление отношения: равно, больше, меньш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чисел первого десятка из единиц. Состав чисел первого десятка из двух частей (чисел), в том числе с опорой на представление предметной совокупности в виде двух составных частей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умерация чисел в пределах 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, название, запись чисел 11-20. Десятичный состав чисел 11-20. Числовой ряд в пределах 20. Получение следующего числа в пределах 20 путем присчитывания 1 к числу. Получение предыдущего числа в пределах 20 путем отсчитывания 1 от числа. Счет предметов в пределах 20. Однозначные, двузначные чис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диницы измерения и их соотно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 измерения (меры) стоимости - копейка (1 к.), рубль (1 р.). Монеты: 1 р., 2 р., 5 р., 10 р., 10 к. Замена монет мелкого достоинства монетой более крупного достоинства в пределах 10 р. Размен монеты крупного достоинства монетами более мелкого достоин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(мера) длины – сантиметр (1 см). Измерение длины предметов с помощью модели сантиметра. Прибор для измерения длины – линейка. Измерение длины предметов с помощью лине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 (мера) массы – килограмм (1 кг). Прибор для измерения массы – ве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(мера) емкости – литр (1 л). Определение емкости предметов в лит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(меры) времени – сутки (1 сут.), неделя (1 нед.). Соотношение: неделя – семь суток. Название дней недели. Порядок дней не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чисел, полученных при измерении величин одной меро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ифметические действия: сложение, вычитание. Знаки арифметических действий сложения («+») и вычитания («-»), их название (плюс, минус) и значение (прибавить, вычесть). Составление числового выражения (1 + 1, 2 – 1) на основе соотнесения с предметно-практической деятельностью (ситуацией). Знак «=», его значение (равно, получится). Запись числового выражения в виде равенства (примера): 1 + 1 = 2, 2 – 1 =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ение, вычитание чисел в пределах 10. Таблица сложения чисел в пределах 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состава чисел, ее использование при выполнении действия вычитания. Переместительное свойство сложения (практическое использование). Нуль как результат вычитания  (5 – 5 = 0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ение десятка и единиц в пределах 20 (10 + 5 = 15); сложение двух десятков (10 + 10 = 20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ая задача, ее структура: условие, требование (вопрос). Решение и ответ задач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арифметические задачи, раскрывающие смысл арифметических действий сложения и вычитания: на нахождение суммы и разности (остатка). Составление задач на нахождение суммы, разности (остатка) по предложенному сюжету, готовому решению, краткой записи с использованием иллюстрац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й матери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, куб, брус: распознавание, называние.  Предметы одинаковой и разн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. Линии: прямая, кривая. Построение прямой линии с помощью линейки в различном положении по отношению к краю листа бумаги. Построение прямой линии через одну точку, две т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ок. Измерение длины отрезка (в мерках произвольной длины, в сантиметрах). Построение отрезка заданной дл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ние, назы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реугольника, квадрата, прямоугольника по заданным точкам (вершинам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АЛЕНДАРНО-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ч в неделю,  99 ч в год</w:t>
      </w:r>
    </w:p>
    <w:tbl>
      <w:tblPr>
        <w:tblW w:w="108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99"/>
        <w:gridCol w:w="1602"/>
        <w:gridCol w:w="4253"/>
        <w:gridCol w:w="807"/>
        <w:gridCol w:w="1134"/>
        <w:gridCol w:w="117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ем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хожд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р. 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я</w:t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олугодие – 48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изучению математики (21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едев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, назначение предмет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метов по цвету. Назначение знакомых предмет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: распознавание, н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едметов путем соотнесения с кругом (похожа на круг, круглая; не похожа на круг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– малень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величине (большой - маленький, больше – меньш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ех-четырех предметов по величине (больше, самый большой, меньше, самый маленький)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ые, равные по величин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динаковых, равных по величине предметов в результате сравнения двух предметов, трех-четырех предметов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предметов в пространстве, на плоск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ва – спра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схеме собственного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«слева», «справа» применительно к положению предметов в пространстве относительно себя; по отношению друг к другу;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едметов в указанное положение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редине, межд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«в середине», «между» применительно к положению предметов в пространстве по отношению друг к другу;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едметов в указанное положение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: распознавание, н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едметов путем соотнесения с квадратом (похожа на квадрат, квадратная; не похожа на квадра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круга и квадрата; дифференциация предметов по форме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предметов в пространстве, на плоск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у – внизу, выше – ниже, верхний – нижний, на, над, п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«вверху», «внизу» применительно к положению предметов в пространстве относительно себя; по отношению друг к другу;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«выше», «ниже», «верхний», «нижний» применительно к положению предметов в пространстве по отношению друг к другу;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странственных отношений предметов между собой на основе использования в речи предлогов «на», «над», «п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едметов в указанное положение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предметов в пространстве, на плоск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ый – корот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размеру: длинный - короткий, длиннее – коро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ех-четырех предметов по длине (длиннее, самый длинный, короче, самый коротк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динаковых, равных по длине предметов в результате сравнения двух предметов, трех-четырех предметов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 – снаружи, в, рядом, окол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«внутри», «снаружи» применительно к положению предметов в пространстве по отношению друг к другу;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странственных отношений предметов между собой на основе использования в речи предлогов и наречий «в», «рядом», «око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едметов в указанное положение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: распознавание, называние. Определение формы предметов путем соотнесения с треугольником (похожа на треугольник, треугольная; не похожа на треугольник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круга, квадрата, треугольника; дифференциация предметов по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 целостном объекте (предмете, изображении предмета) его частей, определение формы эти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елостного объекта из отдельных частей (в виде композиции из геометрических фигур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предметов в пространстве, на плоск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– уз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размеру: широкий - узкий, шире – у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ех-четырех предметов по ширине (шире, самый широкий, уже, самый узк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динаковых, равных по ширине предметов в результате сравнения двух предметов, трех-четырех предметов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ко – близко, дальше – ближе, к, о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«далеко», «близко», «дальше», «ближе» применительно к положению предметов в пространстве относительно себя, по отношению друг к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странственных отношений предметов между собой на основе использования в речи предлогов «к», «о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едметов в указанное положение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: распознавание, называние. Определение формы предметов путем соотнесения с прямоугольником (похожа на прямоугольник, прямоугольная; не похожа на прямоугольни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круга, квадрата, треугольника, прямоугольника; дифференциация предметов по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 целостном объекте (предмете, изображении предмета) его частей, определение формы эти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елостного объекта из отдельных частей (в виде композиции из геометрических фигур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низ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размеру: высокий – низкий, выше – ни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ех-четырех предметов по высоте (выше, самый высокий, ниже, самый низк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динаковых, равных по высоте предметов в результате сравнения двух предметов, трех-четырех предмет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ий – мел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размеру: глубокий – мелкий, глубже – мель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ех-четырех предметов по глубине (глубже, самый глубокий, мельче, самый мелк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динаковых, равных по глубине предметов в результате сравнения двух предметов, трех-четырех предмет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предметов в пространстве, на плоск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– сзади, перед, з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«впереди», «сзади», применительно к положению предметов в пространстве относительно себя, по отношению друг к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странственных отношений предметов между собой на основе использования в речи предлогов «перед», «з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едметов в указанное положение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– последний, крайний, после, следом, следующий з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рядка следования линейно расположенных предметов, изображений предметов,  на основе понимания и использования в собственной  речи слов, характеризующих их пространственное расположение (первый – последний, крайний, после, следом, следующий за)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– тон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размеру: толстый – тонкий, толще – тоньш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ех-четырех предметов по толщине (толще, самый толстый, тоньше, самый тонк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динаковых, равных по толщине предметов в результате сравнения двух предметов, трех-четырех предмет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: утро, день, вечер, ноч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частей суток (утро, день, вечер, ночь), установление порядка их след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едставлением: утро, день, вечер, ночь  - это одни су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событий из жизни обучающихся применительно к частям суток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о – позд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о времени на основе усвоения понятий «рано», «поздно» применительно к событиям из  жизн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следовательности событий на основе оперирования понятиями «раньше», «позже» (на конкретных примерах из жизни обучающихся)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, завтра, вчера, на следующий ден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о времени на основе усвоения понятий «сегодня», «завтра», «вчера», «на следующий день» применительно к событиям из жизни обучающихся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– медлен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онятиями «быстро», «медленно» на основе рассмотрения конкретных примеров движущихся объектов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й – легк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массе: тяжелый – легкий, тяжелее – лег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ех-четырех предметов по тяжести (тяжелее, самый тяжелый, легче, самый легк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динаковых, равных по тяжести предметов в результате сравнения двух предметов, трех-четырех предметов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ных совокупностей по количеству предметов, их составляющи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– мало, несколь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– много, ни одног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-трех предметных совокупностей по количеству предметов, их составля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оличества предметов в совокупностях «на глаз»: много – мало, несколько, один, ни од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оличества предметов одной совокупности до и после изменения количества предметов, ее составляющих (стало несколько, много; осталось несколько, мало, ни одного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но – недав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о времени на основе усвоения понятий «давно», «недавно» применительно к событиям из личной жизни обучающихся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й – стары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о возрасту: молодой – старый, моложе (младше) – старш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возрасту двух – трех людей из ближайшего социального окружения обучающегося (членов семьи, участников образовательного процесса)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авнение предметных совокупностей по количеству предметов, их составляющи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– меньше, столько же, одинаковое (равное) количе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небольших предметных совокупностей путем установления взаимно однозначного соответствия между ними или их частями: больше, меньше, одинаковое, равное количество, столько же, сколько, лишние, недостающие предм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ивание предметных совокупностей по количеству предметов, их составляющих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авнение объемов жидкостей, сыпучих вещест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ъемов жидкостей, сыпучих вещест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ъемов жидкостей, сыпучих веществ в одинаковых емкостях: больше, меньше, одинаково, равно, столько же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пройденног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ый десяток (27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цифрой (запись) числа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количества, числительного и циф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онетой достоинством 1 р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название, обозначение цифрой (запись) числа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числа 2 в числовом ряду. Числовой ряд в пределах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2. Соотношение количества, числительного и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чисел в пределах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 предметов: определение пары предметов, составление пары из знакомых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онетой достоинством 2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арифметического действия «+», его название («плюс»), значение  (прибави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арифметического действия «-», его название («минус»), значение  (выче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математического выражения (1 + 1, 2 – 1) на основе соотнесения с предметно-практической деятельностью (ситуацией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 «=», его значение (равно, получитс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атематического выражения в виде равенства (примера): 1 + 1 = 2, 2 – 1 =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ая задача, ее структура: условие, вопр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рифметических задач на нахождение суммы, разности (остатка) по предложенному сюжету.  Решение и ответ задач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: распознавание, н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едметов окружающей среды путем соотнесения с ша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круга и ша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редметов окружающей среды по форме (похожи на круг, похожи на ша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ближайшем окружении предметов одинаковой формы (мяч, апельсин – похожи на шар, одинаковые по форме; монета, пуговица – похожи на круг,  одинаковые по форме и т.п.), разной форм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название, обозначение цифрой (запись) числа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числа 3 в числовом ряду. Числовой ряд в пределах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предметов в пределах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, числительного и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и порядковые числительные, их дифференци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орядковых числительных для определения порядка следования предме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2,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3 р. путем набора из монет достоинством 1 р., 2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ое действие – сложение, его запись в виде прим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 (практическое использов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ое действие – вычитание, его запись в виде прим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рифметических задач на нахождение суммы, разности (остатка) по предложенному сюжету.  Решение и ответ задач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: распознавание, н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едметов окружающей среды путем соотнесения с куб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квадрата и куб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редметов окружающей среды по форме (похожи на квадрат, похожи на куб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ближайшем окружении предметов одинаковой формы (кубик игровой, деталь конструктора в форме куба – похожи на куб, одинаковые по форме; платок, салфетка – похожи на квадрат,  одинаковые по форме и т.п.), разной форм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название, обозначение цифрой (запись) числа 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числа 4 в числовом ряду. Числовой ряд в пределах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, числительного и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4 р. путем набора из монет достоинством 1 р., 2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примеров на сложение и вычитание с опорой на иллюстративное изображение состава числа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последовательное присчитывание (отсчитывание) по 1 единице (2 + 1 + 1 = 4, 4 – 1 – 1 = 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арифметических задач на нахождение суммы, разности (остатка) в пределах 4 по предложенному сюже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по готовому решению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ус: распознавание, н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едметов окружающей среды путем соотнесения с бру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рямоугольника и бру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предметов окружающей среды по форме (похожи на прямоугольник, похожи на бру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ближайшем окружении предметов одинаковой формы (коробка, шкаф – похожи на брус, одинаковые по форме; тетрадь, классная доска – похожи на прямоугольник,  одинаковые по форме и т.п.), разной форм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название, обозначение цифрой (запись) числа 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числа 5 в числовом ряду. Числовой ряд в пределах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5. Соотношение количества, числительного и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онетой достоинством 5 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5 р. путем набора из монет достоинством 1 р., 2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пределах 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примеров на сложение и вычитание с опорой на иллюстративное изображение состава числа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меров на прибавление (вычитание) числа 2 с помощью последовательного присчитывания (отсчитывания) по 1 (3 + 2 = 5, 3 + 1 + 1 = 5; 5 – 2 = 3, 5 – 1 – 1 = 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арифметических задач на нахождение суммы, разности (остатка) в пределах 5 по предложенному сюже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по готовому решению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пройденн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е полугодие (51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ый десяток (продолжение) (39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-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в пределах 5, состав чисел в пределах 5, сравнение чисел (повтор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арифметических задач на нахождение суммы, разности (остатка) в пределах 5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и: распознавание, наз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точки и 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прямые и кривые: распознавание, называние, дифференци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ямых, кривых линий на основе практических действий с предметами (веревка, проволока, нить и п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линий в иллюстрациях, определение их ви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ривых линий на листке бумаг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ал: распознавание, н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едметов путем соотнесения с овалом (похожа на овал, овальная; не похожа на ова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круга и овала; дифференциация предметов окружающей среды по форме (похожи на круг, похожи на ова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ближайшем окружении предметов одинаковой формы (зеркало, поднос – похожи на овал, одинаковые по форме; тарелка, часы – похожи на круг,  одинаковые по форме и т.п.), разной форм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уля на основе практических действий с предметами, в результате которых не остается ни одного предмета, использованных для с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обозначение цифрой числа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 как обозначение ситуации отсутствия предметов, подлежащих сч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с числом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ь как результат вычитания  (2 – 2 = 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действия с монетами, в результате которых остается 0 рублей; составление примеров на основе выполненных практических действий (4 – 4 = 0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название, обозначение цифрой (запись) числа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числа 6 в числовом ряду. Числовой ряд в пределах 6 в прямом и обрат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предметов в пределах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, числительного и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й «следующее число», «предыдущее число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ледующего числа, предыдущего числа по отношению к данному числу с опорой на числовой ряд и без опоры на числовой ря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 заданных пределах. Счет по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пределах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примеров на сложение и вычитание с опорой на иллюстративное изображение состава числа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прибавление (вычитание) числа 3 с помощью последовательного присчитывания (отсчитывания) по 1 (3 + 3 = 6, 3 + 1 + 1 + 1 = 6; 6 – 3 = 3, 6 – 1 – 1 – 1 = 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6 р. путем набора из монет достоинством 1 р., 2 р., 5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арифметических задач на нахождение суммы, разности (остатка) в пределах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арифметических задач по предложенному сюжету, готово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арифметических задач по краткой записи с использованием иллюстраций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й линии через одну, две точ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нейкой. Использование линейки как чертежного инстр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ямой линии с помощью линейки в различном положении по отношению к краю листа бума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й линии через одну точку, две точк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название, обозначение цифрой (запись) числа 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7 в числовом ряду. Числовой ряд в пределах 7 в прямом и обратн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предметов в пределах 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, числительного и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ледующего числа путем присчитывания (прибавления) 1 к числу. Получение предыдущего числа путем отсчитывания (вычитания) 1 от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пределах 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примеров на сложение и вычитание с опорой на иллюстративное изображение состава числа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прибавление (вычитание) числа 3 с помощью последовательного присчитывания (отсчитывания) по 1 (3 + 3 = 6, 3 + 1 + 1 + 1 = 6; 6 – 3 = 3, 6 – 1 – 1 – 1 = 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7 р. путем набора из монет достоинством 1 р., 2 р., 5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арифметических задач на нахождение суммы, разности (остатка) в пределах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арифметических задач по предложенному сюжету, готовому решению, краткой записи с использованием иллюстраций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, недел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утках как о мере времени. Краткое обозначение суток (сут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недели. Соотношение: неделя – семь суток. Название дней неде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ней недел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олучения отрезка на основе практических действий с предметами (отрезание куска веревки, ни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резка как части прямой ли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, называние отре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 произвольной длины с помощью лин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по длине «на глаз» (самый длинный, самый короткий, длиннее, короче, одинаковой дли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 отрезка с помощью мерки (длина мерки – произвольная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название, обозначение цифрой (запись) числа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8 в числовом ряду. Числовой ряд в пределах 8 в прямом и обратн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предметов в пределах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, числительного и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о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по длине на основе результатов измерения в мер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пределах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примеров на сложение и вычитание с опорой на иллюстративное изображение состава числа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накомство с переместительным свойством сложения, его использование при решении прим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арифметических задач на нахождение суммы, разности (остатка) в пределах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арифметических задач по предложенному сюжету, готовому решению, краткой записи с использованием иллюст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8 р. путем набора из монет достоинством 1 р., 2 р., 5 р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, квадрата, прямоугольн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, квадрата, прямоугольника по точкам (вершинам) с помощью линейк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название, обозначение цифрой (запись) числа 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9 в числовом ряду. Числовой ряд в пределах 9 в прямом и обратн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предметов в пределах 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, числительного и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о 2, по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пределах 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примеров на сложение и вычитание с опорой на иллюстративное изображение состава числа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 практическом плане ситуации, когда невозможно из меньшего количества предметов отнять большее количество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имеров на вычитание на основе понимания невозможности вычитания из меньшего числа больше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арифметических задач на нахождение суммы, разности (остатка) в пределах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арифметических задач по предложенному сюжету, готовому решению, краткой записи с использованием иллюст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9 р. путем набора из монет достоинством 1 р., 2 р., 5 р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длины – сантимет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ерой длины – сантиметром. Краткое обозначение сантиметра (с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сантиметра. Измерение длины предметов и отрезков с помощью модели сантиметра в качестве м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измерения длины – линей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 предметов и отрезков с помощью лин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чтение числа, полученного при измерении длины в сантиметрах (6 с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 заданной длин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название, запись числа 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0 в числовом ряду. Числовой ряд в пределах 10 в прямом и обратн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предметов в пределах 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1 десятка из 10 единиц на основе практических действий с предметными совокуп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о 2, по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линейки длиной 10 см с нанесением штрихов на основе использования мерки длиной 1 см (модели сантиметра)  и записью чисел 1-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пределах 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примеров на сложение и вычитание с опорой на иллюстративное изображение состава числ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последовательное присчитывание (отсчитывание) по 2 единицы (4 + 2 + 2 = 8, 8 – 2 – 2 = 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арифметических задач на нахождение суммы, разности (остатка) в пределах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арифметических задач по предложенному сюжету, готовому решению, краткой записи с использованием иллюст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длины отрезка с помощью линейки (модели линейки длиной 10 см); построение отрезка такой же дл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ов заданной длин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как мера стоимости. Краткое обозначение рубля (р.). Знакомство с монетой достоинством 10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ерой стоимости – копейкой. Краткое обозначение копейки (к.). Знакомство с монетой достоинством 10 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мер стоимости: 1 р., 1 к. Чтение и запись числа: 10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, полученных при измерении стоимости конкретных знакомых предметов одной мерой (3 р., 10 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монет мелкого достоинства монетой более крупного достоинства в пределах 10 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н монеты крупного достоинства монетами более мелкого достоинства (на основе оперирования монетами рублевого достоинства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 их соотнош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массы – килограм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рой массы – килограммом. Краткое обозначение килограмма (к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меры массы: 1 к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измерения массы предметов – ве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упражнения по определению массы предметов с помощью весов и ги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, полученных при измерении массы предметов (2 кг, 5 кг)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ёмкости – лит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рой емкости – литром. Краткое обозначение литра (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меры емкости: 1 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упражнения по определению емкости конкретных предметов путем заполнения их жидкостью (водой) с использованием мерной кружки (литровой банки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, полученных при измерении емкости предметов (2 л, 5 л)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пройденног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й десяток (1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ла 11. Практические упражнения по откладыванию числа 11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1 в числовом ряду. Числовой ряд в пределах 11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 основе десятичного состава числа 11 (10 + 1 = 11, 11 – 1 = 10), с опорой на предметно- практические операци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ла 12. Практические упражнения по откладыванию числа 12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числа 12 путем присчитывания 1 к предыдущему числу. Получение предыдущего числа путем отсчитывания 1 от числа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2 в числовом ряду. Числовой ряд в пределах 12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2 на основе десятичного состава чисел, с использованием переместительного свойства сложения (10 + 2 = 12, 2 + 10 = 12); сложение и вычитание на основе присчитывания и отсчитывания единицы (11 + 1 = 12, 12 – 1 = 11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ла 13. Практические упражнения по откладыванию числа 13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числа 13 путем присчитывания 1 к предыдущему числу. Получение предыдущего числа путем отсчитывания 1 от числа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3 в числовом ряду. Числовой ряд в пределах 13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3 на основе десятичного состава чисел; сложение и вычитание на основе присчитывания и отсчитывания единиц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ла 14. Практические упражнения по откладыванию числа 14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числа 14 путем присчитывания 1 к предыдущему числу. Получение предыдущего числа путем отсчитывания 1 от числа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4 в числовом ряду. Числовой ряд в пределах 14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4 на основе десятичного состава чисел; сложение и вычитание на основе присчитывания и отсчитывания единиц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ла 15. Практические упражнения по откладыванию числа 15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числа 15 путем присчитывания 1 к предыдущему числу. Получение предыдущего числа путем отсчитывания 1 от числа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5 в числовом ряду. Числовой ряд в пределах 15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5 на основе десятичного состава чисел; сложение и вычитание на основе присчитывания и отсчитывания единиц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ла 16. Практические упражнения по откладыванию числа 16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числа 16 путем присчитывания 1 к предыдущему числу. Получение предыдущего числа путем отсчитывания 1 от числа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6 в числовом ряду. Числовой ряд в пределах 16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6 на основе десятичного состава чисел; сложение и вычитание на основе присчитывания и отсчитывания единиц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ла 17. Практические упражнения по откладыванию числа 17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числа 17 путем присчитывания 1 к предыдущему числу. Получение предыдущего числа путем отсчитывания 1 от числа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7 в числовом ряду. Числовой ряд в пределах 17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7 на основе десятичного состава чисел; сложение и вычитание на основе присчитывания и отсчитывания единиц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ла 18. Практические упражнения по откладыванию числа 18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числа 18 путем присчитывания 1 к предыдущему числу. Получение предыдущего числа путем отсчитывания 1 от числа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8 в числовом ряду. Числовой ряд в пределах 18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8 на основе десятичного состава чисел; сложение и вычитание на основе присчитывания и отсчитывания единиц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ла 19. Практические упражнения по откладыванию числа 19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числа 19 путем присчитывания 1 к предыдущему числу. Получение предыдущего числа путем отсчитывания 1 от числа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19 в числовом ряду. Числовой ряд в пределах 19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9 на основе десятичного состава чисел; сложение и вычитание на основе присчитывания и отсчитывания единиц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название, запись числа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20 из двух десятков. Практические упражнения по откладыванию числа 20 с использованием счет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числа 20 путем присчитывания 1 к предыдущему числу. Получение предыдущего числа путем отсчитывания 1 от числа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числа 20 в числовом ряду. Числовой ряд в пределах 20 в прям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 в пределах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однозначные числа», «двузначные числа». Дифференциация однозначных и двузначных чис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20 на основе десятичного состава чисел; сложение и вычитание на основе присчитывания и отсчитывания единиц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повторение (2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4. РЕКОМЕНДАЦИИ ПО  учебно-методическоМУ и материально-техническОМУ обеспечениЮ образовательной деятельности ПО ПРЕДМ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и материально-техническое обеспечение  образовательного процесса, реализуемого на основе примерной рабочей программы по математике для 1 класса по достижению планируемых результатов освоения АООП образования обучающихся с умственной отсталостью (интеллектуальными нарушениями) (вариант 1), представлено следующими объектами и средства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чебно-методическое обеспеч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лышева Т.В. Математика. 1 класс. Примерная рабочая программа 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лышева Т.В. Математика. 1-4 классы. Методические рекоменд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и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лышева Т.В. Математика. 1 класс. Учебни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 – В 2-х ч. – Ч. 1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лышева Т.В. Математика. 1 класс. Учебни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 – В 2-х ч. – Ч. 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Рабочие тетрад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лышева Т.В. Математика. Рабочая тетрадь. 1 класс. Учебное пособ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 – В 2-х ч.- Ч. 1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лышева Т.В. Математика. Рабочая тетрадь. 1 класс. Учебное пособ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 – В 2-х ч.- Ч. 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омпьютерные и информационно-коммуникативные сред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лектронная форма учебник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лышева Т.В. Математика. 1 класс. Учебни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щеобразовательных организаций, реализующих адаптированную основную общеобразовательную программу образования обучающихся с умственной отсталостью (интеллектуальными нарушениями) (вариант 1). – В 2-х 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хнические сред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ная дос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ый компьютер (ноутбук, планшет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чебно-практическое 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ы счетных палоче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аточный дидактический материал (муляжи предметов, игрушки, природный материал (шишки, желуди и пр.), геометрические фигуры и тел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предметных картино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ное полот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ые оцифрованные ученические линей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личностные результаты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  <w:u w:val="single"/>
        </w:rPr>
        <w:footnoteReference w:customMarkFollows="1" w:id="2"/>
        <w:t>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ет сформирова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правил поведения на уроке математики и следование им при организации образова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тивное отношение к изучению математики, желание выполнить учебное задание хорошо (правильн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правил общения с учителем и сверстниками, умение отвечать на вопросы учителя, поддержать диалог с учителем и сверстниками на уроке матема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желательное отношение к учителю и другим обучающимся, желание оказать помощь одноклассникам в учебн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под руководством учителя учебные действия в практическом плане, на основе пошаговой инструкции по выполнению математической оп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чальные навыки работы с учебником математики: нахождение в учебнике задания, указанного учителем; использование иллюстраций, содержащихся в учебнике, в качестве образца для организации практической деятельности с предметами или  выполнения задания в тетрад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аписей с использованием математической символики, содержащихся в учебнике или иных дидактических материалах, умение их прочитать и использовать для выполнения практических упражн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тразить в речи с использованием математической терминологии предметные отношения (на основе анализа реальных предметов, предметных совокупностей или их иллюстраци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тразить в записи с использованием математической символики предметные отношения (на основе анализа реальных предметных совокупностей или их иллюстраций)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слушиваться к мнению учителя, сверстников и корригировать в соответствии с этим свои действия при выполнении учебного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нять оказываемую помощь в выполнении учебного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ссказать о пошаговом выполнении учебного действия с использованием математической терминологии (в форме отчета о выполненном действии) с помощью уч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е умения производить самооценку результатов выполнения учебного задания (правильно – неправильн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е умения использования математических знаний при ориентировке в ближайшем социальном и предметном окруж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е навыки применения математических знаний в самообслуживании и доступных видах  хозяйственно-бытового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е начальные представления о семейных ценностях, бережном отношении к природе, своему здоровью, безопасном поведении в помещении и на улиц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предметные результа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едевти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3"/>
              <w:t>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(понимание в речи учителя) слов, определяющих величину, размер предметов, их массу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равнивать предметы по величине, размеру «на глаз», наложением, приложением (с помощью учителя); сравнивать предметы по массе с помощью мускульных ощущен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слов, отражающих количественные отношения предметных совокупностей, умение использовать их в собственной реч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оценивания и сравнения количества предметов в совокупностях «на глаз», путем установления взаимно однозначного соответствия, выделения лишних, недостающих предметов (с помощью учителя); уравнивание предметных совокупностей по количеству предметов, их составляющи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увеличивать и уменьшать количество предметов в совокупности, объемах жидкостей, сыпучего вещества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и использование в собственной речи слов, определяющих положение предметов в пространстве, на плоско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ложения предметов в пространстве относительно себя, по отношению друг к другу; определение положения предметов на плоскости; перемещение предметов в указанное положение (с помощью учителя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и называние порядка следования предметов (с помощью учителя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частей суток, порядка их следовани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элементарными временными представлениями, использование в речи при описании событий собственной жизни слов: сегодня, завтра, вчера, рано, поздно, вовремя, давн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 и называние геометрических фигур; определение формы знакомых предметов путем соотнесения с геометрическими фигур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и использование в собственной речи слов, определяющих величину, размер предметов, их масс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равнивать предметы по величине, размеру «на глаз», наложением, приложением; сравнивать предметы по массе с помощью мускульных ощущен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слов, отражающих количественные отношения предметных совокупностей, умение использовать их в собственной реч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оценивания и сравнения количества предметов в совокупностях «на глаз», путем установления взаимно однозначного соответствия, выделения лишних, недостающих предметов; уравнивание предметных совокупностей по количеству предметов, их составляющи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увеличивать и уменьшать количество предметов в совокупности, объемах жидкостей, сыпучего вещества; объяснять эти изменен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и использование в собственной речи слов, определяющих положение предметов в пространстве, на плоско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ложения предметов в пространстве относительно себя, по отношению друг к другу; определение положения предметов на плоскости; перемещение предметов в указанное полож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и называние порядка следования предмет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частей суток, порядка их следовани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элементарными временными представлениями, использование в речи при описании событий окружающей жизни слов: сегодня, завтра, вчера, на следующий день, рано, поздно, вовремя, давно, недавн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 и называние геометрических фигур; определение формы предме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м соотнесения с геометрическими фигурам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количественных, порядковых числительных в пределах 10; количественных числительных в пределах 20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чисел с использованием счетного материала (чисел 11-20 – с помощью учителя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читать запись чис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20; записать число с помощью цифр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числового ряда в пределах 10 в прямом порядке; месте каждого числа в числовом ряду в пределах 10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счета предметов в пределах 10, присчитывая по 1; обозначение числом количества предметов в совокупно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сравнения чисел в пределах 10 с опорой на установление взаимно однозначного соответствия предметных совокупност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их частей;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состава чисел 2-10 из двух частей (чисел) с опорой на разложение предметной совокупности на две ча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количественных, порядковых числительных в пределах 10; количественных числительных в пределах 20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чисел в пределах 20 с использованием счетного материал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читать запись чис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20; записать число с помощью цифр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десятичного состава чисел 11-20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числового ряда в пределах 10 в прямом и обратном порядке; числового ряда в пределах 20 в прямом порядке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е каждого числа в числовом ряду в пределах 10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счета в пределах 10, присчитывая, отсчитывая по1 и равными числовыми группами по 2; счета предметов в пределах 20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я по 1; обозначение числом количества предметов в совокупности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сравнения чисел в пределах 10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состава чисел 2-10 из двух частей (чисел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 и их соотно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единиц измерения (мер) стоимости (1 р., 1 к.), длины (1 см), массы (1 кг), емкости (1 л), времени (1 сут., 1 нед.)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читать и записать число, полученное при измерении величин одной мерой (с помощью учителя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вание монет, называние их достоинства; осуществление замены и размена монет в пределах 10 р.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названий, порядка дней недели (с помощью учителя), количества суток в недел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названий величин (стоимость, длина, масса, емкость, время) и их единиц измерения (мер): 1 р., 1 к., 1 см, 1 кг, 1 л, 1 сут., 1 нед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читать и записать число, полученное при измерении величин одной меро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 монет, называние их достоинства; осуществление замены и размена монет в пределах 10 р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названий, порядка дней недели, количества суток в недел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названий арифметических действий сложения и вычитания, их знаков  («+» и  «-»)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числового выражения (1 + 1, 2 – 1) на основе соотнесения с предметно-практической деятельностью (ситуацией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сущности знака «=» и умение его использовать при записи числового выражения в виде равенства (примера): 1 + 1 = 2, 2 – 1 = 1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смысла действий сложения и вычитания, умение их иллюстрировать в практическом плане при выполнении операций с предметными совокупностя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сложения и вычитания чисел в пределах 10 на основе  пересчитывания предметов, присчитывания и отсчитывания по 1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названий арифметических действий сложения и вычитания, их знаков  («+» и  «-»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числового выражения (1 + 1, 2 – 1) на основе соотнесения с предметно-практической деятельностью (ситуацией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сущности знака «=» и умение его использовать при записи числового выражения в виде равенства (примера): 1 + 1 = 2, 2 – 1 = 1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смысла действий сложения и вычитания, умение их иллюстрировать в практическом плане при выполнении операций с предметными совокупностя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сложения и вычитания чисел в пределах 10 на основе  знания состава чисел; выполнение сложения чисел в пределах 20 на основе знания десятичного состава чисел 11-20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ое использование при нахождении значений числовых выражений (решении примеров) переместительного свойства сложения (2 + 7, 7 + 2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в арифметической задаче условия, требования (вопроса); выделение в условии задачи числовых данны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ешения задач на нахождение суммы, разности (остатка) в практическом плане на основе действий с предметными совокупностями, с записью решения в виде примера; называние ответа задач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задач на нахождение суммы, разности (остатка) по предложенному сюжету (с помощью учителя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в арифметической задаче условия, требования (вопроса); выделение в условии задачи числовых данны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ешения задач на нахождение суммы, разности (остатка) в практическом плане на основе действий с предметными совокупностями и с помощью иллюстрирования, с записью решения в виде примера; называние ответа задач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задач на нахождение суммы, разности (остатка) по предложенному сюжету, готовому решению, краткой записи с использованием иллюстрац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й матери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ение плоскостных и объемных геометрических фигур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знакомых предметов путем соотнесения с плоскостными и объемными геометрическими фигур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линий (прямая, кривая, отрезок), умение их различать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прямой линии (произвольной), отрезка с помощью линейки (с помощью учителя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ение длины отрезка в сантиметрах, с записью числа, полученного при измерении (с помощью учителя)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 заданной длины (с помощью учителя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треугольника, квадрата, прямоугольника по заданным точкам (вершинам) с помощью учите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ение плоскостных и объемных геометрических фигур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едметов путем соотнесения с плоскостными и объемными геометрическими фигур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линий (прямая, кривая, отрезок), умение их различать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прямой линии (произвольной; проходящей через одну, две точки), отрезка с помощью линейк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ение длины отрезка в сантиметрах, с записью числа, полученного при измерении; построение отрезка заданной длин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треугольника, квадрата, прямоугольника по заданным точкам (вершинам).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Приложения. </w:t>
      </w:r>
      <w:r>
        <w:rPr>
          <w:rFonts w:cs="Times New Roman" w:ascii="Times New Roman" w:hAnsi="Times New Roman"/>
          <w:bCs/>
          <w:sz w:val="24"/>
          <w:szCs w:val="24"/>
        </w:rPr>
        <w:t>Сокращения и обозна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 – адаптированная основная общеобразовательная програм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ООП – примерная адаптированная основная общеобразовательная програм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– федеральный государственный образовательный станда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НОО - федеральный государственный образовательный стандарт начального обще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НС – центральная нервная систе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Планируемые личностные результаты, представленные в примерной рабочей программе, следует рассматривать как возможные личностные результаты освоения учебного предмета «Математика», и использовать их как ориентиры при разработке учителем собственной рабочей программы с учетом особых образовательных потребностей и возможностей обучающихся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Требования к планируемым предметным результатам по разделу «Пропедевтика» предъявляются к обучающимся, осваивающим АООП в 1 классе по учебному плану для </w:t>
      </w:r>
      <w:r>
        <w:rPr>
          <w:rFonts w:cs="Times New Roman" w:ascii="Times New Roman" w:hAnsi="Times New Roman"/>
          <w:sz w:val="24"/>
          <w:szCs w:val="24"/>
        </w:rPr>
        <w:t>I-IV класс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8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autoSpaceDE w:val="false"/>
      <w:spacing w:lineRule="auto" w:line="360" w:before="130" w:after="13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06:00Z</dcterms:created>
  <dc:creator>1</dc:creator>
  <dc:description/>
  <cp:keywords/>
  <dc:language>en-US</dc:language>
  <cp:lastModifiedBy>admin</cp:lastModifiedBy>
  <cp:lastPrinted>2017-09-24T08:41:00Z</cp:lastPrinted>
  <dcterms:modified xsi:type="dcterms:W3CDTF">2017-09-24T04:42:00Z</dcterms:modified>
  <cp:revision>4</cp:revision>
  <dc:subject/>
  <dc:title/>
</cp:coreProperties>
</file>