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П.Ут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ый руководитель – О.Н. Утки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Профильный лицей №24» города Рубцо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КИСЛОРОДА В ПОМЕЩЕНИЯ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БОУ «ПРОИЛЬНЫЙ ЛИЦЕЙ №24» ГОРОДА РУБЦОВСК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/>
        <w:t xml:space="preserve">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/>
        <w:t xml:space="preserve">      </w:t>
      </w: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ременный человек почти 90% времени находится в помещении: в детском саду, в школе, на работе и дома.  Когда вы входите в помещение, где особенно много людей, то практически всегда чувствуете, что там тяжелее дышится. Хочется сказать «не хватает кислорода».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помещениях лицея  в отопительный сезон в классах становится душно, особенно в кабинетах, где установлены   пластиковые окна, или, где много учеников. Решил  разобраться,  от чего зависит содержание кислорода в помещениях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sz w:val="28"/>
          <w:szCs w:val="28"/>
          <w:shd w:fill="FFFFFF" w:val="clear"/>
        </w:rPr>
        <w:t>Тема  проекта: «</w:t>
      </w:r>
      <w:r>
        <w:rPr>
          <w:b/>
          <w:i/>
          <w:sz w:val="28"/>
          <w:szCs w:val="28"/>
        </w:rPr>
        <w:t>Содержание кислород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помещениях МБОУ «Профильный лицей №24» г. Рубцовска»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i/>
          <w:sz w:val="28"/>
          <w:szCs w:val="28"/>
        </w:rPr>
        <w:t>Цель исследова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следовать  % содержания кислорода в помещениях лицея №24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Задачи: </w:t>
      </w:r>
      <w:r>
        <w:rPr>
          <w:sz w:val="28"/>
          <w:szCs w:val="28"/>
        </w:rPr>
        <w:t>изучить  материал о значении кислорода на жизнедеятельность человека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ести измерения кислорода в  помещениях лицея</w:t>
      </w:r>
      <w:r>
        <w:rPr>
          <w:color w:val="4D4D4D"/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анализировать  влияние численности обучающихся лицея, уровня расположения помещения, времени проведения исследования на содержание кислорода в помещениях лицея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знакомить учащихся лицея с результатами исследования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ть рекомендации для помещений лицея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Объект:</w:t>
      </w:r>
      <w:r>
        <w:rPr>
          <w:sz w:val="28"/>
          <w:szCs w:val="28"/>
        </w:rPr>
        <w:t xml:space="preserve"> кислород. </w:t>
      </w:r>
      <w:r>
        <w:rPr>
          <w:i/>
          <w:sz w:val="28"/>
          <w:szCs w:val="28"/>
        </w:rPr>
        <w:t>Предмет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е кислорода </w:t>
      </w:r>
      <w:r>
        <w:rPr>
          <w:b/>
          <w:color w:val="4D4D4D"/>
          <w:sz w:val="28"/>
          <w:szCs w:val="28"/>
        </w:rPr>
        <w:t>в помещениях лицея№24</w:t>
      </w:r>
      <w:r>
        <w:rPr>
          <w:color w:val="4D4D4D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етоды исследования</w:t>
      </w:r>
      <w:r>
        <w:rPr>
          <w:sz w:val="28"/>
          <w:szCs w:val="28"/>
        </w:rPr>
        <w:t>: анализ научной литературы, интернет - ресурсов; сбор и обработка материала; проведение измерений; исследование результат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Гипотеза:</w:t>
      </w:r>
      <w:r>
        <w:rPr>
          <w:sz w:val="28"/>
          <w:szCs w:val="28"/>
        </w:rPr>
        <w:t xml:space="preserve"> предполагаю, что содержание кислорода в помещениях лице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жет зависеть  от влияния численности обучающихся лицея, уровня расположения помещения, времени проведения исследов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Оборудование: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Цифровое учебное оборудование  по  изучению окружающего мира с программным обеспечением компании </w:t>
      </w:r>
      <w:r>
        <w:rPr>
          <w:sz w:val="28"/>
          <w:szCs w:val="28"/>
          <w:lang w:val="en-US"/>
        </w:rPr>
        <w:t>Verni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ftw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ology</w:t>
      </w:r>
      <w:r>
        <w:rPr>
          <w:sz w:val="28"/>
          <w:szCs w:val="28"/>
        </w:rPr>
        <w:t xml:space="preserve">.ПКГ «Развитие образовательных систем», </w:t>
      </w:r>
      <w:r>
        <w:rPr>
          <w:iCs/>
          <w:sz w:val="28"/>
          <w:szCs w:val="28"/>
        </w:rPr>
        <w:t>Датчик кислорода</w:t>
      </w:r>
      <w:r>
        <w:rPr>
          <w:sz w:val="28"/>
          <w:szCs w:val="28"/>
        </w:rPr>
        <w:t xml:space="preserve">, Москва, 2012 г. 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ислород — самый распространённый в земной коре элемент, на его долю приходится около 47 % массы твёрд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емной  коры</w:t>
        </w:r>
      </w:hyperlink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. Морские и пресные воды содержат огромное количество связанного кислорода — 85,82 % (по массе).  </w:t>
      </w:r>
    </w:p>
    <w:p>
      <w:pPr>
        <w:pStyle w:val="Style15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чество воздуха, необходимого для поддержания жизненных процессов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сех живых организмов на Земле, определяется содержанием в нем кислорода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eastAsia="ru-RU"/>
        </w:rPr>
        <w:t>лагоприятный уровен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21,9%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eastAsia="ru-RU"/>
        </w:rPr>
        <w:t>уровень комфортного содержания (21%), недостаточный уровень (18%), опасно низкий уровень (16 – 7 % )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ы проводили в течение недели (с 05.02.2017 г. по 10.02.2017 г.) изменения содержания  кислорода в воздухе  в  следующих помещениях лицея:  кабинет начальных классов №2 (1 этаж), кабинет русского языка и литературы №11 (2 этаж), кабинет информатики №21 (3 этаж), библиотека (1 этаж), кабинет директора (2 этаж), рекреация (3 этаж). 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д работы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8"/>
          <w:szCs w:val="28"/>
          <w:shd w:fill="FFFFFF" w:val="clear"/>
        </w:rPr>
        <w:t>Датчик определения содержания кислорода через адаптер соединяется с ноутбуком, где установлено программное обеспечение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изводится запуск программы. Начать исследование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течении 1-3 минут проводится исследование, на экране строится график содержания кислорода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8"/>
          <w:szCs w:val="28"/>
          <w:shd w:fill="FFFFFF" w:val="clear"/>
        </w:rPr>
        <w:t xml:space="preserve">После остановки исследования,  файл сохраняется.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определения влия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 обучающихся лицея  на содержание кислорода в помещениях лицея были произведены в 1 смену утром измерения в помещениях с разной численностью обучающихся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ы исследования показали, что нет явного влияния численности  обучающихся </w:t>
      </w:r>
      <w:r>
        <w:rPr>
          <w:rFonts w:cs="Times New Roman" w:ascii="Times New Roman" w:hAnsi="Times New Roman"/>
          <w:sz w:val="28"/>
          <w:szCs w:val="28"/>
        </w:rPr>
        <w:t xml:space="preserve">на содержание кислорода в помещениях: немного выше с частичной занятостью (18,03%), но меньший результат с неполной занятостью (17,96 %).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Тогда мы проанализировали  содержание кислорода в каждом помещении относительно  одного помещения и заметили, что к концу недели его содержание немного ниже в сравнении (понедельник – пятница).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начит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исленность  обучающихся </w:t>
      </w:r>
      <w:r>
        <w:rPr>
          <w:rFonts w:cs="Times New Roman" w:ascii="Times New Roman" w:hAnsi="Times New Roman"/>
          <w:sz w:val="28"/>
          <w:szCs w:val="28"/>
        </w:rPr>
        <w:t>на содержание кислорода в помещениях оказывает влияние.  Результаты измерения содержания кислорода в воскресенье  в кабинете №2 подтвердило наше предположение (18,28 %)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определения влия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ровня расположения помещений  на содержание кислорода в помещениях лицея были произведены в 1 смену утром измерения в помещениях  на разных этажах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ы исследования показали, что  </w:t>
      </w:r>
      <w:r>
        <w:rPr>
          <w:rFonts w:cs="Times New Roman" w:ascii="Times New Roman" w:hAnsi="Times New Roman"/>
          <w:sz w:val="28"/>
          <w:szCs w:val="28"/>
        </w:rPr>
        <w:t xml:space="preserve">на содержание кислорода в помещениях влияет уровень расположения: на 1 этаже содержание кислорода выше (18,07 %), чем на 2 и 3 этажах, где разница незначительная.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Arial" w:cs="Arial" w:ascii="Arial" w:hAnsi="Arial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определения влия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ремени проведения исследования  на содержание кислорода в помещениях лицея были произведены в 1 смену утром и во 2 смену днем измерения в 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бинете начальных классов №2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ультаты исследования показали, что  утром % содержания кислорода в среднем немного выше, чем в конце второй смены, хотя  в понедельник и пятницу  днем отмечается повышение кислорода.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нтрация кислорода в воздухе в исследуемых помещениях составляет  в среднем даже ниже нормы -18%, тогда как норма – порядка 20%. На первый взгляд, это небольшая разница – всего-то 2%, но для нашего организма она довольно ощутима. Кислород повышает умственную способность, устойчивость организма к стрессам, стимулирует согласованную работу внутренних органов, повышает иммунитет, способствует снижению веса, нормализуется сон. </w:t>
      </w:r>
      <w:r>
        <w:rPr>
          <w:rFonts w:cs="Times New Roman" w:ascii="Times New Roman" w:hAnsi="Times New Roman"/>
          <w:sz w:val="28"/>
          <w:szCs w:val="28"/>
        </w:rPr>
        <w:t>Поэтому мы решили создать рекомендации – памятки.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Анализ исследований позволяет сделать несколько очевидных выводов. Во-первых,  содержание кислорода во всех школьных помещениях  ниже нормы. Во-вторых, наибольшее содержание кислорода  наблюдается на 1 этаже в кабинете начальных классов №2 утром в начале неделе.      </w:t>
      </w:r>
    </w:p>
    <w:p>
      <w:pPr>
        <w:pStyle w:val="Normal"/>
        <w:spacing w:lineRule="auto" w:line="276"/>
        <w:rPr>
          <w:rFonts w:ascii="Arial" w:hAnsi="Arial" w:cs="Arial"/>
          <w:color w:val="4D4D4D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оя гипотеза подтвердилась: содержание кислорода в помещениях лицея зависит  от влияния численности обучающихся лицея, уровня расположения помещения, времени проведения исследования и ещё от содержания кислорода на улиц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дуктом данного проекта стали  памятки – рекомендации, которые поместили в кабинетах.  </w:t>
      </w:r>
      <w:bookmarkStart w:id="0" w:name="_GoBack"/>
      <w:bookmarkEnd w:id="0"/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 литературы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алацкий О.Ф., Мельник Л.Г., Яковлев А.Ф. Экономика и качество окружающей природной среды.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Гидрометеоиздат, 1984г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КГ «Развитие образовательных систем», Цифровое учебное оборудование  по  изучению окружающего мира с программным обеспечением компании </w:t>
      </w:r>
      <w:r>
        <w:rPr>
          <w:sz w:val="28"/>
          <w:szCs w:val="28"/>
          <w:lang w:val="en-US"/>
        </w:rPr>
        <w:t>Verni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ftw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ology</w:t>
      </w:r>
      <w:r>
        <w:rPr>
          <w:sz w:val="28"/>
          <w:szCs w:val="28"/>
        </w:rPr>
        <w:t xml:space="preserve">, Москва, 2012 г. 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с Е.И. Экология в экспериментах: учеб. пособие для учащихся 10–11 классов общеобразовательных учреждений/ Е.И. Федорос, Г.А. Нечаева. М.: Вентана-Граф, 2005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25" w:leader="none"/>
        </w:tabs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i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Mwheadline">
    <w:name w:val="mw-headline"/>
    <w:basedOn w:val="Style11"/>
    <w:qFormat/>
    <w:rPr>
      <w:rFonts w:cs="Times New Roman"/>
    </w:rPr>
  </w:style>
  <w:style w:type="character" w:styleId="Greeninfo">
    <w:name w:val="green_info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character" w:styleId="Dop1">
    <w:name w:val="dop1"/>
    <w:basedOn w:val="Style11"/>
    <w:qFormat/>
    <w:rPr>
      <w:sz w:val="18"/>
      <w:szCs w:val="18"/>
    </w:rPr>
  </w:style>
  <w:style w:type="character" w:styleId="Nb1">
    <w:name w:val="nb1"/>
    <w:basedOn w:val="Style11"/>
    <w:qFormat/>
    <w:rPr>
      <w:b/>
      <w:bCs/>
      <w:color w:val="6461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Nb">
    <w:name w:val="nb"/>
    <w:basedOn w:val="Normal"/>
    <w:qFormat/>
    <w:pPr>
      <w:spacing w:lineRule="atLeast" w:line="330" w:before="280" w:after="280"/>
      <w:ind w:left="4800" w:hanging="0"/>
    </w:pPr>
    <w:rPr>
      <w:b/>
      <w:bCs/>
      <w:color w:val="646140"/>
    </w:rPr>
  </w:style>
  <w:style w:type="paragraph" w:styleId="Nb2">
    <w:name w:val="nb2"/>
    <w:basedOn w:val="Normal"/>
    <w:qFormat/>
    <w:pPr>
      <w:shd w:fill="FFD28E" w:val="clear"/>
      <w:spacing w:lineRule="atLeast" w:line="330" w:before="280" w:after="280"/>
      <w:ind w:left="4800" w:hanging="0"/>
    </w:pPr>
    <w:rPr/>
  </w:style>
  <w:style w:type="paragraph" w:styleId="Nb3">
    <w:name w:val="nb3"/>
    <w:basedOn w:val="Normal"/>
    <w:qFormat/>
    <w:pPr>
      <w:shd w:fill="D7D3A5" w:val="clear"/>
      <w:spacing w:lineRule="atLeast" w:line="330" w:before="280" w:after="280"/>
      <w:ind w:left="4800" w:hanging="0"/>
    </w:pPr>
    <w:rPr/>
  </w:style>
  <w:style w:type="paragraph" w:styleId="21">
    <w:name w:val="Стиль2"/>
    <w:basedOn w:val="Normal"/>
    <w:qFormat/>
    <w:pPr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7;&#1077;&#1084;&#1085;&#1072;&#1103;_&#1082;&#1086;&#1088;&#1072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5:14:00Z</dcterms:created>
  <dc:creator>KM</dc:creator>
  <dc:description/>
  <cp:keywords/>
  <dc:language>en-US</dc:language>
  <cp:lastModifiedBy>Пользователь Windows</cp:lastModifiedBy>
  <cp:lastPrinted>2017-10-09T11:55:00Z</cp:lastPrinted>
  <dcterms:modified xsi:type="dcterms:W3CDTF">2018-11-13T15:18:00Z</dcterms:modified>
  <cp:revision>3</cp:revision>
  <dc:subject/>
  <dc:title>МУНИЦИПАЛЬНОЕ  ОБРАЗОВАТЕЛЬНОЕ УЧРЕЖДЕНИЕ</dc:title>
</cp:coreProperties>
</file>