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before="0" w:after="313"/>
        <w:ind w:left="20" w:hanging="0"/>
        <w:rPr/>
      </w:pPr>
      <w:bookmarkStart w:id="0" w:name="bookmark0"/>
      <w:r>
        <w:rPr/>
        <w:t>Методическая деятельность учителя как основное условие успешности введения ФГОС второго поколени</w:t>
      </w:r>
      <w:bookmarkEnd w:id="0"/>
      <w:r>
        <w:rPr/>
        <w:t>я</w:t>
      </w:r>
    </w:p>
    <w:p>
      <w:pPr>
        <w:pStyle w:val="3"/>
        <w:shd w:fill="auto" w:val="clear"/>
        <w:spacing w:lineRule="exact" w:line="230" w:before="0" w:after="323"/>
        <w:ind w:right="260" w:hanging="0"/>
        <w:rPr>
          <w:sz w:val="24"/>
          <w:szCs w:val="24"/>
        </w:rPr>
      </w:pPr>
      <w:r>
        <w:rPr>
          <w:sz w:val="24"/>
          <w:szCs w:val="24"/>
        </w:rPr>
        <w:t>Р.Х. Майлубаева, учитель физики и математики МКОУ СОШ №2</w:t>
      </w:r>
    </w:p>
    <w:p>
      <w:pPr>
        <w:pStyle w:val="3"/>
        <w:shd w:fill="auto" w:val="clear"/>
        <w:spacing w:lineRule="auto" w:line="240" w:before="0" w:after="0"/>
        <w:ind w:left="20" w:right="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получать знания, то есть учить учиться; научить трудиться - работать и зарабатывать, то есть учение для труда; научить жить, это учение - для бытия; научить жить вместе с другими людь</w:t>
        <w:softHyphen/>
        <w:t>ми, часто не похожими на тебя, - это учение для совместной жизни - вот основные приоритеты со</w:t>
        <w:softHyphen/>
        <w:t>временного образования во всём мире.</w:t>
      </w:r>
    </w:p>
    <w:p>
      <w:pPr>
        <w:pStyle w:val="3"/>
        <w:shd w:fill="auto" w:val="clear"/>
        <w:spacing w:lineRule="auto" w:line="240" w:before="0" w:after="0"/>
        <w:ind w:left="20" w:right="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целью современного российского образования также становится не репродуктивная передача знаний, умений и навыков от учителя к ученику, а полноценное формирование и развитие способностей ученика самостоятельно очерчивать учебную проблему, формулировать алгоритм ее решения, контролировать процесс и оценивать полученный результат. Перед образовательной си</w:t>
        <w:softHyphen/>
        <w:t>стемой страны стоит непростая задача: формирование и развитие мобильной самореализующейся личности, способной к обучению на протяжении всей жизни. И это в свою очередь корректирует за</w:t>
        <w:softHyphen/>
        <w:t>дачи и условия образовательного процесса, в основу которого положены идеи развития личности школьника.</w:t>
      </w:r>
    </w:p>
    <w:p>
      <w:pPr>
        <w:pStyle w:val="3"/>
        <w:shd w:fill="auto" w:val="clear"/>
        <w:spacing w:lineRule="auto" w:line="240" w:before="0" w:after="0"/>
        <w:ind w:left="20" w:right="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образования, естественно, предполагает определенные изменения в деятельности участ</w:t>
        <w:softHyphen/>
        <w:t>ников образовательного процесса. И в первую очередь, в деятельности учителя. Возникает законо</w:t>
        <w:softHyphen/>
        <w:t>мерный вопрос: с чего начать? Как спланировать свой «маршрут», чтобы получить нужный резуль</w:t>
        <w:softHyphen/>
        <w:t>тат? Понятно, что, прежде чем на практике включиться в инновационный процесс, необходимо при</w:t>
        <w:softHyphen/>
        <w:t>обрести определённый багаж теоретических знаний. До внедрения стандартов второго поколения в основной школе есть еще небольшой запас времени, поэтому начнем с самообразования. Самоподго</w:t>
        <w:softHyphen/>
        <w:t>товку к деятельности в рамках нового стандарта можно условно разделить на три этапа: знакомство с Федеральным государственным стандартом, овладение умением планировать уроки, направленные на получение метапредметных и личностных результатов, овладение умением конструировать уроки с использованием современных образовательных технологий.</w:t>
      </w:r>
    </w:p>
    <w:p>
      <w:pPr>
        <w:pStyle w:val="3"/>
        <w:shd w:fill="auto" w:val="clear"/>
        <w:spacing w:lineRule="auto" w:line="240" w:before="0" w:after="0"/>
        <w:ind w:left="20" w:right="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кста документа Федерального государственного образовательного стандарта позволяет увидеть принципиальные изменения в разделе «Результаты образовательной деятельности». Он включает не только предметные, но и метапредметные и личностные результаты.</w:t>
      </w:r>
    </w:p>
    <w:p>
      <w:pPr>
        <w:pStyle w:val="3"/>
        <w:shd w:fill="auto" w:val="clear"/>
        <w:spacing w:lineRule="auto" w:line="240" w:before="0" w:after="0"/>
        <w:ind w:left="20" w:right="26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едметные </w:t>
      </w:r>
      <w:r>
        <w:rPr>
          <w:sz w:val="28"/>
          <w:szCs w:val="28"/>
        </w:rPr>
        <w:t>результаты образовательной деятельности выражаются в получении опыта приобрете</w:t>
        <w:softHyphen/>
        <w:t>ния, преобразования и применения предметных знаний.</w:t>
      </w:r>
    </w:p>
    <w:p>
      <w:pPr>
        <w:pStyle w:val="3"/>
        <w:shd w:fill="auto" w:val="clear"/>
        <w:spacing w:lineRule="auto" w:line="240" w:before="0" w:after="0"/>
        <w:ind w:left="20" w:right="2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 xml:space="preserve">метапредметными </w:t>
      </w:r>
      <w:r>
        <w:rPr>
          <w:sz w:val="28"/>
          <w:szCs w:val="28"/>
        </w:rPr>
        <w:t>результатами понимаются универсальные учебные действия, которые стано</w:t>
        <w:softHyphen/>
        <w:t>вятся основой умения учиться.</w:t>
      </w:r>
    </w:p>
    <w:p>
      <w:pPr>
        <w:pStyle w:val="3"/>
        <w:shd w:fill="auto" w:val="clear"/>
        <w:spacing w:lineRule="auto" w:line="240" w:before="0" w:after="0"/>
        <w:ind w:left="20" w:right="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познавательные, коммуникативные и регулятивные универсальные учебные действия. Познавательные УУД (их не следует путать с предметными) предполагают умение учащегося фор</w:t>
        <w:softHyphen/>
        <w:t>мулировать проблему, выдвигать аргументы, строить логическую цепь рассуждений, находить дока</w:t>
        <w:softHyphen/>
        <w:t>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</w:t>
        <w:softHyphen/>
        <w:t>пенную информацию, осмысливать цель чтения, выбирая вид чтения в зависимости от коммуника</w:t>
        <w:softHyphen/>
        <w:t>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ё разными способами. Коммуникативные УУД - это владение всеми видами речевой деятельности, умение строить продук</w:t>
        <w:softHyphen/>
        <w:t>тивное взаимодействие со сверстниками и взрослыми; умение адекватно воспринимать устную и письменную речь; точно, правильно, логично и выразительно излагать свою точку зрения по постав</w:t>
        <w:softHyphen/>
        <w:t>ленной проблеме; соблюдать в процессе коммуникации основные нормы устной и письменной речи и правила русского речевого этикета. Регулятивные УУД представляют собой умение ставить и адекватно формулировать цель деятельности, планировать последовательность действий и при необ</w:t>
        <w:softHyphen/>
        <w:t>ходимости изменять её; осуществлять самоконтроль, самооценку, самокоррекцию.</w:t>
      </w:r>
    </w:p>
    <w:p>
      <w:pPr>
        <w:pStyle w:val="3"/>
        <w:shd w:fill="auto" w:val="clear"/>
        <w:spacing w:lineRule="auto" w:line="240" w:before="0" w:after="0"/>
        <w:ind w:left="20" w:right="2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 понимается сформировавшаяся в образовательном процессе система ценностных отношений обучающихся - к себе, другим участникам образовательного процесса, са</w:t>
        <w:softHyphen/>
        <w:t>мому образовательному процессу и его результатам.</w:t>
      </w:r>
    </w:p>
    <w:p>
      <w:pPr>
        <w:pStyle w:val="3"/>
        <w:shd w:fill="auto" w:val="clear"/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требования к результатам образовательной деятельности диктуют новые требования к уроку как основной форме организации учебного процесса. Основными методическими принципами со</w:t>
        <w:softHyphen/>
        <w:t>временного урока являются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ация (ученик становится равноправным участником образовательного процесса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ость (формируются универсальные учебные действия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подход (учащиеся самостоятельно добывают знания в ходе поисковой и исследо</w:t>
        <w:softHyphen/>
        <w:t>вательской деятельности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вность (учащиеся становятся в ситуацию, когда необходимо проанализировать свою дея</w:t>
        <w:softHyphen/>
        <w:t>тельность на уроке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ровизационность (учитель должен быть готов к изменениям и коррекции «хода урока» в про</w:t>
        <w:softHyphen/>
        <w:t>цессе его проведения).</w:t>
      </w:r>
    </w:p>
    <w:p>
      <w:pPr>
        <w:pStyle w:val="3"/>
        <w:shd w:fill="auto" w:val="clear"/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должен включать следующие шесть основных этапов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(предполагает включение учащихся в активную интеллектуальную деятельность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е (учащиеся самостоятельно формулируют цели урока по схеме «вспомнить ^ узнать ^ научиться»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недостаточности имеющихся знаний (учитель способствует возникновению на уроке проблемной ситуации, в ходе анализа которой учащиеся понимают, что имеющихся знаний для ее решения недостаточно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я (поиск новых знаний в паре, в группе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проверка, взаимоконтроль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left="2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я (осознание учеником и воспроизведение в речи того, что нового он узнал и чему научил</w:t>
        <w:softHyphen/>
        <w:t>ся на уроке).</w:t>
      </w:r>
    </w:p>
    <w:p>
      <w:pPr>
        <w:pStyle w:val="3"/>
        <w:shd w:fill="auto" w:val="clear"/>
        <w:spacing w:lineRule="auto" w:line="240" w:before="0" w:after="0"/>
        <w:ind w:left="2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ившись знаниями об основных методических принципах и структуре урока, попробуем со</w:t>
        <w:softHyphen/>
        <w:t>ставить примерный план действий учителя при разработке его сценария. Во - первых, определим тип такого урока. Урок, направленный на формирование метапредметных и личностных результатов, - это проблемно - диалогический урок. При подготовке к такому уроку следует тщательно продумать свои действия на каждом этапе с учетом возможных ситуаций, потребующих импровизации. Как сам урок, так и подготовка к нему может состоять из шести шагов.</w:t>
      </w:r>
    </w:p>
    <w:p>
      <w:pPr>
        <w:pStyle w:val="3"/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1- й шаг. Определение нового. Учитель четко определяет, какое новое знание должно быть открыто на уроке. Это может быть правило, алгоритм, закономерность, понятие, свое отношение к предмету исследования и т.п..</w:t>
      </w:r>
    </w:p>
    <w:p>
      <w:pPr>
        <w:pStyle w:val="3"/>
        <w:shd w:fill="auto" w:val="clear"/>
        <w:tabs>
          <w:tab w:val="clear" w:pos="708"/>
          <w:tab w:val="left" w:pos="172" w:leader="none"/>
        </w:tabs>
        <w:spacing w:lineRule="auto" w:line="240" w:before="0" w:after="24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2- й шаг. Конструирование проблемной ситуации. Проблемная ситуация на уроке может, конечно, возникнуть сама собой, но для достижения поставленной цель, учитель должен четко представлять, в какой момент проблема должна возникнуть, как ее лучше обыграть, чтобы в дальнейшем ее разре</w:t>
        <w:softHyphen/>
        <w:t>шение привело к задуманному результату. Поэтому проблемную ситуацию необходимо хорошо про</w:t>
        <w:softHyphen/>
        <w:t>думать и подвести к тому, чтобы ученики самостоятельно сформулировали проблему урока в виде темы, цели или вопроса. Это можно сделать двумя способами: «с затруднением» или «с удивлени</w:t>
        <w:softHyphen/>
        <w:t>ем». Первый способ предполагает, что учащиеся получают задание, которое невозможно выполнить без новых знаний. В ходе проблемного диалога учитель подводит учеников к осознанию нехватки знаний и формулированию проблемы урока в виде темы или цели. Второй способ предполагает сравнительный анализ двух фактов, мнений, предположений. В процессе сравнения учитель должен добиться осознания учениками несовпадения, противоречия, которое должно вызвать у них удивле</w:t>
        <w:softHyphen/>
        <w:t>ние и привести к формулировке проблемы урока в виде вопроса.</w:t>
      </w:r>
    </w:p>
    <w:p>
      <w:pPr>
        <w:pStyle w:val="3"/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3- й шаг. Планирование действий. Когда проблема урока будет сформулирована, начнется основная его часть- коммуникация. На этом этапе предполагается самостоятельная работа учащихся. При под</w:t>
        <w:softHyphen/>
        <w:t>готовке к уроку учитель должен предусмотреть возможные варианты «развития действия», чтобы вовремя «реку направить в нужное русло». Поэтому работая над сценарием урока, следует спланиро</w:t>
        <w:softHyphen/>
        <w:t>вать применение разных приемов. Например, выдвижение версий, проведение актуализации ранее полученных знаний путем мозгового штурма или выполнения ряда заданий по изученному материа</w:t>
        <w:softHyphen/>
        <w:t>лу, составление плана с использование элементов технологии проблемного диалога для определения последовательности действий, их направленности, возможных источников информации.</w:t>
      </w:r>
    </w:p>
    <w:p>
      <w:pPr>
        <w:pStyle w:val="3"/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7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4- й шаг. Планирование решений. Планируя решение проблемы, необходимо: во- первых, сформу</w:t>
        <w:softHyphen/>
        <w:t>лировать свой вывод по проблеме (форму правила, алгоритма, описание закономерности, понятия), к которому при помощи учителя ученики смогут прийти сами; во - вторых, выбрать такие источники получения учениками необходимых новых сведений для решения проблемы, в которых не будет со</w:t>
        <w:softHyphen/>
        <w:t>держаться готового ответа, вывода, формулировки нового знания. Это может быть наблюдение ситу</w:t>
        <w:softHyphen/>
        <w:t>ации, в которой проявляется нужное знание. Например, на уроках русского языка, увидев законо</w:t>
        <w:softHyphen/>
        <w:t>мерность написания орфограммы, ученики могут сами сформулировать правило, а уже потом прове</w:t>
        <w:softHyphen/>
        <w:t>рить себя по учебнику. Это может быть работа с текстом (с таблицей, схемой, рисунком), из которо</w:t>
        <w:softHyphen/>
        <w:t>го логически можно вывести признаки понятия, закономерную связь между явлениями, найти аргу</w:t>
        <w:softHyphen/>
        <w:t>менты для своей оценки и т. п.. В - третьих, необходимо спроектировать диалог по поиску решения проблемы. Можно предусмотреть подводящий или побуждающий диалог. Подводящий диалог пред</w:t>
        <w:softHyphen/>
        <w:t>полагает цепочку вопросов, вытекающих один из другого, правильный ответ на каждый из которых запрограммирован в самом вопросе. Такой диалог способствует развитию логики. Побуждающий диалог состоит из ряда вопросов, на которые возможны разные правильные варианты ответа. По</w:t>
        <w:softHyphen/>
        <w:t>буждающий диалог направлен на развитие творчества. Наконец, следует составить примерный опор</w:t>
        <w:softHyphen/>
        <w:t>ный сигнал (схему, набор тезисов, таблицу и т.п.), который будет появляться на доске по мере от</w:t>
        <w:softHyphen/>
        <w:t>крытия учениками нового знания или его элементов. В идеале - каждый элемент опорного сигнала должен выращиваться в диалоге с учениками по ходу решения проблемы.</w:t>
      </w:r>
    </w:p>
    <w:p>
      <w:pPr>
        <w:pStyle w:val="3"/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right="160" w:hanging="0"/>
        <w:jc w:val="both"/>
        <w:rPr>
          <w:sz w:val="28"/>
          <w:szCs w:val="28"/>
        </w:rPr>
      </w:pPr>
      <w:r>
        <w:rPr>
          <w:sz w:val="28"/>
          <w:szCs w:val="28"/>
        </w:rPr>
        <w:t>5- й шаг. Планирование результата. Сценарий урока предполагает, что учитель должен продумать возможное выражение решения проблемы. Например, это может быть ответ на вопрос: «Так как же мы решили проблему?»</w:t>
      </w:r>
    </w:p>
    <w:p>
      <w:pPr>
        <w:pStyle w:val="3"/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right="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right="160" w:hanging="0"/>
        <w:jc w:val="both"/>
        <w:rPr>
          <w:sz w:val="28"/>
          <w:szCs w:val="28"/>
        </w:rPr>
      </w:pPr>
      <w:r>
        <w:rPr>
          <w:sz w:val="28"/>
          <w:szCs w:val="28"/>
        </w:rPr>
        <w:t>6- й шаг. Планирование заданий для применения нового знания. Следует помнить, что задания должны носить проблемный характер, нацеливать ученика на поисковую или исследовательскую де</w:t>
        <w:softHyphen/>
        <w:t>ятельность, предполагать индивидуальную или групповую работу.</w:t>
      </w:r>
    </w:p>
    <w:p>
      <w:pPr>
        <w:pStyle w:val="3"/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right="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 w:before="0" w:after="185"/>
        <w:ind w:left="20" w:right="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традиционную деятельность учителя и деятельность учителя на уроке, направленном на получение метапредметных и личностных результатов, то можно увидеть ряд отличий: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0990" cy="5414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541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5"/>
                              <w:gridCol w:w="3739"/>
                              <w:gridCol w:w="3730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left="180"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0"/>
                                      <w:szCs w:val="20"/>
                                    </w:rPr>
                                    <w:t>Предмет изменений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0"/>
                                      <w:szCs w:val="20"/>
                                    </w:rPr>
                                    <w:t>Традиционная 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0"/>
                                      <w:szCs w:val="20"/>
                                    </w:rPr>
                                    <w:t>Деятельность учителя, работающего по ФГ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left="18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одготовка к уроку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Учитель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ользуется жестко структурированным конспектом урока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Учитель пользуется сценарным планом урока, предоставляющим ему свободу в выборе форм, способов и приемов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ри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одготовке к уроку учитель использует учебник и методические рекомендации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ри подготовке к уроку учитель использу</w:t>
                                    <w:softHyphen/>
                                    <w:t>ет учебник и методические рекомендации, интернет- ресурсы, материалы коллег. Обменивается конспектами с коллег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left="18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Основные этапы урока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Объяснени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и закрепление учебного материала. Большое количество времени занимает речь учителя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Самостоятельная деятельность обучаю</w:t>
                                    <w:softHyphen/>
                                    <w:t>щихся (более половины времени уро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5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60"/>
                                    <w:ind w:left="18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Главная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60" w:after="0"/>
                                    <w:ind w:left="18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цель учителя на уроке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6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Успеть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6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выполнить все, что запланировано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30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Организовать деятельность детей: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15" w:leader="none"/>
                                    </w:tabs>
                                    <w:spacing w:lineRule="auto" w:line="240" w:before="300" w:after="0"/>
                                    <w:ind w:left="72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о поиску и обработке информа</w:t>
                                    <w:softHyphen/>
                                    <w:t>ции;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15" w:leader="none"/>
                                    </w:tabs>
                                    <w:spacing w:lineRule="auto" w:line="240" w:before="0" w:after="0"/>
                                    <w:ind w:left="72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обобщению способов действия;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68" w:leader="none"/>
                                    </w:tabs>
                                    <w:spacing w:lineRule="auto" w:line="240" w:before="0" w:after="0"/>
                                    <w:ind w:left="72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остановке учебной задачи и т. 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6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left="18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Формулирование заданий для обучающихся (определение деятельности детей)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Формулировки: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решите, спишите, сравните, найдите, выпишите, выполните и т. д.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Формулировки: проанализируйте, до</w:t>
                                    <w:softHyphen/>
                                    <w:t>кажите (объясните), сравните, выразите символом, создайте схему или модель, продолжите, обоб</w:t>
                                    <w:softHyphen/>
                                    <w:t>щит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(сделайте вывод), выберите решение или способ решения, исследуйте, оце</w:t>
                                    <w:softHyphen/>
                                    <w:t>ните,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измените, придумайте и т. 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60"/>
                                    <w:ind w:left="18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Форма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60" w:after="0"/>
                                    <w:ind w:left="180" w:firstLine="709"/>
                                    <w:jc w:val="left"/>
                                    <w:rPr>
                                      <w:rStyle w:val="95pt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урока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60" w:after="0"/>
                                    <w:ind w:left="180" w:firstLine="709"/>
                                    <w:jc w:val="left"/>
                                    <w:rPr>
                                      <w:rStyle w:val="95pt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6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реимущественно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6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фронтальная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реимущественно групповая и/или индивиду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rStyle w:val="95pt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rStyle w:val="95pt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rStyle w:val="95pt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7pt;height:426.35pt;mso-wrap-distance-left:0pt;mso-wrap-distance-right:0pt;mso-wrap-distance-top:0pt;mso-wrap-distance-bottom:0pt;margin-top:0.05pt;mso-position-vertical-relative:text;margin-left: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5"/>
                        <w:gridCol w:w="3739"/>
                        <w:gridCol w:w="3730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left="180"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sz w:val="20"/>
                                <w:szCs w:val="20"/>
                              </w:rPr>
                              <w:t>Предмет изменений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sz w:val="20"/>
                                <w:szCs w:val="20"/>
                              </w:rPr>
                              <w:t>Традиционная деятельность учителя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sz w:val="20"/>
                                <w:szCs w:val="20"/>
                              </w:rPr>
                              <w:t>Деятельность учителя, работающего по ФГОС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left="18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одготовка к уроку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ользуется жестко структурированным конспектом урока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Учитель пользуется сценарным планом урока, предоставляющим ему свободу в выборе форм, способов и приемов обучения</w:t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300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ри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одготовке к уроку учитель использует учебник и методические рекомендации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ри подготовке к уроку учитель использу</w:t>
                              <w:softHyphen/>
                              <w:t>ет учебник и методические рекомендации, интернет- ресурсы, материалы коллег. Обменивается конспектами с коллегами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left="18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Основные этапы урока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Объяснени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и закрепление учебного материала. Большое количество времени занимает речь учителя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Самостоятельная деятельность обучаю</w:t>
                              <w:softHyphen/>
                              <w:t>щихся (более половины времени урока)</w:t>
                            </w:r>
                          </w:p>
                        </w:tc>
                      </w:tr>
                      <w:tr>
                        <w:trPr>
                          <w:trHeight w:val="1915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60"/>
                              <w:ind w:left="18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Главная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60" w:after="0"/>
                              <w:ind w:left="18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цель учителя на уроке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6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Успеть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6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выполнить все, что запланировано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30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Организовать деятельность детей: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15" w:leader="none"/>
                              </w:tabs>
                              <w:spacing w:lineRule="auto" w:line="240" w:before="300" w:after="0"/>
                              <w:ind w:left="72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о поиску и обработке информа</w:t>
                              <w:softHyphen/>
                              <w:t>ции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15" w:leader="none"/>
                              </w:tabs>
                              <w:spacing w:lineRule="auto" w:line="240" w:before="0" w:after="0"/>
                              <w:ind w:left="72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обобщению способов действия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68" w:leader="none"/>
                              </w:tabs>
                              <w:spacing w:lineRule="auto" w:line="240" w:before="0" w:after="0"/>
                              <w:ind w:left="72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остановке учебной задачи и т. д.</w:t>
                            </w:r>
                          </w:p>
                        </w:tc>
                      </w:tr>
                      <w:tr>
                        <w:trPr>
                          <w:trHeight w:val="1896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left="18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Формулирование заданий для обучающихся (определение деятельности детей)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Формулировки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решите, спишите, сравните, найдите, выпишите, выполните и т. д.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Формулировки: проанализируйте, до</w:t>
                              <w:softHyphen/>
                              <w:t>кажите (объясните), сравните, выразите символом, создайте схему или модель, продолжите, обоб</w:t>
                              <w:softHyphen/>
                              <w:t>щит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(сделайте вывод), выберите решение или способ решения, исследуйте, оце</w:t>
                              <w:softHyphen/>
                              <w:t>ните,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измените, придумайте и т. д.</w:t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60"/>
                              <w:ind w:left="18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Форма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60" w:after="0"/>
                              <w:ind w:left="180" w:firstLine="709"/>
                              <w:jc w:val="left"/>
                              <w:rPr>
                                <w:rStyle w:val="95pt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урока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60" w:after="0"/>
                              <w:ind w:left="180" w:firstLine="709"/>
                              <w:jc w:val="left"/>
                              <w:rPr>
                                <w:rStyle w:val="95pt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6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реимущественно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6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фронтальная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реимущественно групповая и/или индивидуальная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rStyle w:val="95pt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rStyle w:val="95pt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rStyle w:val="95pt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shd w:fill="auto" w:val="clear"/>
        <w:spacing w:lineRule="auto" w:line="240" w:before="249" w:after="0"/>
        <w:ind w:left="20" w:right="2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авнив деятельность учителя до введения ФГОС и на современном этапе, понима</w:t>
        <w:softHyphen/>
        <w:t>ем, что она, если не меняется коренным образом, то существенно обновляется. Все нововведения направлены на усвоение обучающимся определенной суммы знаний и на развитие его личности, его познавательных и созидательных способност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38925" cy="43948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86"/>
                              <w:gridCol w:w="3739"/>
                              <w:gridCol w:w="3730"/>
                            </w:tblGrid>
                            <w:tr>
                              <w:trPr>
                                <w:trHeight w:val="1430" w:hRule="exac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left="12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Нестандартное ведение уроков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Style w:val="95pt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Учитель ведет урок в параллельном классе, урок ведут два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едагога (совместно с учителями ин</w:t>
                                    <w:softHyphen/>
                                    <w:t>форматики, психологами и логопеда</w:t>
                                    <w:softHyphen/>
                                    <w:t>ми), урок проходит с поддержкой тьютора или в присутствии родителей обучаю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left="12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В заимодействие с родителями обучающихся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роисходит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в виде лекций, родители не включены в образовательный процесс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Информированность родителей обучаю</w:t>
                                    <w:softHyphen/>
                                    <w:t>щихся. Они имеют возможность участвовать в образователь</w:t>
                                    <w:softHyphen/>
                                    <w:t>ном процессе. Общение учителя с родителями школьников может осуществ</w:t>
                                    <w:softHyphen/>
                                    <w:t>ляться при помощи Интерн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exac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60"/>
                                    <w:ind w:left="12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Образовательная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60" w:after="0"/>
                                    <w:ind w:left="12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Создается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учителем. Выставки работ обучающих</w:t>
                                    <w:softHyphen/>
                                    <w:t>ся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Создается обучающимися (дети изго</w:t>
                                    <w:softHyphen/>
                                    <w:t>тавливают учебный материал, проводят презентации). Зо</w:t>
                                    <w:softHyphen/>
                                    <w:t>нирование классов, хо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left="12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6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редметны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6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Не только предметные результаты, но и личностные, метапредмет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29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left="120"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6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6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ортфолио обучающегося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Создание портфоли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9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6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Основная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6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оценка - оценка учителя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Ориентир на самооценку обучающего</w:t>
                                    <w:softHyphen/>
                                    <w:t>ся, формирование адекватной само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29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Важны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положительные оценки учеников по итогам контрольных работ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 w:val="false"/>
                                      <w:sz w:val="20"/>
                                      <w:szCs w:val="20"/>
                                    </w:rPr>
                                    <w:t>Учет динамики результатов обучения детей относительно самих себя. Оценка промежуточных результатов обуч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346.05pt;mso-wrap-distance-left:0pt;mso-wrap-distance-right:0pt;mso-wrap-distance-top:0pt;mso-wrap-distance-bottom:0pt;margin-top:0.05pt;mso-position-vertical-relative:text;margin-left: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86"/>
                        <w:gridCol w:w="3739"/>
                        <w:gridCol w:w="3730"/>
                      </w:tblGrid>
                      <w:tr>
                        <w:trPr>
                          <w:trHeight w:val="1430" w:hRule="exact"/>
                        </w:trPr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left="12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Нестандартное ведение уроков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Style w:val="95pt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Учитель ведет урок в параллельном классе, урок ведут два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едагога (совместно с учителями ин</w:t>
                              <w:softHyphen/>
                              <w:t>форматики, психологами и логопеда</w:t>
                              <w:softHyphen/>
                              <w:t>ми), урок проходит с поддержкой тьютора или в присутствии родителей обучающихся</w:t>
                            </w:r>
                          </w:p>
                        </w:tc>
                      </w:tr>
                      <w:tr>
                        <w:trPr>
                          <w:trHeight w:val="1411" w:hRule="exact"/>
                        </w:trPr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left="12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В заимодействие с родителями обучающихся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роисходит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в виде лекций, родители не включены в образовательный процесс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Информированность родителей обучаю</w:t>
                              <w:softHyphen/>
                              <w:t>щихся. Они имеют возможность участвовать в образователь</w:t>
                              <w:softHyphen/>
                              <w:t>ном процессе. Общение учителя с родителями школьников может осуществ</w:t>
                              <w:softHyphen/>
                              <w:t>ляться при помощи Интернета</w:t>
                            </w:r>
                          </w:p>
                        </w:tc>
                      </w:tr>
                      <w:tr>
                        <w:trPr>
                          <w:trHeight w:val="1176" w:hRule="exact"/>
                        </w:trPr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60"/>
                              <w:ind w:left="12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Образовательная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60" w:after="0"/>
                              <w:ind w:left="12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Создается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учителем. Выставки работ обучающих</w:t>
                              <w:softHyphen/>
                              <w:t>ся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Создается обучающимися (дети изго</w:t>
                              <w:softHyphen/>
                              <w:t>тавливают учебный материал, проводят презентации). Зо</w:t>
                              <w:softHyphen/>
                              <w:t>нирование классов, холлов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left="12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6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редметны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6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Не только предметные результаты, но и личностные, метапредметные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29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left="120"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6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6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ортфолио обучающегося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Создание портфолио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29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6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Основная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6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оценка - оценка учителя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Ориентир на самооценку обучающего</w:t>
                              <w:softHyphen/>
                              <w:t>ся, формирование адекватной самооценки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29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Важны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положительные оценки учеников по итогам контрольных работ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95pt"/>
                                <w:b w:val="false"/>
                                <w:sz w:val="20"/>
                                <w:szCs w:val="20"/>
                              </w:rPr>
                              <w:t>Учет динамики результатов обучения детей относительно самих себя. Оценка промежуточных результатов обуч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shd w:fill="auto" w:val="clear"/>
        <w:spacing w:lineRule="auto" w:line="240" w:before="0" w:after="0"/>
        <w:ind w:left="20" w:right="2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знания основных нормативных документов ФГОС, методических принципов и структуры со</w:t>
        <w:softHyphen/>
        <w:t>временного урока, для достижения новых образовательных результатов необходимо, чтобы учитель четко представлял, какие образовательные технологии следует использовать в учебном процессе. Напомним, что, по определению ЮНЕСКО, под образовательной технологией подразумевается си</w:t>
        <w:softHyphen/>
        <w:t>стемный метод создания, применения и определения всего процесса преподавания и усвоения знаний с учетом технических и человеческих ресурсов и их взаимодействия, ставящий своей задачей опти</w:t>
        <w:softHyphen/>
        <w:t>мизацию форм образования. Так как в концепции ФГОС общего образования выделен культурно</w:t>
        <w:softHyphen/>
        <w:t>исторический системно-деятельностный подход к образованию учащихся, то наиболее эффективны</w:t>
        <w:softHyphen/>
        <w:t>ми будут те технологии, которые направлены на познавательное, коммуникативное, социальное и личностное развитие школьника. При этом следует также иметь в виду, что выбор технологии обу</w:t>
        <w:softHyphen/>
        <w:t>чения зависит от многих факторов: от возраста учащихся, ресурсных возможностей, подготовленно</w:t>
        <w:softHyphen/>
        <w:t>сти и готовности учителя и т.д. Без сомнения, приоритет следует отдавать продуктивным, творче</w:t>
        <w:softHyphen/>
        <w:t>ским, исследовательским, проектным, информационным технологиям, не отрицая использования и других. Например, технологии критического мышления, технологии встречных усилий, технологии дифференцированного обучения. К наиболее актуальным педагогическим технологиям, которыми учитель должен овладеть в процессе подготовки к введению ФГОС, следует отнести технологию проблемного диалога, технологию продуктивного чтения и технологию оценивания учебных успе</w:t>
        <w:softHyphen/>
        <w:t>хов. Почему? Потому что, если соотнести этапы современного урока и перечень названных педаго</w:t>
        <w:softHyphen/>
        <w:t>гических технологий, то можно увидеть, что на каждом этапе предполагается целостное или частич</w:t>
        <w:softHyphen/>
        <w:t>ное использование одной из них. Следовательно, учитель должен не только в совершенстве знать структуру урока и уметь его проектировать, он должен в достаточной мере владеть современными педагогическими технологиями, так как без нужного багажа знаний и умений правильно организо</w:t>
        <w:softHyphen/>
        <w:t>вать свою деятельность и деятельность ученика на пути к достижению поставленных целей невоз</w:t>
        <w:softHyphen/>
        <w:t>можно.</w:t>
      </w:r>
    </w:p>
    <w:p>
      <w:pPr>
        <w:pStyle w:val="3"/>
        <w:shd w:fill="auto" w:val="clear"/>
        <w:spacing w:lineRule="auto" w:line="240" w:before="0" w:after="0"/>
        <w:ind w:left="20" w:right="2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ошаговую подготовку учителя к современному уроку, мы уже частично ознакомились с элементами технологии проблемного диалога. Целесообразным представляется также рассмотрение технологии продуктивного чтения и технологии оценивания учебных успехов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текст является универсальным источником получения учениками необходимых новых сведений для решения проблемы. Поэтому для работы над текстом ученик должен овладеть УУД, которые он сможет успешно применять в любой образовательной области. Чтобы сформировать эти УУД, учителю необходимо знать шесть основных правил </w:t>
      </w:r>
      <w:r>
        <w:rPr>
          <w:i/>
          <w:sz w:val="28"/>
          <w:szCs w:val="28"/>
        </w:rPr>
        <w:t>технологии продуктивного чтения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1. Выберите текст, который вам необходимо предложить ученикам для чтения на уроке (текст можно взять целиком, абзац, формулировку правила, таблицу, схему и т.п.).</w:t>
      </w:r>
    </w:p>
    <w:p>
      <w:pPr>
        <w:pStyle w:val="3"/>
        <w:shd w:fill="auto" w:val="clear"/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2. Прочитайте текст, выделите в нем три уровня информации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уальную (то, о чём говорится в явном виде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екстовую (то, о чём сказано «между строк»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ую (основная идея, главная мысль текста).</w:t>
      </w:r>
    </w:p>
    <w:p>
      <w:pPr>
        <w:pStyle w:val="3"/>
        <w:shd w:fill="auto" w:val="clear"/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3. Определите роль данного текста на уроке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м этапе урока используется данный текст (на этапе введения нового знания или на этапе развития умений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основная цель чтения этого текста учениками на уроке - например, выполнение продуктив</w:t>
        <w:softHyphen/>
        <w:t>ного задания на уроке (составить список особенностей, причин, доказать что - либо, вывести форму</w:t>
        <w:softHyphen/>
        <w:t>лировку понятия, заполнить таблицу, преобразовать текст в схему и т.п.)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4. Сформулируйте задания для работы с текстом с целью прогнозирования будущего со</w:t>
        <w:softHyphen/>
        <w:t>держания текста, создания мотивации для знакомства с текстом. Например: судя по заглавию (иллю</w:t>
        <w:softHyphen/>
        <w:t>страциям/ автору) - о чем будет этот текст, из каких частей состоит, есть ли выделенные слова, ил</w:t>
        <w:softHyphen/>
        <w:t>люстрации и т. п.. Для каждого конкретного текста должны быть свои вопросы, однотипные вопросы использовать не рекомендуется. Этот этап работы должен быть коротким, плавно переходящим в са</w:t>
        <w:softHyphen/>
        <w:t>мостоятельное чтение.</w:t>
      </w:r>
    </w:p>
    <w:p>
      <w:pPr>
        <w:pStyle w:val="3"/>
        <w:shd w:fill="auto" w:val="clear"/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5. Выделите в тексте места остановок во время чтения текста вслух. Остановки нужны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ротких комментариев с целью облегчения понимания каких - то слов, оборотов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тких реплик, которые позволят включить механизм антиципации (предвосхищение, преду</w:t>
        <w:softHyphen/>
        <w:t>гадывание будущего текста)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просов, облегчающих ученикам ведение диалога с автором. Диалог с автором можно выстро</w:t>
        <w:softHyphen/>
        <w:t>ить по схеме: «вопрос к автору ^ прогнозирование своего ответа ^ проверка своих предположе</w:t>
        <w:softHyphen/>
        <w:t>ний»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омментарии к тексту должны быть предельно краткими, чтобы «не заболтать» текст, не отвлечься от него, а наоборот - обеспечить его глубокое понимание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6. Сформулируйте главный смысловой вопрос после чтения - вопрос на осмысление кон</w:t>
        <w:softHyphen/>
        <w:t>цептуальной (основная идея, главная мысль) информации или организуйте проверку выполнения продуктивного задания к тексту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анной технологии, позволит учителю создать условия для формирования не только по</w:t>
        <w:softHyphen/>
        <w:t>знавательных УУД, но и коммуникативных, т. к. подразумевается речевое взаимодействие участни</w:t>
        <w:softHyphen/>
        <w:t>ков процесса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деятельность учителя в условиях введения ФГОС, следует также помнить о третьей составляющей «</w:t>
      </w:r>
      <w:r>
        <w:rPr>
          <w:i/>
          <w:sz w:val="28"/>
          <w:szCs w:val="28"/>
        </w:rPr>
        <w:t>Результатов образовательной деятельности»</w:t>
      </w:r>
      <w:r>
        <w:rPr>
          <w:sz w:val="28"/>
          <w:szCs w:val="28"/>
        </w:rPr>
        <w:t>, регулятивных универсальных учебных действиях. Если в процесс обучения будет внедрена специальная система, например, технология оценивания учебных успехов, то это будет способствовать формированию у школьников регулятив</w:t>
        <w:softHyphen/>
        <w:t>ных универсальных учебных действий, повышению качества предметных знаний, воспитанию ответ</w:t>
        <w:softHyphen/>
        <w:t>ственности, целеустремлённости, самоорганизации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алгоритм действий учителя по внедрению данной технологии в образовательный про</w:t>
        <w:softHyphen/>
        <w:t>цесс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Обсудите с учениками цели оценивания в школе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- первых, постарайтесь объяснить ученикам, что оценки и отметки нужны не для того, чтобы старшие контролировали их, и не для того, чтобы они боялись получить плохие отметки или любой ценой старались получить хорошие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- вторых, расскажите, зачем нужны изменения. А они нужны, чтобы каждый научился самостоя</w:t>
        <w:softHyphen/>
        <w:t>тельно определять, что у него получается хорошо, а что пока ещё плохо, чтобы каждый научился ра</w:t>
        <w:softHyphen/>
        <w:t>доваться достижениям и преодолевать неудачи. А для этого необходимо изменить сложившиеся за долгие годы правила оценивания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81" w:leader="none"/>
        </w:tabs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Объявите ученикам и обсудите с ними новые правила оценивания (минимум технологии)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right="300" w:firstLine="406"/>
        <w:jc w:val="both"/>
        <w:rPr>
          <w:sz w:val="28"/>
          <w:szCs w:val="28"/>
        </w:rPr>
      </w:pPr>
      <w:r>
        <w:rPr>
          <w:sz w:val="28"/>
          <w:szCs w:val="28"/>
        </w:rPr>
        <w:t>е</w:t>
        <w:tab/>
        <w:t>правило. «Что оценивать?». Оцениваться может любое, особенно успешное действие. Фиксиру</w:t>
        <w:softHyphen/>
        <w:t>ется отметкой только демонстрация умения по применению знания (решение тестовых заданий)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right="560" w:firstLine="406"/>
        <w:jc w:val="both"/>
        <w:rPr>
          <w:sz w:val="28"/>
          <w:szCs w:val="28"/>
        </w:rPr>
      </w:pPr>
      <w:r>
        <w:rPr>
          <w:sz w:val="28"/>
          <w:szCs w:val="28"/>
        </w:rPr>
        <w:t>е</w:t>
        <w:tab/>
        <w:t>правило. «Кто оценивает?». Учитель и ученик по возможности определяют оценку и отметку в диалоге. Ученик имеет право аргументированно оспорить выставленную отметку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right="300" w:firstLine="406"/>
        <w:jc w:val="both"/>
        <w:rPr>
          <w:sz w:val="28"/>
          <w:szCs w:val="28"/>
        </w:rPr>
      </w:pPr>
      <w:r>
        <w:rPr>
          <w:sz w:val="28"/>
          <w:szCs w:val="28"/>
        </w:rPr>
        <w:t>е</w:t>
        <w:tab/>
        <w:t>правило. «Сколько ставить отметок?». За каждую учебную задачу, демонстрирующую овладение отдельным умением, определяется и, по возможности, ставится отдельная отметка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Обучите своих учеников алгоритму самооценивания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й</w:t>
        <w:tab/>
        <w:t>шаг. В чём заключалось задание? Какая была цель, что нужно было получить в результате?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й</w:t>
        <w:tab/>
        <w:t>шаг. Удалось получить результат? Найдено решение, ответ?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й</w:t>
        <w:tab/>
        <w:t>шаг. Справился полностью правильно или с незначительной ошибкой (какой, в чём)?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й</w:t>
        <w:tab/>
        <w:t>шаг. Справился полностью самостоятельно или с помощью (кто помогал, в чём)?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й</w:t>
        <w:tab/>
        <w:t>шаг. По каким признакам мы различаем отметки («2», «3», «4», «5»)?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й</w:t>
        <w:tab/>
        <w:t>шаг. Какую сам выставляешь себе отметку?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Регулярно используйте самооценку на всех уроках.</w:t>
      </w:r>
    </w:p>
    <w:p>
      <w:pPr>
        <w:sectPr>
          <w:type w:val="nextPage"/>
          <w:pgSz w:w="11906" w:h="16838"/>
          <w:pgMar w:left="641" w:right="573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shd w:fill="auto" w:val="clear"/>
        <w:tabs>
          <w:tab w:val="clear" w:pos="708"/>
          <w:tab w:val="right" w:pos="2456" w:leader="none"/>
          <w:tab w:val="right" w:pos="44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tab/>
        <w:t>уроке</w:t>
        <w:tab/>
      </w:r>
      <w:r>
        <w:rPr>
          <w:rStyle w:val="Style16"/>
          <w:sz w:val="28"/>
          <w:szCs w:val="28"/>
        </w:rPr>
        <w:t>ученик</w:t>
      </w:r>
    </w:p>
    <w:p>
      <w:pPr>
        <w:pStyle w:val="3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сам </w:t>
      </w:r>
      <w:r>
        <w:rPr>
          <w:sz w:val="28"/>
          <w:szCs w:val="28"/>
        </w:rPr>
        <w:t>определяет свою оценку и (если тре</w:t>
        <w:softHyphen/>
        <w:t xml:space="preserve">буется) отметку, когда показывает выполненное задание. </w:t>
      </w:r>
      <w:r>
        <w:rPr>
          <w:rStyle w:val="Style16"/>
          <w:sz w:val="28"/>
          <w:szCs w:val="28"/>
        </w:rPr>
        <w:t xml:space="preserve">Учитель </w:t>
      </w:r>
      <w:r>
        <w:rPr>
          <w:sz w:val="28"/>
          <w:szCs w:val="28"/>
        </w:rPr>
        <w:t>имеет право корректировать оценки и отметку, если докажет, что ученик завысил или занизил её.</w:t>
      </w:r>
    </w:p>
    <w:p>
      <w:pPr>
        <w:pStyle w:val="3"/>
        <w:shd w:fill="auto" w:val="clear"/>
        <w:tabs>
          <w:tab w:val="clear" w:pos="708"/>
          <w:tab w:val="center" w:pos="2149" w:leader="none"/>
          <w:tab w:val="right" w:pos="442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tab/>
        <w:t>письменные</w:t>
        <w:tab/>
        <w:t>задания</w:t>
      </w:r>
    </w:p>
    <w:p>
      <w:pPr>
        <w:pStyle w:val="3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и отметку определяет </w:t>
      </w:r>
      <w:r>
        <w:rPr>
          <w:rStyle w:val="Style16"/>
          <w:sz w:val="28"/>
          <w:szCs w:val="28"/>
        </w:rPr>
        <w:t>учитель</w:t>
      </w:r>
      <w:r>
        <w:rPr>
          <w:sz w:val="28"/>
          <w:szCs w:val="28"/>
        </w:rPr>
        <w:t xml:space="preserve">. </w:t>
      </w:r>
      <w:r>
        <w:rPr>
          <w:rStyle w:val="Style16"/>
          <w:sz w:val="28"/>
          <w:szCs w:val="28"/>
        </w:rPr>
        <w:t xml:space="preserve">Ученик </w:t>
      </w:r>
      <w:r>
        <w:rPr>
          <w:sz w:val="28"/>
          <w:szCs w:val="28"/>
        </w:rPr>
        <w:t xml:space="preserve">имеет право </w:t>
      </w:r>
      <w:r>
        <w:rPr>
          <w:rStyle w:val="Style16"/>
          <w:sz w:val="28"/>
          <w:szCs w:val="28"/>
        </w:rPr>
        <w:t xml:space="preserve">исправить </w:t>
      </w:r>
      <w:r>
        <w:rPr>
          <w:sz w:val="28"/>
          <w:szCs w:val="28"/>
        </w:rPr>
        <w:t>эту оценку и отметку, если докажет (в диалоге с учителем), что она завышена или занижена.</w:t>
      </w:r>
    </w:p>
    <w:p>
      <w:pPr>
        <w:sectPr>
          <w:type w:val="nextPage"/>
          <w:pgSz w:w="11906" w:h="16838"/>
          <w:pgMar w:left="977" w:right="1899" w:gutter="0" w:header="0" w:top="611" w:footer="0" w:bottom="601"/>
          <w:pgNumType w:fmt="decimal"/>
          <w:cols w:num="2" w:space="1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352" w:leader="none"/>
        </w:tabs>
        <w:spacing w:lineRule="auto" w:line="240" w:before="0" w:after="0"/>
        <w:ind w:left="20" w:right="360" w:hanging="20"/>
        <w:jc w:val="both"/>
        <w:rPr>
          <w:sz w:val="28"/>
          <w:szCs w:val="28"/>
        </w:rPr>
      </w:pPr>
      <w:r>
        <w:rPr>
          <w:sz w:val="28"/>
          <w:szCs w:val="28"/>
        </w:rPr>
        <w:t>Изучите остальные правила технологии, чтобы по мере возможности внедрять и их в свою педаго</w:t>
        <w:softHyphen/>
        <w:t>гическую практику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94" w:leader="none"/>
        </w:tabs>
        <w:spacing w:lineRule="auto" w:line="240" w:before="0" w:after="0"/>
        <w:ind w:left="20" w:right="360" w:firstLine="406"/>
        <w:jc w:val="both"/>
        <w:rPr>
          <w:sz w:val="28"/>
          <w:szCs w:val="28"/>
        </w:rPr>
      </w:pPr>
      <w:r>
        <w:rPr>
          <w:sz w:val="28"/>
          <w:szCs w:val="28"/>
        </w:rPr>
        <w:t>е</w:t>
        <w:tab/>
        <w:t>правило. «Где фиксировать отметки?». Отметки (или часть их) выставляются в таблицу требова</w:t>
        <w:softHyphen/>
        <w:t>ний (рабочий журнал учителя, дневник школьника) в графу того умения, которое было основным в ходе решения конкретной задачи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94" w:leader="none"/>
        </w:tabs>
        <w:spacing w:lineRule="auto" w:line="240" w:before="0" w:after="0"/>
        <w:ind w:lef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е</w:t>
        <w:tab/>
        <w:t>правило. «Когда ставить отметки?»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адания, выполненные при изучении новой темы, отметка ставится только по желанию ученика, так как он ещё овладевает умениями и знаниями темы и имеет право на ошибку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ое задание проверочной (контрольной) работы по итогам темы отметка ставится всем учени</w:t>
        <w:softHyphen/>
        <w:t>кам, так как каждый должен показать, как он овладел умениями и знаниями по теме. Ученик не мо</w:t>
        <w:softHyphen/>
        <w:t>жет отказаться от выставления этой отметки, но имеет право пересдать (хотя бы один раз) не устраи</w:t>
        <w:softHyphen/>
        <w:t>вающую его отметку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94" w:leader="none"/>
        </w:tabs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  <w:tab/>
        <w:t>правило. «По каким критериям различать оценки?». Оценка ученика определяется по универ</w:t>
        <w:softHyphen/>
        <w:t>сальной шкале трёх уровней успешности, которые могут переводиться в любые балльные отметки: Необходимый уровень (типовая задача - «хорошо»); Повышенный уровень (нестандартная задача - «отлично»);</w:t>
      </w:r>
    </w:p>
    <w:p>
      <w:pPr>
        <w:pStyle w:val="3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(необязательный) уровень (сверхзадача - «превосходно»)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394" w:leader="none"/>
        </w:tabs>
        <w:spacing w:lineRule="auto" w:line="240" w:before="0" w:after="0"/>
        <w:ind w:left="20" w:right="360" w:firstLine="406"/>
        <w:jc w:val="both"/>
        <w:rPr>
          <w:sz w:val="28"/>
          <w:szCs w:val="28"/>
        </w:rPr>
      </w:pPr>
      <w:r>
        <w:rPr>
          <w:sz w:val="28"/>
          <w:szCs w:val="28"/>
        </w:rPr>
        <w:t>е</w:t>
        <w:tab/>
        <w:t>правило. «Как выводить итоговые оценки и отметки?». Итоговые оценки и отметки рекомендует</w:t>
        <w:softHyphen/>
        <w:t>ся определять за учебный модуль (блок тем), который изучался за отрезок учебного времени (чет</w:t>
        <w:softHyphen/>
        <w:t>верть, год). Итоговая оценка - характеристика уровня продемонстрированных умений. Итоговая от</w:t>
        <w:softHyphen/>
        <w:t>метка - среднее арифметическое текущих отметок (выставленных с согласия ученика) и обязатель</w:t>
        <w:softHyphen/>
        <w:t>ных отметок за проверочные и контрольные работы с учётом их пересдачи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технология универсальна и может быть эффективно использована в любой образо</w:t>
        <w:softHyphen/>
        <w:t>вательной области, так как, научившись, осуществлять самооценку в процессе обучения, школьник, без сомнения, успешно применит приобретенные навыки в любой жизненной ситуации.</w:t>
      </w:r>
    </w:p>
    <w:p>
      <w:pPr>
        <w:pStyle w:val="3"/>
        <w:shd w:fill="auto" w:val="clear"/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лишь отдельные стороны педагогической деятельности учителя на современном этапе, приходим к выводу: чтобы процесс введения новых образовательных стандартов протекал макси</w:t>
        <w:softHyphen/>
        <w:t>мально успешно и безболезненно, педагог должен непрерывно работать над повышением своего профессионального уровня. Он должен непрерывно учиться: учиться по - новому готовиться к уро</w:t>
        <w:softHyphen/>
        <w:t>ку, учиться по - новому проводить урок, учиться по - новому оценивать достижения обучающихся, учиться по - новому взаимодействовать с их родителями. Если учитель открыт для инноваций и не боится перемен, начать делать первые уверенные шаги в новых условиях он сможет в более сжатые сроки.</w:t>
      </w:r>
    </w:p>
    <w:p>
      <w:pPr>
        <w:pStyle w:val="3"/>
        <w:shd w:fill="auto" w:val="clear"/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сточники: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58" w:leader="none"/>
        </w:tabs>
        <w:spacing w:lineRule="auto" w:line="240" w:before="0" w:after="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Русский язык. 5 - 9 класс: проект. - 3 - е изд., до- раб. - М.: Просвещение, 2011. - 112с. - (Стандарты второго поколения)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58" w:leader="none"/>
        </w:tabs>
        <w:spacing w:lineRule="auto" w:line="240" w:before="0" w:after="240"/>
        <w:ind w:left="2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/ М-во образования и науки Рос. Федерации. - М.: Просвещение, 2010. - 31 с. - (Стандарты второго поколе</w:t>
        <w:softHyphen/>
        <w:t>ния) воплощение новых стандартов школьного образования. Дидактические требования к современ</w:t>
        <w:softHyphen/>
        <w:t>ному уроку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58" w:leader="none"/>
        </w:tabs>
        <w:spacing w:lineRule="auto" w:line="240" w:before="0" w:after="0"/>
        <w:ind w:left="20" w:right="360"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 xml:space="preserve">http://www.school2100.ru/upload/iblock/ </w:t>
        </w:r>
      </w:hyperlink>
      <w:r>
        <w:rPr>
          <w:sz w:val="28"/>
          <w:szCs w:val="28"/>
        </w:rPr>
        <w:t>- А. А. Вахрушев, Д. Д. Данилов. Как готовить учителей к введению ФГОС.</w:t>
      </w:r>
    </w:p>
    <w:sectPr>
      <w:type w:val="nextPage"/>
      <w:pgSz w:w="11906" w:h="16838"/>
      <w:pgMar w:left="638" w:right="576" w:gutter="0" w:header="0" w:top="839" w:footer="0" w:bottom="8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5pt">
    <w:name w:val="Основной текст + 9;5 pt;Полужирный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3"/>
      <w:u w:val="single"/>
      <w:vertAlign w:val="baseline"/>
      <w:lang w:val="en-US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3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24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240" w:after="42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upload/ibloc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8:40:00Z</dcterms:created>
  <dc:creator>a</dc:creator>
  <dc:description/>
  <dc:language>en-US</dc:language>
  <cp:lastModifiedBy>a</cp:lastModifiedBy>
  <cp:lastPrinted>2017-03-12T22:31:00Z</cp:lastPrinted>
  <dcterms:modified xsi:type="dcterms:W3CDTF">2017-04-23T18:40:00Z</dcterms:modified>
  <cp:revision>2</cp:revision>
  <dc:subject/>
  <dc:title>Обновление педагогической деятельности учителя в условиях введения ФГОС второго поколения</dc:title>
</cp:coreProperties>
</file>