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Б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муниципального образова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ухоршибирский район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 учебно-исследовательских рабо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ля -  наш общий дом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минация:  «Мир живой природы»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 «Необыкновенное животное верблюд 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втор: Лощенкова Анастасия Викторовна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еница 1 класса МБОУ «Гашейская СОШ»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ухоршибирский р-н, с. Гашей, ул. Партизанская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уководитель: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оршкова Полина Сергеевна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ухоршибирский р-н, с. Гашей, ул. Ленина 84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л: 89244544107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. Гашей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018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собенности жизни верблюдов….……………….………………………………………………..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люд  домашнее животное…………………………………………………….……………….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……………..….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..………..….……6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..……..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о прокатить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 и на слоне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добнее садит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верблюда на спин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виду горд и непреклонен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на деле не таков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туре он тихо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добряк из добряков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ого возможность буде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здить в жаркие кра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катитесь на верблюде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, здорово, друзья!</w:t>
      </w:r>
    </w:p>
    <w:p>
      <w:pPr>
        <w:sectPr>
          <w:type w:val="nextPage"/>
          <w:pgSz w:w="11906" w:h="16838"/>
          <w:pgMar w:left="1134" w:right="850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люды — это крупные животные, приспособленные для жизни в засушливых регионах мира. Жители пустыни их высоко ценят и называют «кораблями пустыни». Но верблюды хорошо чувствуют и живут в наших степях Тугнуйской дол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я видела верблюдов в нашем селе Гашей. Они были большие и красивые, гордо подняв головы, шли по дороге.  Мама рассказала мне, что его мясо и молоко имеет полезные микроэлементы, а шерсть используется для изготовления одеял и подушек.  И я решила, что обязательно узнаю  о жизни этих необыкновенных животных и расскажу всем кому это интерес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узнать особенности из жизни верблюдов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Изучить литературу по данной теме; узнать о поведении верблюдов, где живут, чем питаются; какую пользу приносят челове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жизнь двугорбых верблюдов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верблюд двугорбый  и его среда оби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 исследования</w:t>
      </w:r>
      <w:r>
        <w:rPr>
          <w:rFonts w:cs="Times New Roman" w:ascii="Times New Roman" w:hAnsi="Times New Roman"/>
          <w:sz w:val="24"/>
          <w:szCs w:val="24"/>
        </w:rPr>
        <w:t>: возможно, двугорбый верблюд необыкновенное животное и приносит огромную пользу челове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анализ литературы; опрос жителей;  наблюдение; сравнение;  обобщ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аботы:</w:t>
      </w:r>
      <w:r>
        <w:rPr>
          <w:rFonts w:cs="Times New Roman" w:ascii="Times New Roman" w:hAnsi="Times New Roman"/>
          <w:sz w:val="24"/>
          <w:szCs w:val="24"/>
        </w:rPr>
        <w:t xml:space="preserve">  исследование жизни верблюдов; творческие работы детей;  защита проек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и проекта:</w:t>
      </w:r>
      <w:r>
        <w:rPr>
          <w:rFonts w:cs="Times New Roman" w:ascii="Times New Roman" w:hAnsi="Times New Roman"/>
          <w:sz w:val="24"/>
          <w:szCs w:val="24"/>
        </w:rPr>
        <w:t xml:space="preserve"> рекомендации для учащихся; творческие работы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жизни верблюд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рблюдов всего 2 вида: азиатский двугорбый, или бактриан, и одногорбый (или  дромедар) . Вряд ли человек сумел бы освоить пустыни, не будь этих животных. В мире сейчас живёт около 15 млн. верблю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дивительные способности верблюда переносить и жажду, и жару,                                    питаться колючками всегда поражали людей. Верблюд может длительное время  обходиться без воды. Он очень экономно расходует воду и даже в 4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не потеет. Его тело покрыто густой и плотной шерстью, которая препятствует испарению влаги из организма и спасает его от перегре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люд никогда не раскрывает</w:t>
      </w:r>
      <w:r>
        <w:rPr>
          <w:rFonts w:cs="Times New Roman" w:ascii="Times New Roman" w:hAnsi="Times New Roman"/>
          <w:sz w:val="24"/>
          <w:szCs w:val="24"/>
        </w:rPr>
        <w:t xml:space="preserve"> рт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ы не испарялась с поверхности ротов</w:t>
      </w:r>
      <w:r>
        <w:rPr>
          <w:rFonts w:cs="Times New Roman" w:ascii="Times New Roman" w:hAnsi="Times New Roman"/>
          <w:sz w:val="24"/>
          <w:szCs w:val="24"/>
        </w:rPr>
        <w:t>ой полости вода, и дышит не так ча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к другие животные, потому что с выдыхаемым воздухом организм тоже теряет воду. Кроме тог</w:t>
      </w:r>
      <w:r>
        <w:rPr>
          <w:rFonts w:cs="Times New Roman" w:ascii="Times New Roman" w:hAnsi="Times New Roman"/>
          <w:sz w:val="24"/>
          <w:szCs w:val="24"/>
        </w:rPr>
        <w:t>о, он имеет запас воды в ви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ра, накопленного в горбах. При окислении в организме 100 граммов жира образуется 107 граммов воды. Так, из своих горбов верблюд может извлечь при необходимости до 50 килограммов вод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рода проявила немалую  заботу, чтобы защитить его глаза от песчаных бурь и слепящих лучей солнца.  Выступающие надбровья и длинные ресницы преграждают путь песку, гонимому ветром, и частично - солнечному свету. А радужные оболочки глаз у верблюда собраны в складки, которые нависают, как занавеси, над зрачками. Нос у верблюда также не простой. Во время песчаных бурь животное сжимает свои щелевидные ноздри так, что песок не проникает в нос, а воздуха проходит столько, сколько требуется для дыхания. Полость рта верблюда прекрасно пережёвывает все грубые корма. Её слизистые оболочки нечувствительны к боли. Это позволяет верблюду питаться даже верблюжьей колючкой. </w:t>
      </w:r>
      <w:r>
        <w:rPr>
          <w:rFonts w:cs="Times New Roman" w:ascii="Times New Roman" w:hAnsi="Times New Roman"/>
          <w:sz w:val="24"/>
          <w:szCs w:val="24"/>
        </w:rPr>
        <w:t>Особое строение копыт верблюда  приспособлены ступать по горячему песку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ерблюды могут жить до 40 лет. Отличное зрение помогает верблюдам увидеть движение в пустыне на расстоянии километра. Верблюд может почувствовать воду на расстоянии шестидесяти километров. Их обоняние помогает им выживать в пусты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люд – это необыкновенное и особенное животное, с неповторимым внешним видом. Всегда привлекающее внимание зрителей. </w:t>
      </w:r>
    </w:p>
    <w:p>
      <w:pPr>
        <w:pStyle w:val="Normal"/>
        <w:spacing w:lineRule="auto" w:line="360" w:before="144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блюд  домашнее животно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верблюды — это домашние животные, которые редко встречаются в дикой природе. Его одомашнивание произошло примерно 4 000 лет назад. </w:t>
      </w:r>
      <w:r>
        <w:rPr>
          <w:rFonts w:cs="Times New Roman" w:ascii="Times New Roman" w:hAnsi="Times New Roman"/>
          <w:sz w:val="24"/>
          <w:szCs w:val="24"/>
        </w:rPr>
        <w:t xml:space="preserve">Верблюдоводство продуктивная отрасль сельского хозяйства. Созданы верблюдоводческие фермы. Верблюд обеспечивает человека и мясом, и молоком, и шерсть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год </w:t>
      </w:r>
      <w:r>
        <w:rPr>
          <w:rFonts w:cs="Times New Roman" w:ascii="Times New Roman" w:hAnsi="Times New Roman"/>
          <w:sz w:val="24"/>
          <w:szCs w:val="24"/>
        </w:rPr>
        <w:t xml:space="preserve">домашние верблю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т 600 - 800 килограммов мол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ко верблюдиц </w:t>
      </w:r>
      <w:r>
        <w:rPr>
          <w:rFonts w:cs="Times New Roman" w:ascii="Times New Roman" w:hAnsi="Times New Roman"/>
          <w:sz w:val="24"/>
          <w:szCs w:val="24"/>
        </w:rPr>
        <w:t xml:space="preserve">очень жирно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держанию витамина С оно значительно превосходит коровь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дного двугорбого верблюда настригают шерсти около 6 - 10 килограммов и более, Стригут их один раз в год, весной после линьки. Мясо верблюдов высокого качества. Главным достоинством верблюдов это  их способность проходить большие расстояния по пескам пустынь и степей с тяжелыми тюками на спине. Они могут преодолевать по 30 – 40 км ежедневно, при этом неся на себе тюки весом 250 – 300 к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люд - стал для человека не просто домашним животным, но и надёжным помощни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Двугорбый верблюд – животное, прекрасно приспособленное к жизни  в тяжёлых условиях пустынь и степей. Он прекрасно переносит жару и засуху. Существуют домашние и дикие животные.  Мясо и молоко содержат необходимые человеку аминокислоты. Верблюжье молоко называется шубат.  Шерсть широко используется в промышленности. Делают различные изделия: одеяла, подушки, ковры, одежду для космонавтов и моряков северных широт. Животных используют для перевозки пассажиров (туристов), и различных грузов. </w:t>
      </w:r>
      <w:r>
        <w:rPr>
          <w:rFonts w:cs="Times New Roman" w:ascii="Times New Roman" w:hAnsi="Times New Roman"/>
          <w:sz w:val="24"/>
          <w:szCs w:val="24"/>
        </w:rPr>
        <w:t xml:space="preserve">В городе Ахтубинске Астраханской области стоит памятник верблюдам, участникам ВОВ. А ещё верблюда можно увидеть на фантиках шоколадных конфет « Каракум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видела верблюдов, гладила их. Они добрые и ласковы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верблюд произошло от арабского слова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то красивые  животные я убедила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 w:before="280" w:after="0"/>
        <w:jc w:val="both"/>
        <w:rPr/>
      </w:pPr>
      <w:r>
        <w:rPr/>
      </w:r>
    </w:p>
    <w:p>
      <w:pPr>
        <w:pStyle w:val="Style17"/>
        <w:spacing w:lineRule="auto" w:line="360" w:before="280" w:after="0"/>
        <w:jc w:val="both"/>
        <w:rPr/>
      </w:pPr>
      <w:r>
        <w:rPr/>
      </w:r>
    </w:p>
    <w:p>
      <w:pPr>
        <w:pStyle w:val="Style17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- ресурсы (картинки, стихи, легенды, информация о верблюде, сувениры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й архив фотографий  Рожицыной В. 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«Животный мир» 2000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continuous"/>
      <w:pgSz w:w="11906" w:h="16838"/>
      <w:pgMar w:left="1134" w:right="85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Style16">
    <w:name w:val="Название Знак"/>
    <w:basedOn w:val="Style14"/>
    <w:qFormat/>
    <w:rPr>
      <w:rFonts w:ascii="Arial" w:hAnsi="Arial" w:eastAsia="MS Mincho;ＭＳ 明朝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Arial CYR" w:hAnsi="Arial CYR" w:eastAsia="Arial CYR" w:cs="Arial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50:00Z</dcterms:created>
  <dc:creator>Admin</dc:creator>
  <dc:description/>
  <dc:language>en-US</dc:language>
  <cp:lastModifiedBy>Admin</cp:lastModifiedBy>
  <dcterms:modified xsi:type="dcterms:W3CDTF">2019-01-04T11:50:00Z</dcterms:modified>
  <cp:revision>2</cp:revision>
  <dc:subject/>
  <dc:title/>
</cp:coreProperties>
</file>