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ЫЕ  ПОДХОДЫ К ПЛАНИРОВАНИЮ УРО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 ВВЕДЕНИЯ ФГОС  ВТОРОГО ПОКОЛЕНИЯ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Плохой учитель    преподносит        истину,  хороший  учит её    находить»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Адольф Дистервег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появляются новые требования, как к человеку, так и к образованию. </w:t>
      </w:r>
      <w:r>
        <w:rPr>
          <w:rFonts w:cs="Times New Roman" w:ascii="Times New Roman" w:hAnsi="Times New Roman"/>
          <w:b/>
          <w:bCs/>
          <w:sz w:val="28"/>
          <w:szCs w:val="28"/>
        </w:rPr>
        <w:t>«Образование в течении жизн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- вот девиз сегодняшнего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ены четыр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толпа образования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.Учиться и пользоваться знаниями, </w:t>
      </w:r>
      <w:r>
        <w:rPr>
          <w:rFonts w:cs="Times New Roman" w:ascii="Times New Roman" w:hAnsi="Times New Roman"/>
          <w:sz w:val="28"/>
          <w:szCs w:val="28"/>
        </w:rPr>
        <w:t>т.е. получать образование в течении всей жиз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Учиться делать дело</w:t>
      </w:r>
      <w:r>
        <w:rPr>
          <w:rFonts w:cs="Times New Roman" w:ascii="Times New Roman" w:hAnsi="Times New Roman"/>
          <w:sz w:val="28"/>
          <w:szCs w:val="28"/>
        </w:rPr>
        <w:t>, не только пользуясь стандартными навыками, но шире научиться в рамках формального, так и неформального социального опыта справляться с разными ситуациями и работать в команд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Учиться жить вместе</w:t>
      </w:r>
      <w:r>
        <w:rPr>
          <w:rFonts w:cs="Times New Roman" w:ascii="Times New Roman" w:hAnsi="Times New Roman"/>
          <w:sz w:val="28"/>
          <w:szCs w:val="28"/>
        </w:rPr>
        <w:t>, развивая и понимая других людей и их стремление к независимости, укрепляя плюрализм, взаимопонимание и ми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Учиться быть</w:t>
      </w:r>
      <w:r>
        <w:rPr>
          <w:rFonts w:cs="Times New Roman" w:ascii="Times New Roman" w:hAnsi="Times New Roman"/>
          <w:sz w:val="28"/>
          <w:szCs w:val="28"/>
        </w:rPr>
        <w:t>, т.е. в большей степени развивать свои личностные качества и способность действовать с большей независимостью, руководствуясь собственными суждениями и личной ответственност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овые социальные запросы, отраженные в ФГОС, определяют цели образования как общекультурное, личностное и познавательное развитие учащихся, обеспечивающие такую ключевую компетенцию образования, как «научить учиться». 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учащимися конкретных предметных знаний и навыков в рамках отдельных дисциплин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м изменения в воспитательно-образовательном процессе современной школы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образования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знаю что» - «знаю как»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а образования: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ение - учебная деятельность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зиция ученика: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 обучения - субъект учебной деятельнос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зиция учителя: </w:t>
      </w:r>
      <w:r>
        <w:rPr>
          <w:rFonts w:cs="Times New Roman" w:ascii="Times New Roman" w:hAnsi="Times New Roman"/>
          <w:b/>
          <w:bCs/>
          <w:sz w:val="28"/>
          <w:szCs w:val="28"/>
        </w:rPr>
        <w:t>транслятор - организатор деятельности; наставник - сотрудник; судья - эксперт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 же построить урок, чтобы реализовать требования Стандартов второго поколения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Урок – это зеркало общей и педагогической культуры учителя, мерило его интеллектуального  богатства, показатель его кругозора, эрудиции»- говорил </w:t>
      </w:r>
      <w:r>
        <w:rPr>
          <w:rFonts w:cs="Times New Roman" w:ascii="Times New Roman" w:hAnsi="Times New Roman"/>
          <w:sz w:val="28"/>
          <w:szCs w:val="28"/>
        </w:rPr>
        <w:t>В.А. Сухомлинск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роке написано много. Меняются цели и содержание образования, появляются новые средства и технологии обучения, но урок остается вечной и главной формой обучения. Как сотни и тысячи лет назад, встречаются участники образовательного процесса: учитель и ученик. Учитель остается главным действующим лицом на любом уроке. Потому, что он – всегда старше, за ним – знания, опыт понимания и применения этих знаний. Но все это – не облегчает, а осложняет его жизнь. Перед Учителем – живые, вечно меняющиеся, непредсказуемые ученики, от которых не всегда знаешь, чего ожида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учителя - установить гармонические и двусторонние отношения с учащимися, организовать их познавательную деятельность, пробудить творческую актив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построения урока в рамках ФГОС  важно понять, какими должны быть критерии результативност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Цели урока задаются с тенденцией передачи функции от учителя к уче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Используются разнообразные формы, методы и прием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Учитель владеет технологией диалога, обучает учащихся ставить и адресовать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Учитель эффективно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 На уроке задаются задачи и четкие критерии самоконтроля и самооцен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. Учитель добивается осмысления учебного материала всеми учащими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8. Учитель стремиться оценивать реальное продвижение каждого ученика, поощряет и поддерживает минимальные успех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9. Учитель специально планирует коммуникативные задачи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0. Учитель принимает и поощряет, выражаемую учеником, собственную позицию, иное мнение, обучает корректным формам их выра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2. На уроке осуществляется глубокое личностное воздействие «учитель – ученик»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для учеников, так  и для учителя, уро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рес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, когда о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времен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амом широком понимании этого слова. Это и совершенно новый, и не теряющий связи с прошлым, одним словом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уаль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ажный, существенный для настоящего времени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выделить следующие требования к современному урок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очнение образовательного объек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кретизация зад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ситу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монстрация образовательной продук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истематизация полученной продук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бота с культурно-историческими аналога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флекс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более актуальным в образовательном процессе становится использование в обучении приемов и методов, которые формируют умения самостоятельно добывать знания, собирать необходимую информацию, выдвигать гипотезы, делать выводы  и умозаключ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А. Дистервега, деятельностный метод обучения является универсальным. «Сообразно ему следовало бы поступать не только в начальных школах, но во всех школах, даже в высших учебных заведениях. Этот метод уместен везде, где знание должно быть еще приобретено, то есть для всякого учащегося». </w:t>
      </w:r>
      <w:r>
        <w:rPr>
          <w:rFonts w:cs="Times New Roman" w:ascii="Times New Roman" w:hAnsi="Times New Roman"/>
          <w:sz w:val="28"/>
          <w:szCs w:val="28"/>
        </w:rPr>
        <w:t>Школа становится не столько источником информации, сколько учит учиться; учитель не проводник знаний, а личность, обучающая способом творческой деятельности, направленной на самостоятельное приобретение и усвоение новых зна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3420</wp:posOffset>
                </wp:positionH>
                <wp:positionV relativeFrom="paragraph">
                  <wp:posOffset>230505</wp:posOffset>
                </wp:positionV>
                <wp:extent cx="11049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6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">
                <wp:simplePos x="0" y="0"/>
                <wp:positionH relativeFrom="column">
                  <wp:posOffset>2823845</wp:posOffset>
                </wp:positionH>
                <wp:positionV relativeFrom="paragraph">
                  <wp:posOffset>230505</wp:posOffset>
                </wp:positionV>
                <wp:extent cx="57150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90345</wp:posOffset>
                </wp:positionH>
                <wp:positionV relativeFrom="paragraph">
                  <wp:posOffset>230505</wp:posOffset>
                </wp:positionV>
                <wp:extent cx="73342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Акценты нового стандар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</wp:posOffset>
                </wp:positionH>
                <wp:positionV relativeFrom="paragraph">
                  <wp:posOffset>280035</wp:posOffset>
                </wp:positionV>
                <wp:extent cx="139065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ему учи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новление содерж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22.05pt;width:109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ему учит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новление содерж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6645</wp:posOffset>
                </wp:positionH>
                <wp:positionV relativeFrom="paragraph">
                  <wp:posOffset>280035</wp:posOffset>
                </wp:positionV>
                <wp:extent cx="14478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ди чего учи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Ценности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35pt;margin-top:22.05pt;width:11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ди чего учит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Ценности образ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770</wp:posOffset>
                </wp:positionH>
                <wp:positionV relativeFrom="paragraph">
                  <wp:posOffset>280035</wp:posOffset>
                </wp:positionV>
                <wp:extent cx="142875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 учи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новление средст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1pt;margin-top:22.05pt;width:112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 учит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новление средств обуч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рока нового знания в рамках деятельностного подход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тивирование к учебной деятельности. </w:t>
      </w:r>
      <w:r>
        <w:rPr>
          <w:rFonts w:cs="Times New Roman" w:ascii="Times New Roman" w:hAnsi="Times New Roman"/>
          <w:bCs/>
          <w:sz w:val="28"/>
          <w:szCs w:val="28"/>
        </w:rPr>
        <w:t>Осознанное вхождение учащегося в пространство учебной деятельности на уроке. С этой целью организуется мотивирование ученика к учебной деятельности, а имен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изируются требования к нему со стороны учебной деятельности  (</w:t>
      </w:r>
      <w:r>
        <w:rPr>
          <w:rFonts w:cs="Times New Roman" w:ascii="Times New Roman" w:hAnsi="Times New Roman"/>
          <w:i/>
          <w:iCs/>
          <w:sz w:val="28"/>
          <w:szCs w:val="28"/>
        </w:rPr>
        <w:t>над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ются условия для возникновения внутренней потребности включения в учебную деятельность (</w:t>
      </w:r>
      <w:r>
        <w:rPr>
          <w:rFonts w:cs="Times New Roman" w:ascii="Times New Roman" w:hAnsi="Times New Roman"/>
          <w:i/>
          <w:iCs/>
          <w:sz w:val="28"/>
          <w:szCs w:val="28"/>
        </w:rPr>
        <w:t>хочу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авливаются тематические рамки (</w:t>
      </w:r>
      <w:r>
        <w:rPr>
          <w:rFonts w:cs="Times New Roman" w:ascii="Times New Roman" w:hAnsi="Times New Roman"/>
          <w:i/>
          <w:iCs/>
          <w:sz w:val="28"/>
          <w:szCs w:val="28"/>
        </w:rPr>
        <w:t>могу</w:t>
      </w:r>
      <w:r>
        <w:rPr>
          <w:rFonts w:cs="Times New Roman" w:ascii="Times New Roman" w:hAnsi="Times New Roman"/>
          <w:sz w:val="28"/>
          <w:szCs w:val="28"/>
        </w:rPr>
        <w:t>). Сопоставление учеником своего реального «Я» с образом «Я – идеальный ученик», осознанное подчинение себя системе нормативных требований учебной деятельности и выработку внутренней готовности к их реализ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ктуализация и фиксирование индивидуального затруднения в пробном учебном действии. </w:t>
      </w:r>
      <w:r>
        <w:rPr>
          <w:rFonts w:cs="Times New Roman" w:ascii="Times New Roman" w:hAnsi="Times New Roman"/>
          <w:bCs/>
          <w:sz w:val="28"/>
          <w:szCs w:val="28"/>
        </w:rPr>
        <w:t>Данный этап предполаг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изацию изученных способов действий, достаточных для построения нового зн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туализацию соответствующих мыслительных операций и познавательных процесс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тивацию к пробному учебному действию («надо» - «могу» - «хочу») и его самостоятельное осуществлени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Фиксацию индивидуальных затруднений в выполнении пробного учебного действия или его обосновании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ыявление места и причины затруднения. </w:t>
      </w:r>
      <w:r>
        <w:rPr>
          <w:rFonts w:cs="Times New Roman" w:ascii="Times New Roman" w:hAnsi="Times New Roman"/>
          <w:bCs/>
          <w:sz w:val="28"/>
          <w:szCs w:val="28"/>
        </w:rPr>
        <w:t>Для этого учащиеся должн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становить выполненные операции и зафиксировать (вербально и знаково) место – шаг, операцию, где возникло затруднени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отнести свои действия с используемым способом действий (алгоритмом, понятием и т.д.) и на этой основе выявить и зафиксировать во внешней речи причину затруднения – те конкретные знания, умения или способности, которых недостает для решения исходной задачи и задач такого класса или тип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троение проекта выхода из затруднения (цель и тема, способ, план, средство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данном этапе учащиеся в коммуникативной форме обдумывают проект будущих учебных действий: ставят цель (устранение затруднений), согласовывают тему урока. Выбирают способ. Строят план достижения цели и определяют средства – алгоритмы, модели и т.д. Этим процессом руководит учитель: на первых порах с помощью подводящего диалога, затем побуждающего, а затем и с помощью исследовательских методов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вичное закрепление с проговариванием во внешней реч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данном этапе учащиеся в форме коммуникации (фронтально, в группах, в парах) решают типовые задания на новый способ действий с проговариванием алгоритма решения вслух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мостоятельная работа с самопроверкой по эталон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проведении данного этапа используется индивидуальная форма работы: учащиеся самостоятельно выполняют  задания нового типа и осуществляют самопроверку, пошагово сравнивая с эталоном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ключение в систему знаний и повт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рганизуя этот этап, учитель подбирает задания, в которых тренируется использование изученного ранее материала, имеющего методическую ценность для введения в последующем новых способов действий. 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ефлексия учебной деятельности на уроке (итог). </w:t>
      </w:r>
      <w:r>
        <w:rPr>
          <w:rFonts w:cs="Times New Roman" w:ascii="Times New Roman" w:hAnsi="Times New Roman"/>
          <w:bCs/>
          <w:sz w:val="28"/>
          <w:szCs w:val="28"/>
        </w:rPr>
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 В завершение соотносится её цель и результаты, фиксируется степень их соответствия, и намечаются дальнейшие цели деятельност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хнологическая кар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новый вид методической продукции, обеспечивающей эффективное и качественное преподавание учебных курсов,  возможность достижения планируемых результатов освоения основных образовательных программ в соответствии с ФГОС второго поколения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 «технологическая карта» пришло в образование из промышленности. Технологическая карта в дидактическом контексте представляет проект учебного процесса, в котором представлено описание от цели до результата с использованием инновационной технологии работы с информацией. </w:t>
        <w:br/>
        <w:t xml:space="preserve">      Сущность проектной педагогической деятельности в технологической карте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    Технологической карте присущи следующие отличительные черты: интерактивность, структурированность, алгоритмичность при работе с информацией, технологичность и обобщё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технологической кар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вание темы с указанием часов, отведенных на ее изучени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нируемые результаты (предметные, личностные, метапредметные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жпредметные связи и особенности организации пространства (формы работы и ресурсы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тапы изучения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контрольное задание на проверку достижения планируемых результа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позволит учител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ализовать планируемые результаты ФГОС второго поколен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стемно формировать у учащихся универсальные учебные действ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 практике реализовать межпредметные связ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ыполнять диагностику достижения планируемых результатов учащимися на каждом этапе освоения темы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ак что же для  нас современный урок ?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о урок-познание, открытие, деятельность, противоречие , развитие, рост, ступенька к знанию, самопознание, самореализация, мотивация., интерес. профессионализм, выбор, инициативность, уверенность,  потребнос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о главное в уроке?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ждый учитель имеет на этот счет свое, совершенно твердое мнение. Для одних успех обеспечивается эффектным началом, буквально захватывающим учеников сразу с появлением учителя. Для других, наоборот, гораздо важнее подведение итогов, обсуждение достигнутого. Для третьих – объяснение, для четвертых – опрос и т.д. Времена, когда учителя заставляли придерживаться жестких и однозначных требований по организации урока миновали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емя «готовых» уроков постепенно отходит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изна современного российского образования требует личностного начала учителя, которое позволяет ему либо уточить, наполняя учеников знаниями умениями и навыками, либо давать урок, развивая понимание этих знаний, умений, навыков, создавая условия для порождения их ценностей и смысл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 Если мы будем учить сегодня так,</w:t>
      </w:r>
    </w:p>
    <w:p>
      <w:pPr>
        <w:pStyle w:val="Normal"/>
        <w:spacing w:lineRule="auto" w:line="240"/>
        <w:ind w:left="354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к мы учили вчера, мы украдем у                          детей завтра».</w:t>
      </w:r>
    </w:p>
    <w:p>
      <w:pPr>
        <w:pStyle w:val="Normal"/>
        <w:spacing w:lineRule="auto" w:line="24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жон Дью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prosv.ru/umk/perspektiva/info.aspx?ob_no=2007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ак проектировать универсальные учебные действия в начальной школе.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 От действия к мысли : пособие для учителя / Под ред. А.Г. Асмолова. - 2-е изд. - М. : Просвещение, 2010. - 152 с. : ил. - (Стандарты второго поколения). - Библиогр.: с. 148-150. - ISBN 978-5-09-022831-2.</w:t>
        <w:br/>
        <w:t>4. Что такое универсальные учебные действия и зачем они нужны / О. А. Карабанова // Муниципальное образование: инновации и эксперимент. - 2010. - № 2. - С. 11-12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лиманова Л.Ф.   Универсальные учебные действия обучающихся : примеры формирования / Л. Ф. Климанова// Управление начальной школой. - 2010. - № 10. - С. 20-25.</w:t>
        <w:br/>
        <w:t>6. Кузнецова М.И.   ФГОС и совершенствование системы контроля и оценивания достижений младших школьников / М. И. Кузнецова// Начальная школа плюс до и после. - 2011. - № 3. - С. 19-23. - Библиогр.: с. 23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узнецова О.В.   Развитие универсальных учебных действий обучающихся средствами проектно-исследовательской деятельности / О. В. Кузнецова, Н. 8.В. Дудырева// Управление начальной школой. - 2011. - № 6. - С. 31-40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Осипова Н.В.   Показатели сформированности универсальных учебных действий обучающихся / Н. В. Осипова, И. А. Головинская, С. В. Брюханова// Управление начальной школой. - 2010. - № 10. - С. 26-33.</w:t>
        <w:br/>
        <w:t>10. Песняева Н.А.   Учебный диалог как средство формирования универсальных учебных действий младших школьников / Н. А. Песняева// Методист. - 2010. - № 4. - С. 61-67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Песняева Н.А.   Формирование универсальных учебных действий в учебном диалоге / Н. А. Песняева// Управление начальной школой. - 2010. - № 7. - С. 15-22.</w:t>
        <w:br/>
        <w:t>12. Петерсон Л.Г.   Механизмы формирования универсальных учебных действий на основе дидактической системы деятельностного метода обучения "Школа 2000..." / Л. Г. Петерсон// Муниципальное образование: инновации и эксперимент. - 2011. - № 3. - С. 17-23. - Библиогр.: с. 23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 начального общего образования / Под ред. Г.С. Ковалевой, О.Б. Логиновой. - 2-е изд. - М. : Просвещение, 2010. - 120 с. : ил. - (Стандарты второго поколения). - ISBN 978-5-09-023809-0.</w:t>
        <w:br/>
        <w:t xml:space="preserve"> Формирование универсальных учебных действий в основной школе: от действия к мысли. Система заданий : пособие для учителя / Под ред. А.Г.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Асмолова. - М. : Просвещение, 2010. - 159 с. : ил. - (Стандарты второго поколения). - Библиогр.: с. 155-158. - ISBN 978-5-09-020588-7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Ендонова Жаргалма Виктор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автономное образовательное учреждение «Утатуйская средняя общеобразовательная школа» 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perspektiva/info.aspx?ob_no=20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52:00Z</dcterms:created>
  <dc:creator>Елена</dc:creator>
  <dc:description/>
  <cp:keywords/>
  <dc:language>en-US</dc:language>
  <cp:lastModifiedBy>Admin</cp:lastModifiedBy>
  <dcterms:modified xsi:type="dcterms:W3CDTF">2019-01-04T06:56:00Z</dcterms:modified>
  <cp:revision>3</cp:revision>
  <dc:subject/>
  <dc:title/>
</cp:coreProperties>
</file>