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разработка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«Обучающие модели как дидактические средства   по формированию функциональной грамотности обучающегося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ФИО      </w:t>
      </w:r>
      <w:r>
        <w:rPr>
          <w:b/>
          <w:i/>
          <w:sz w:val="28"/>
          <w:szCs w:val="28"/>
          <w:u w:val="single"/>
        </w:rPr>
        <w:t>Давыдовская Анастасия Юрьевна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Преподаваемый предмет </w:t>
      </w:r>
      <w:r>
        <w:rPr>
          <w:b/>
          <w:i/>
          <w:sz w:val="28"/>
          <w:szCs w:val="28"/>
        </w:rPr>
        <w:t>математика и информати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Стаж работы  </w:t>
      </w:r>
      <w:r>
        <w:rPr>
          <w:b/>
          <w:i/>
          <w:sz w:val="28"/>
          <w:szCs w:val="28"/>
        </w:rPr>
        <w:t>2 года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рисунка  </w:t>
      </w:r>
      <w:r>
        <w:rPr>
          <w:b/>
          <w:i/>
          <w:sz w:val="28"/>
          <w:szCs w:val="28"/>
        </w:rPr>
        <w:t>Задачи на движение как модель реальной ситуации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Тема раздела </w:t>
      </w:r>
      <w:r>
        <w:rPr>
          <w:b/>
          <w:i/>
          <w:sz w:val="28"/>
          <w:szCs w:val="28"/>
        </w:rPr>
        <w:t>Решение задач на движение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едмет</w:t>
      </w:r>
      <w:r>
        <w:rPr>
          <w:b/>
          <w:i/>
          <w:sz w:val="28"/>
          <w:szCs w:val="28"/>
        </w:rPr>
        <w:t xml:space="preserve"> математика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Данная модель используется  на уроках математики в 5 классе при изучении нового материала по теме «Задачи на движение». Также модель применяется на уроках алгебры в 7 классе при изучении темы «Математический язык. Математическая модель» на этапе закрепления знаний.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Данная модель динамическая: в зависимости от решаемой задачи элементы меняются или заменяются </w:t>
      </w:r>
    </w:p>
    <w:p>
      <w:pPr>
        <w:pStyle w:val="Normal"/>
        <w:spacing w:lineRule="auto" w:line="360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Модель носит метапредметный характер, так как модель можно использовать не только на уроках математики, но и на уроках физики. Также модель полезно использовать при подготовке к ОГЭ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ъявляемый макет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т 1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75300" cy="2971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7" t="6270" r="1858" b="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т 2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80890" cy="2715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65" t="7977" r="11480" b="3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т 3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15585" cy="2660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69" t="10547" r="5545" b="9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ой вид функциональной грамотности возможно формировать?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матическая грамотность: научение  проектирования и решения задачи  в знакомой и измененной ситуации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деятельность может быть при этом организована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авление и конструирование прямых и  обратных задач: решение по образцу, по алгоритму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и решение творческих задач учащимися с  самостоятельной разработкой алгоритма действия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ереход от модельной конструкции задачи к текстовой задачи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показатели   формирования функциональной грамотности будут изменятьс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логического мышления с помощью решения прямых и обратных задач , расширение кругозора учащихся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улирование выводов из исходных данных: краткая запись условия задачи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познавание математических объектов и свойств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21:25:00Z</dcterms:created>
  <dc:creator>Настя</dc:creator>
  <dc:description/>
  <cp:keywords/>
  <dc:language>en-US</dc:language>
  <cp:lastModifiedBy>Домашний</cp:lastModifiedBy>
  <cp:lastPrinted>2018-12-10T09:18:00Z</cp:lastPrinted>
  <dcterms:modified xsi:type="dcterms:W3CDTF">2019-01-03T21:27:00Z</dcterms:modified>
  <cp:revision>4</cp:revision>
  <dc:subject/>
  <dc:title/>
</cp:coreProperties>
</file>