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 xml:space="preserve">педагогическим советом </w:t>
        <w:tab/>
        <w:tab/>
        <w:tab/>
        <w:tab/>
        <w:tab/>
        <w:tab/>
        <w:t>Директор МАОУ СШ № 55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 xml:space="preserve">Протокол №_____ </w:t>
        <w:tab/>
        <w:tab/>
        <w:tab/>
        <w:tab/>
        <w:tab/>
        <w:tab/>
        <w:tab/>
        <w:t>_____________Е.С. Теплякова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 xml:space="preserve">«____»____________20____г. </w:t>
        <w:tab/>
        <w:tab/>
        <w:tab/>
        <w:tab/>
        <w:tab/>
        <w:t>«_____»___________20____г.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Согласовано: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родительским комитетом Школы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Протокол №______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«_____»_____________20____г.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 xml:space="preserve">ОСНОВНАЯ </w:t>
      </w:r>
      <w:r>
        <w:rPr>
          <w:rFonts w:cs="Times New Roman" w:ascii="Times New Roman" w:hAnsi="Times New Roman"/>
          <w:kern w:val="2"/>
          <w:sz w:val="32"/>
          <w:szCs w:val="32"/>
          <w:lang w:val="en-US" w:eastAsia="ru-RU"/>
        </w:rPr>
        <w:t>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ru-RU"/>
        </w:rPr>
        <w:t>ДОШКОЛЬНОГО ОБРАЗОВАНИЯ</w:t>
      </w:r>
    </w:p>
    <w:p>
      <w:pPr>
        <w:pStyle w:val="Normal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7" w:gutter="0" w:header="709" w:top="765" w:footer="7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Красноярск 2017г.</w:t>
      </w:r>
    </w:p>
    <w:p>
      <w:pPr>
        <w:pStyle w:val="Style1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91130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ЦЕЛЕВОЙ РАЗДЕ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 Пояснительная записк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1 Цели и задачи реализации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2 Принципы и подходы к формированию Программ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3  Значимые для разработки и реализации Программы характеристи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 Планируемые результаты освоения Программ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СОДЕРЖАТЕЛЬНЫЙ РАЗДЕЛ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Образовательная деятельность в соответствии с направлениями развития ребенка (в пяти образовательных областях)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 Вариативные формы, способы, методы и средства реализации Программы с учетом возрастных и индивидуальных особенностей воспитанников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 Особенности образовательной деятельности разных видов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культурных практик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4. Способы и направления поддержки детской инициативы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5. Особенности взаимодействия педагогического коллектива с семьями воспитанников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2.6. Наиболее существенные характеристики содержания Программ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6.1. Описание механизмов адаптации детей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6.2. Описание содержания коррекционно-развивающей работы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7. Традиции Учреждения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ОРГАНИЗАЦИОННЫЙ РАЗДЕ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. Особенности организации развивающей предметно-пространственной среды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 Обеспеченность методическими материалами и средствами обучения и воспитания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 Распорядок и/или режим дня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991130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. Особенности традиционных событий, праздников, мероприятий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91130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5 Краткая презентация Программы</w:t>
              <w:tab/>
              <w:t>6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right" w:pos="9488" w:leader="dot"/>
        </w:tabs>
        <w:rPr>
          <w:sz w:val="28"/>
          <w:szCs w:val="28"/>
        </w:rPr>
      </w:pPr>
      <w:r>
        <w:br w:type="page"/>
      </w:r>
      <w:bookmarkStart w:id="0" w:name="__RefHeading___Toc499113072"/>
      <w:bookmarkEnd w:id="0"/>
      <w:r>
        <w:rPr>
          <w:lang w:val="ru-RU"/>
        </w:rPr>
        <w:t xml:space="preserve">1. </w:t>
      </w:r>
      <w:r>
        <w:rPr/>
        <w:t>ЦЕЛЕВОЙ РАЗДЕЛ</w:t>
      </w:r>
    </w:p>
    <w:p>
      <w:pPr>
        <w:pStyle w:val="Heading2"/>
        <w:rPr/>
      </w:pPr>
      <w:bookmarkStart w:id="1" w:name="__RefHeading___Toc499113073"/>
      <w:bookmarkEnd w:id="1"/>
      <w:r>
        <w:rPr>
          <w:lang w:val="ru-RU"/>
        </w:rPr>
        <w:t xml:space="preserve">1.1 </w:t>
      </w:r>
      <w:r>
        <w:rPr/>
        <w:t>Пояснительная запис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/>
      </w:pPr>
      <w:bookmarkStart w:id="2" w:name="__RefHeading___Toc499113074"/>
      <w:bookmarkEnd w:id="2"/>
      <w:r>
        <w:rPr>
          <w:lang w:val="ru-RU"/>
        </w:rPr>
        <w:t xml:space="preserve">1.1.1 </w:t>
      </w:r>
      <w:r>
        <w:rPr/>
        <w:t>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left="-11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и организацию образовательной деятельности на уровне дошкольного образования в муниципальном автономном образовательном учреждении «Средняя школа № 55» определяет основная образовательная программа дошкольного структурного подразделения (далее – Программа ДСП), разработанная рабочей группой МАОУ СШ № 55. Программа включает обязательную часть и часть, формируемую участниками  образовательных отношений. Обе части являются взаимодополняющими и необходимыми с точки зрения реализации требований Федерального государственного образовательного стандарта дошкольного образования (далее – ФГОС Д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OOEnc" w:hAnsi="TimesNewRomanOOEnc" w:cs="TimesNewRomanOOEnc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МАОУ СШ № 55 дошкольного структурного подразделения составлена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деральным законом «Об образовании в Российской Федерации» № 273-ФЗ от 29.12.2012 г.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едеральным государственным образовательным стандартом дошкольного образования, утверждённого приказом МОиН РФ № 1155 от 17.10.2013 г.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АНПИН 2.4.1.3049-13 «Санитарно-эпидемиологические требования к устройству, содержанию и организации режима работы дошкольных образовательных  организаций» (Зарегистрировано в Минюсте России 29.05.2013 № 28564, постановление от 15.05.2013г №26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казом МОиН от 30.08.2013 № 1014 «Порядок организации и осуществ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деятельности по основным общеобразовательным программам -  образовательным программам дошкольного образования»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казом Министерства образования и науки Российской Федерации от 30.08.2013 № 1014 "Об утверждении Порядка организации и осуществления образовательной деятельности по основной общеобразовательной программе - образовательной программе дошкольного образования"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зработана с целью психолого-педагогической поддержки позитивной социализации и индивидуализации, развития личности детей дошкольного возраста. Программа определяет содержание и организацию образовательной деятельности в МАОУ СШ № 55 дошкольном структурном подразделении и обеспечивает развитие личности детей дошкольного возраста в различных видах общения и деятельности с учетом их возрастных, индивидуальных психологических и физиологических особенностей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включает три основных раздела: целевой, содержательный и организационный, в каждом из которых отражается обязательная часть и часть, формируемая  участниками  образовательных  отношений и соответствует  12-часовому  времени  пребывания воспитанников  в  Организации.  Программа  реализуется  на  русском  языке  - государственном языке Российской Федерации. Содержание образования носит светский  характер.   Дополнительным разделом Программы является текст её краткой презентации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с учетом примерной основной образовательной программы дошкольного образования «От рождения до школы» под редакцией Н.Е.Вераксы, Т.С.Комаровой, М.А.Васильевой (далее – ПООП «От рождения до школы»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создание условий развития дошкольников, открывающих возможности для позитивной социализации ребёнка с ОВЗ, его всестороннего личностного развития,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ированная образовательная программа дошкольного образования разрабатывается для коррекционной работы с детьми в комбинированных группах согласно востребованности детей. Обязательная часть Программы реализуется в соответствии с опорой на раздел «Коррекционная и инклюзивная педагогика» основной общеобразовательной программы дошкольного образования «От рождения до школы» под редакцией Н.Е. Вераксы, Т.С. Комаровой. М.А. Васильевой, а также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тивная примерная адаптированная основная образовательная программа для детей с тяжелыми нарушениями речи (общим недоразвитием речи) с 3 до 7 лет</w:t>
      </w:r>
      <w:r>
        <w:rPr>
          <w:rFonts w:cs="Arial" w:ascii="Arial" w:hAnsi="Arial"/>
          <w:color w:val="000000"/>
          <w:sz w:val="18"/>
          <w:szCs w:val="18"/>
        </w:rPr>
        <w:t>»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 xml:space="preserve"> под редакцией Н.В. 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щевой. Адаптированная программа сформирована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ий  коллектив  разработчиков  Программы: Белецкая Ю.В. (руководитель    структурного подразделения), Новикова Е.В.( воспитатель), Ростовцева О.П.(воспитатель), Самылина Е.А.(ст.воспитатель), Федосеева Е.В.(воспитатель), Кабанова С.Г.(воспитатель),Чуткова Л.В.(музыкальный руководитель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направлена н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отрена для освоения детьми в возрасте от 2 до 8 лет в группах общеразвивающей направ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OOEnc" w:hAnsi="TimesNewRomanOOEnc" w:cs="TimesNewRomanOOEn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е цели </w:t>
      </w:r>
      <w:r>
        <w:rPr>
          <w:rFonts w:cs="Times New Roman" w:ascii="Times New Roman" w:hAnsi="Times New Roman"/>
          <w:sz w:val="24"/>
          <w:szCs w:val="24"/>
        </w:rPr>
        <w:t>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,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, обеспечение безопасности жизнедеятельности дошкольни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храна и укрепление физического и психического здоровья детей, в том числе их эмоционального благополучия, через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ение равных возможностей для полноценного развития каждого воспитанника в период дошкольного детства независимо от пола, нации, языка, социального статуса, психофизиологических и других особенностей (в том числе ограниченных возможностей здоровья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, через формирование предпосылок универсальных учебных действий на этапе завершения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и и миром, через стимулирование творческой активности, эмоциональной раскованности, развитие воображения и ассоциативного мыш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беспечение вариативности и разнообразия содержания Программы и организационных форм дошкольного образования, возможности формирования Программы с учётом образовательных потребностей, способностей и состояния здоровья дет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Формирование социокультурной среды, соответствующей возрастным, индивидуальным, психологическим и физиологическим особенностям дет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в Программе уделяется развитию личности ребенка, сохранению и укреплению здоровья детей, а также воспитанию у дошкольников таких качеств, как патриотизм, активная жизненная позиция, творческий подход в решении различных жизненных ситуаций, уважение к традиционным ценностя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первостепенное значение имею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ая организация воспитательно-образовательного процесс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, начиная с первых дней пребывания ребенка в дошкольном образовательном учреждении.</w:t>
      </w:r>
      <w:r>
        <w:br w:type="page"/>
      </w:r>
    </w:p>
    <w:p>
      <w:pPr>
        <w:pStyle w:val="Heading3"/>
        <w:rPr/>
      </w:pPr>
      <w:bookmarkStart w:id="3" w:name="__RefHeading___Toc499113075"/>
      <w:bookmarkEnd w:id="3"/>
      <w:r>
        <w:rPr>
          <w:lang w:val="ru-RU"/>
        </w:rPr>
        <w:t xml:space="preserve">1.1.2 </w:t>
      </w:r>
      <w:r>
        <w:rPr/>
        <w:t>Принципы и подходы к формированию Программы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ндартом Программа построена на следующих принципах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держка разнообразия детства.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временный  мир  характеризуется  возрастающим  многообразием  и неопределенностью,  отражающимися  в  самых  разных  аспектах  жизни человека  и  общества.  Многообразие  социальных,  личностных,  культурных, языковых,  этнических  особенностей,  религиозных  и  других  общностей, ценностей  и  убеждений,  мнений  и  способов  их  выражения,  жизненных укладов  особенно  ярко  проявляется  в  условиях  Российской  Федерации  – государства  с  огромной  территорией,  разнообразными  природными условиями,  объединяющего  многочисленные  культуры,  народы,  этносы. Возрастающая  мобильность  в  обществе,  экономике,  образовании,  культуре требует  от  людей  умения  ориентироваться  в  этом  мире  разнообразия, способности сохранять свою идентичность и в то же время гибко, позитивно и  конструктивно  взаимодействовать  с  другими  людьми,  способности выбирать и уважать право выбора других ценностей и убеждений, мнений и способов их выражения.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имая  вызовы  современного  мира,  Программа  рассматривает разнообразие  как  ценность,  образовательный  ресурс  и  предполагает использование разнообразия для обогащения образовательного процесса. 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хранение уникальности и самоценности детства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ценность  детства  –  понимание  детства  как  периода  жизни  значимого самого по себе, значимого тем, что происходит с ребенком сейчас, а не тем, что  этот  этап  является  подготовкой  к  последующей  жизни.  Этот  принцип подразумевает  полноценное  проживание  ребенком  всех  этапов  детства (младенческого,  раннего  и  дошкольного  детства),  обогащение (амплификацию) детского развития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итивная социализац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зитивная  социализация  ребенка  предполагает,  что  освоение  ребенком культурных  норм,  средств  и  способов  деятельности,  культурных  образцов поведения  и  общения  с  другими  людьми,  приобщение  к  традициям  семьи, общества, государства происходят в процессе сотрудничества со взрослыми и другими  детьми,  направленного  на  создание  предпосылок  к  полноценной деятельности ребенка в изменяющемся мире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о-развивающий и гуманистический характер взаимодейств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чностно-развивающий и гуманистический характер взаимодействия взрослых (родителей, педагогических и иных работников Организации) и детей предполагает базовую ценностную ориентацию на достоинство каждого участника взаимодействия, уважение и безусловное принятие личности ребенка, доброжелательность, внимание к ребенку, его состоянию, настроению, потребностям, интересам. Личностно-развивающее взаимодействие является неотъемлемой составной частью социальной ситуации развития ребенка в организации, условием его эмоционального благополучия и полноценного развития. 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йствие и сотрудничество детей и взрослых</w:t>
      </w:r>
      <w:r>
        <w:rPr>
          <w:rFonts w:cs="Times New Roman" w:ascii="Times New Roman" w:hAnsi="Times New Roman"/>
          <w:bCs/>
          <w:sz w:val="24"/>
          <w:szCs w:val="24"/>
        </w:rPr>
        <w:t xml:space="preserve">, признание ребенка полноценным участником (субъектом) образовательных отношений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тот принцип  предполагает  активное  участие  всех  субъектов  образовательных отношений – как детей, так и взрослых – в реализации программы. Каждый участник имеет возможность внести свой индивидуальный вклад в ход игры, занятия,  проекта,  обсуждения,  в  планирование  образовательного  процесса, может  проявить  инициативу.  Принцип  содействия  предполагает диалогический  характер  коммуникации  между  всеми  участниками образовательных  отношений.  Детям  предоставляется  возможность высказывать свои взгляды, свое мнение, занимать позицию и отстаивать ее, принимать решения и брать на себя ответственность в соответствии со своими возможностями. 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трудничество Организации с семьей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трудничество, кооперация с семьей, открытость в отношении  семьи, уважение семейных ценностей и традиций, их учет в образовательной работе являются важнейшим принципом образовательной  программы.  Сотрудники  Организации  должны  знать  об условиях  жизни  ребенка  в  семье,  понимать  проблемы,  уважать  ценности  и традиции  семей  воспитанников.  Программа  предполагает  разнообразные формы сотрудничества с семьей.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  Сетевое  взаимодействие  с  организациями,</w:t>
      </w:r>
      <w:r>
        <w:rPr>
          <w:rFonts w:cs="Times New Roman" w:ascii="Times New Roman" w:hAnsi="Times New Roman"/>
          <w:bCs/>
          <w:sz w:val="24"/>
          <w:szCs w:val="24"/>
        </w:rPr>
        <w:t xml:space="preserve">  которые  могут  внести вклад  в  развитие  и  образование  детей,  а  также  использование  ресурсов местного сообщества и вариативных программ дополнительного образования детей  для  обогащения  детского  развития.  Программа  предполагает,  что Организация  устанавливает  партнерские  отношения  не  только  с  семьями детей, но и с другими организациями и лицами, которые могут способствовать обогащению социального и/или культурного опыта детей, приобщению детей к национальным традициям, к природе и истории родного края; содействовать проведению  совместных  проектов,  экскурсий,  праздников,  посещению концертов,  а  также  удовлетворению  особых  потребностей  детей,  оказанию психолого-педагогической  и/или  медицинской  поддержки  в  случае необходимости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  Индивидуализация  дошкольного 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 предполагает  такое построение образовательной деятельности, которое открывает возможности для  появления  индивидуальной  траектории  развития  каждого  ребенка, учитывающей  специфику  и  скорость  развития,    характерными  для  данного ребенка,    его  интересы,  мотивы,  способности  и  возрастно-психологические особенности.  При  этом  сам  ребенок  становится  активным  в  выборе содержания  своего  образования,  разных  форм  активности.  Для  реализации этого принципа необходимы  регулярное наблюдение за развитием ребенка, сбор  данных  о  нем,  анализ  его  действий  и  поступков;  помощь  ребенку  в сложной  ситуации;  предоставление  ребенку  возможности  выбора  в  разных видах  деятельности,  акцентирование  внимания  на  инициативности, самостоятельности и активности ребенк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.  Возрастная адекватность образования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тот принцип предполагает подбор  педагогом  содержания  и  методов  дошкольного  образования  в соответствии с возрастными особенностями детей. Важно использовать все специфические  виды  детской  деятельности  (игру,  коммуникативную  и познавательно-исследовательскую  деятельность,  творческую  активность, обеспечивающую  художественно-эстетическое  развитие  ребенка),  опираясь на особенности возраста и задачи развития, которые должны быть решены в дошкольном возрасте. Деятельность педагога должна быть мотивирующей и соответствовать психологическим законам развития ребенка, учитывать его индивидуальные интересы, особенности и склонности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.  Развивающее  вариативное  образование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т  принцип предполагает,  что  образовательное  содержание  предлагается  ребенку  через разные  виды  деятельности  с  учетом  его  актуальных  и  потенциальных возможностей  усвоения  этого  содержания  и  совершения  им  тех  или  иных действий, с учетом его интересов, мотивов и способностей. Данный принцип предполагает работу педагога с ориентацией на зону ближайшего  развития ребенка  (Л.С.  Выготский),  что  способствует  развитию,  расширению  как явных, так и скрытых возможностей ребенк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 Полнота содержания и интеграция отдельных образовательных  областей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соответствии  со  Стандартом  Программа  предполагает всестороннее  социально-коммуникативное,  познавательное,  речевое, художественно-эстетическое  и  физическое  развитие  детей  посредством различных  видов  детской  активности.  Деление  Программы  на образовательные  области  не  означает,  что  каждая  образовательная  область осваивается  ребенком  по  отдельности,  в  форме  изолированных  занятий  по модели  школьных  предметов.  Содержание  образовательной  деятельности  в одной  конкретной  области  тесно  связано  с  другими  областями.  Такая организация образовательного процесса соответствует особенностям развития детей раннего и дошкольного возраст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но-тематический </w:t>
      </w:r>
      <w:r>
        <w:rPr>
          <w:rFonts w:cs="Times New Roman" w:ascii="Times New Roman" w:hAnsi="Times New Roman"/>
          <w:bCs/>
          <w:sz w:val="24"/>
          <w:szCs w:val="24"/>
        </w:rPr>
        <w:t>принцип построения образовательного процесса. Это соединение образовательных областей в единое целое в соответствии с темам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3. Инвариантность ценностей и целей при вариативности средств реализации и достижения целей Программ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ая  деятельность  осуществляется  в различных  видах  детской  деятельности:  игровой,  коммуникативной, трудовой,  познавательно-исследовательской,  продуктивной,  музыкально-художественной, двигательной активности, чтения в процессе совместной и самостоятельной  деятельности  детей,  включая  взаимодействие  с  семьей  и социумом  по  реализации  Образовательной  программы  дошкольного учреждения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на основ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-исторического подхода </w:t>
      </w:r>
      <w:r>
        <w:rPr>
          <w:rFonts w:cs="Times New Roman" w:ascii="Times New Roman" w:hAnsi="Times New Roman"/>
          <w:sz w:val="24"/>
          <w:szCs w:val="24"/>
        </w:rPr>
        <w:t>(Л.С.Выготский) к развитию психики человека. В рамках этого подхода развитие определяется как «...процесс формирования человека или личности, совершающийся путем возникновения на каждой ступени новых качеств, специфических для человека, подготовленных всем предшествующим ходом развития, но не содержащихся в готовом виде на более ранних ступенях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личностного подхода </w:t>
      </w:r>
      <w:r>
        <w:rPr>
          <w:rFonts w:cs="Times New Roman" w:ascii="Times New Roman" w:hAnsi="Times New Roman"/>
          <w:sz w:val="24"/>
          <w:szCs w:val="24"/>
        </w:rPr>
        <w:t>(Л.С.Выготский, А.Н.Леонтьев, Л.И.Божович, Д.Б.Эльконин, А.В.Запорожец) к проблеме развития психики реб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дошкольном возрасте социальные мотивы поведения развиты еще слабо, а потому в этот возрастной период деятельность мотивируется в основном непосредственными мотивами. Исходя из этого, предлагаемая ребенку деятельность должна быть для него осмысленной, только в этом случае она будет оказывать на него развивающее воздейств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деятельностного подхода </w:t>
      </w:r>
      <w:r>
        <w:rPr>
          <w:rFonts w:cs="Times New Roman" w:ascii="Times New Roman" w:hAnsi="Times New Roman"/>
          <w:sz w:val="24"/>
          <w:szCs w:val="24"/>
        </w:rPr>
        <w:t>(А.Н.Леонтьев, Д.Б.Эльконин, А.В.Запорожец, В.В.Давыдов) к проблеме развития психики ребенка. В рамках деятельностного подхода деятельность наравне с обучением рассматривается как движущая сила психического развития. В каждом возрасте существует своя ведущая деятельность, внутри которой возникают новые виды деятельности, развиваются (перестраиваются) психические процессы и возникают личностные новообраз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событийный подход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(Григорьев Д.В.) предполагает представление образовательной деятельности в виде динамической сети событий, ситуаций, созданных усилиями субъектов образовательных отношений и выступающих условием личностного развития дет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на первый план выдвиг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вающая </w:t>
      </w:r>
      <w:r>
        <w:rPr>
          <w:rFonts w:cs="Times New Roman" w:ascii="Times New Roman" w:hAnsi="Times New Roman"/>
          <w:sz w:val="24"/>
          <w:szCs w:val="24"/>
        </w:rPr>
        <w:t>функция образования, обеспечивающая становление личности ребенка и ориентирующая педагога на его индивидуальные особенности, что соответствует современным научным концепциям дошкольного воспитания о признании самоценности дошкольного периода детства.</w:t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ая ча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полностью соответствует ПООП «От рождения до школы».</w:t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Программы, формируемая участниками образовательных отношений</w:t>
      </w:r>
      <w:r>
        <w:rPr>
          <w:rFonts w:cs="Times New Roman" w:ascii="Times New Roman" w:hAnsi="Times New Roman"/>
          <w:sz w:val="24"/>
          <w:szCs w:val="24"/>
        </w:rPr>
        <w:t>, разработана с учетом следующих парциальных программ: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деева Н.Н., Князева Н.Л., Стеркина Р.Б. «Основы безопасности детей дошкольного возраст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представлений об адекватном поведении в неожиданных ситуациях, навыков самостоятельного принятия решений, воспитание ответственности за свои поступки.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чи: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ь оценивать ситуации с точки зрения «опасно-неопасно», принимать решение и соответственно реагировать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ить с вопросами экологии и загрязнения окружающей сред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в детях привычку безопасного поведения и научить их видеть моменты неоправданного риска в быту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храна здоровья и физическое воспитани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ь нормальному взаимодействию с людьми и комфортному общению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накомить с основными правилами дорожного движения.</w:t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илова Т.И. «Программа «Светофор» (Обучение детей дошкольного возраста ПДД).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0"/>
          <w:rFonts w:cs="Times New Roman" w:ascii="Times New Roman" w:hAnsi="Times New Roman"/>
          <w:b/>
          <w:color w:val="000000"/>
          <w:sz w:val="24"/>
          <w:szCs w:val="24"/>
        </w:rPr>
        <w:t>Цель программ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— формирование навыков безопасного движения с самого раннего детства.</w:t>
      </w:r>
    </w:p>
    <w:p>
      <w:pPr>
        <w:pStyle w:val="22"/>
        <w:spacing w:before="0" w:after="0"/>
        <w:ind w:left="900" w:hanging="0"/>
        <w:rPr>
          <w:b/>
          <w:b/>
          <w:color w:val="000000"/>
        </w:rPr>
      </w:pPr>
      <w:r>
        <w:rPr>
          <w:b/>
          <w:color w:val="000000"/>
        </w:rPr>
        <w:t>Задачи программы: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spacing w:before="0" w:after="0"/>
        <w:ind w:right="60" w:firstLine="709"/>
        <w:rPr/>
      </w:pPr>
      <w:r>
        <w:rPr>
          <w:color w:val="000000"/>
        </w:rPr>
        <w:t>•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вать условия для сознательного изучения детьми Правил дорожного движения;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spacing w:before="0" w:after="0"/>
        <w:ind w:right="20" w:firstLine="709"/>
        <w:rPr>
          <w:color w:val="000000"/>
        </w:rPr>
      </w:pPr>
      <w:r>
        <w:rPr>
          <w:color w:val="000000"/>
        </w:rPr>
        <w:t>•     </w:t>
      </w:r>
      <w:r>
        <w:rPr>
          <w:color w:val="000000"/>
        </w:rPr>
        <w:t>развивать у детей умение ориентироваться в различной обстановке;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spacing w:before="0" w:after="0"/>
        <w:ind w:right="20" w:firstLine="709"/>
        <w:rPr>
          <w:color w:val="000000"/>
        </w:rPr>
      </w:pPr>
      <w:r>
        <w:rPr>
          <w:color w:val="000000"/>
        </w:rPr>
        <w:t>•     </w:t>
      </w:r>
      <w:r>
        <w:rPr>
          <w:color w:val="000000"/>
        </w:rPr>
        <w:t>вырабатывать у дошкольников привычку правильно ве</w:t>
        <w:softHyphen/>
        <w:t>сти себя на дорогах;</w:t>
      </w:r>
    </w:p>
    <w:p>
      <w:pPr>
        <w:pStyle w:val="22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>•     </w:t>
      </w:r>
      <w:r>
        <w:rPr>
          <w:color w:val="000000"/>
        </w:rPr>
        <w:t>воспитывать в детях грамотных пешеход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ыкова И. 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ы художественного воспитания, обучения и развития детей 2-7 лет «Цветные ладошк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рограмм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формирование у детей раннего и дошкольного воз</w:t>
        <w:softHyphen/>
        <w:t>раста эстетического отношения и ху</w:t>
        <w:softHyphen/>
        <w:t>дожественно-творческих способнос</w:t>
        <w:softHyphen/>
        <w:t>тей в изобрази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стетического восприятия художественных образов (в произве</w:t>
        <w:softHyphen/>
        <w:t>дениях искусства) и предметов (явле</w:t>
        <w:softHyphen/>
        <w:t>ний) окружающего мира как эстети</w:t>
        <w:softHyphen/>
        <w:t>ческих объект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свободного экспериментирования с художествен</w:t>
        <w:softHyphen/>
        <w:t>ными материалами и инструментам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универсальным «язы</w:t>
        <w:softHyphen/>
        <w:t>ком» искусства - средствами художе</w:t>
        <w:softHyphen/>
        <w:t>ственно-образной выразительност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мплификация (обогащение) индиви</w:t>
        <w:softHyphen/>
        <w:t>дуального художественно-эстетичес</w:t>
        <w:softHyphen/>
        <w:t>кого опыта (эстетической апперцеп</w:t>
        <w:softHyphen/>
        <w:t>ции): «осмысленное чтение» - распредмечивание и опредмечивание художественно-эстетических объек</w:t>
        <w:softHyphen/>
        <w:t>тов с помощью воображения и эмпатии (носителем и выразителем эстети</w:t>
        <w:softHyphen/>
        <w:t>ческого выступает цельный художест</w:t>
        <w:softHyphen/>
        <w:t>венный образ как универсальная ка</w:t>
        <w:softHyphen/>
        <w:t>тегория); интерпретация художест</w:t>
        <w:softHyphen/>
        <w:t>венного образа и содержания, заклю</w:t>
        <w:softHyphen/>
        <w:t>чённого в художественную форм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художественно-творческих способностей в продуктивных видах детской деятельност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художественного вкуса и чувства гармон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ой картины мира и основных элементов «Я-кон</w:t>
        <w:softHyphen/>
        <w:t>цепции- творца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овоскольцева И.А., Каплунова И.М.</w:t>
      </w:r>
      <w:r>
        <w:rPr>
          <w:rStyle w:val="Appleconvertedspace"/>
          <w:rFonts w:cs="Verdana" w:ascii="Verdana" w:hAnsi="Verdana"/>
          <w:b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рограмма по музыкальному воспитанию детей дошкольного возраста «Ладушки». СПб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здательство «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Невская нота</w:t>
        </w:r>
      </w:hyperlink>
      <w:r>
        <w:rPr>
          <w:rFonts w:cs="Times New Roman" w:ascii="Times New Roman" w:hAnsi="Times New Roman"/>
          <w:b/>
          <w:sz w:val="24"/>
          <w:szCs w:val="24"/>
        </w:rPr>
        <w:t>»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Цель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и развитие гармонической и творческой личности ребенка средствами музыкального искусства и музыкально-художественной дея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0"/>
        <w:tabs>
          <w:tab w:val="clear" w:pos="708"/>
          <w:tab w:val="left" w:pos="851" w:leader="none"/>
          <w:tab w:val="left" w:pos="1134" w:leader="none"/>
        </w:tabs>
        <w:spacing w:before="0" w:after="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b/>
          <w:color w:val="000000"/>
          <w:shd w:fill="FFFFFF" w:val="clear"/>
        </w:rPr>
        <w:t>Задачи: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подготовка  детей  к восприятию музыкальных образов, представлений;  </w:t>
      </w:r>
    </w:p>
    <w:p>
      <w:pPr>
        <w:pStyle w:val="C0"/>
        <w:numPr>
          <w:ilvl w:val="0"/>
          <w:numId w:val="3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основы  гармоничного  развития  (музыкальный  слух,  внимание,   чувство  ритма   и  красоты  мелодии, движение и  индивидуальных  музыкальных  способностей);</w:t>
      </w:r>
    </w:p>
    <w:p>
      <w:pPr>
        <w:pStyle w:val="C0"/>
        <w:numPr>
          <w:ilvl w:val="0"/>
          <w:numId w:val="3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иобщение  к  русской  народно-традиционной  мировой  музыкальной  культуре;</w:t>
      </w:r>
    </w:p>
    <w:p>
      <w:pPr>
        <w:pStyle w:val="C0"/>
        <w:numPr>
          <w:ilvl w:val="0"/>
          <w:numId w:val="3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дготовка  к  освоению  приёмов   и  навыков  в  различных  видах  музыкальной  деятельности   в  соответствии  с  индивидуальными  способностями;</w:t>
      </w:r>
    </w:p>
    <w:p>
      <w:pPr>
        <w:pStyle w:val="C0"/>
        <w:numPr>
          <w:ilvl w:val="0"/>
          <w:numId w:val="3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знакомство  с  многообразием  музыкальных  форм  и  жанров  в  доступной  форме.</w:t>
      </w:r>
    </w:p>
    <w:p>
      <w:pPr>
        <w:pStyle w:val="C0"/>
        <w:tabs>
          <w:tab w:val="clear" w:pos="708"/>
          <w:tab w:val="left" w:pos="851" w:leader="none"/>
          <w:tab w:val="left" w:pos="1134" w:leader="none"/>
        </w:tabs>
        <w:spacing w:before="0" w:after="0"/>
        <w:ind w:left="349" w:hanging="0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Heading3"/>
        <w:rPr/>
      </w:pPr>
      <w:bookmarkStart w:id="4" w:name="__RefHeading___Toc499113076"/>
      <w:bookmarkEnd w:id="4"/>
      <w:r>
        <w:rPr/>
        <w:t>1.1.3  Значимые для разработки и реализации Программы характеристики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стоположение Организации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расноярск</w:t>
      </w:r>
      <w:r>
        <w:rPr>
          <w:rFonts w:cs="Times New Roman" w:ascii="Times New Roman" w:hAnsi="Times New Roman"/>
          <w:bCs/>
          <w:sz w:val="24"/>
          <w:szCs w:val="24"/>
        </w:rPr>
        <w:t>и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кра</w:t>
      </w:r>
      <w:r>
        <w:rPr>
          <w:rFonts w:cs="Times New Roman" w:ascii="Times New Roman" w:hAnsi="Times New Roman"/>
          <w:bCs/>
          <w:sz w:val="24"/>
          <w:szCs w:val="24"/>
        </w:rPr>
        <w:t>й,  город Красноярск, Кировский район. С учётом климатических и демографических условий, социально-экономического развития, особенностей растительного и животного мира в Организации: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носится комплексно-тематическое планирование с сезонными изменениями в природе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ётся и совершенствуется развивающая предметно-пространственная среда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ется продолжительность прогулки в зависимости от погодных условий;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ся отбор форм двигательной деятельности детей и закаливающих процедур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ется содержание образовательной деятельности с учётом  специфики национальных и социокультурных услови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и открыто 6 групп общеразвивающей направленности для детей дошкольного возраст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озрастные  особенности  детей  представляют  собой  общие закономерности  и механизмы психического развития  дошкольников  в рамках каждого  возрастной  категории:  2-3 лет, 3-4  года,  4  года-5  лет,  5-6  лет,  6-7  лет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 ходе  реализации  Программы  учитываются возрастные особенности детей дошкольного возраста, которые представлены в основной образовательной программе дошкольного образования «От рождения до  школы»  под  редакцией  Н.Е.  Вераксы,  Т.С.  Комаровой,  М.А.  Васильевой   (М.:  «МОЗАИКА-СИНТЕЗ»,  2016  г.)  отдельно  для  каждой  возрастной категории. 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активно поддерживает традиции города Красноярска и принимает участие в районных, городских, региональных мероприятиях, в том числе, организованных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существляет сетевое взаимодействие с иными образовательными, медицинскими, культурными, физкультурно-спортивными, научными организациями и учреждениями, обладающими ресурсами, необходимыми для реализации Программы: библиотека им. С. Михалкова, Правобережный городской Дворец молодёжи, стадион «Авангард», дошкольные образовательные организации и др. Взаимодействие Организации с социальными партнёрами организуется в соответствии с заключенными договорами о сотрудничестве и осуществляется в форме совместных мероприятий различной направленности. Сетевое взаимодействие расширяет спектр возможностей Организации по достижению цели и выполнению задач реализации Программы, способствует созданию положительного имиджа Организации среди дошкольных образовательных учреждений района и муниципалитет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5" w:name="__RefHeading___Toc499113077"/>
      <w:bookmarkEnd w:id="5"/>
      <w:r>
        <w:rPr>
          <w:lang w:val="ru-RU"/>
        </w:rPr>
        <w:t xml:space="preserve">1.2 </w:t>
      </w:r>
      <w:r>
        <w:rPr/>
        <w:t>Планируемые результаты освоения Программы</w:t>
      </w:r>
    </w:p>
    <w:p>
      <w:pPr>
        <w:pStyle w:val="Normal"/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воение Программы не сопровождается проведением промежуточных аттестаций и итоговой аттестацией воспитанник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освоения Программы представлены в виде целевых ориентиров дошкольного образования -  возрастных характеристик возможных достижений ребенк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ориентир для педагогов и родителей, обозначающий направленность воспитательной деятельности взрослы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Целевые ориентиры выступают основаниями преемственности дошкольного и начального общего образования и предполагают формирование у детей предпосылок к учебной деятельности на этапе завершения уровня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Целевые ориентиры обязательной части Программ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евые ориентиры к началу дошкольного возраст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 3 года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 на этапе завершения дошко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к 7 годам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 проявляет навыки опрят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отрицательное отношение к грубости, жад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элементарной вежливости (самостоятельно или по напоминанию говорит «спасибо», «здравствуйте», «до свидания», «спокойной ночи» (в семье, в группе)); имеет первичные представления об элементарных правилах поведения в детском саду, дома, на улице и старается соблюдать и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. Речь становится полноценным средством общения с другими деть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общению со взрослыми и активно подражает им в движениях и действия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ются игры, в которых ребенок воспроизводит действия взрослого. Эмоциональн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икается на игру, предложенную взрослым, принимает игров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верстникам; наблюдает за их действиями и подражает им. Умеет играть рядом со сверстниками, не мешая им. Проявляет интерес к совместным играм небольшими группа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окружающему миру природы, с интересом участвует в сезон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тихам, песням и сказкам, рассматриванию картинок, стремится двигаться под музыку; эмоционально откликается на различные произведения культуры и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ниманием следит за действиями героев кукольного театра; проявляет желание участвовать в театрализованных и сюжетно-ролев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продуктивной деятельности (рисование, лепка, конструирование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ебенка развита крупная моторика, он стремится осваивать различные виды движений (бег, лазанье, перешагивание и пр.). С интересом участвует в подвижных играх с просты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м, несложными движениям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обладает установкой положительного отношения к миру, к разным видам труда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трудничать и выполнять как лидерские, так и исполнительские функции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эмпатию по отношению к другим людям, готовность прийти на помощь тем, кто в этом нуждает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мение слышать других и стремление быть понятым други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способен к волевым усилиям, может следовать социальным нормам поведения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м в разных видах деятельности, во взаимоотношениях со взрослыми и сверстниками, может соблюдать правила безопасного поведения и навыки личной гигиен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ответственность за начатое дело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; способен к принятию собственных решений, опираясь на свои знания и умения в различных видах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 новому, то есть проявляет стремления к получению знаний, положительной мотивации к дальнейшему обучению в школе, институт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важение к жизни (в различных ее формах) и заботу об окружающей сред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зывается на красоту окружающего мира, произведения народного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искусства (музыку, танцы, театральную деятельность, изобразительную деятельность и т. д.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патриотические чувства, ощущает гордость за свою страну, ее достижения, имеет представление о ее географическом разнообразии, многонациональности, важнейших исторических события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начальные представления о здоровом образе жизни. Воспринимает здоровый образ жизни как ц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ализация данной Программы предполагает оценку индивидуального развития детей в рамках педагогической диагностики. Цель диагностики – оценка эффективности педагогических действий и их дальнейшее планирование на основе полученных резуль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дагог проводит педагогическую диагностику в ходе образовательной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я диагностические ситуации в спонтанной и специально организованной деятельности, наблюдая за активностью детей, оценивает индивидуальную динамику детей и корректирует свои действ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трументарий </w:t>
      </w:r>
      <w:r>
        <w:rPr>
          <w:rFonts w:cs="Times New Roman" w:ascii="Times New Roman" w:hAnsi="Times New Roman"/>
          <w:sz w:val="24"/>
          <w:szCs w:val="24"/>
        </w:rPr>
        <w:t>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 ход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 деятельности (как идет развитие детских способностей, познавательной активност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 развит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педагогической диагност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а, наблюдение, анализ продуктов детской деятельности, диагностические ситуации, диагностические зад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агностический инструментарий освоения образовательной Программы.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части Программы, формируемой участниками образовательных отношений, </w:t>
      </w:r>
      <w:r>
        <w:rPr>
          <w:rFonts w:cs="Times New Roman" w:ascii="Times New Roman" w:hAnsi="Times New Roman"/>
          <w:sz w:val="24"/>
          <w:szCs w:val="24"/>
        </w:rPr>
        <w:t>представлены целевые ориентиры на этапе завершения освоения парциальных программ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ориентиры части Программы, формируемой участниками образовательных отношений</w:t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ци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 на этапе завершения освоения парциальных програм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деева Н.Н., Князева Н.Л., Стеркина Р.Б. «Основы безопасности детей дошкольного возрас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6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  <w:shd w:fill="FAF9F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9F5" w:val="clear"/>
              </w:rPr>
              <w:t xml:space="preserve">у ребенка сформированы навыки разумного поведения,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6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  <w:shd w:fill="FAF9F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9F5" w:val="clear"/>
              </w:rPr>
              <w:t xml:space="preserve">умеет адекватно вести себя в опасных ситуациях дома и на улице, в городском транспорте, при общении с незнакомыми людьми, взаимодействии с пожароопасными и другими предметами, животными и ядовитыми растениями; владеет основами экологической культуры,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6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9F5" w:val="clear"/>
              </w:rPr>
              <w:t>имеет начальные представления о здоровом образе жизн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ыкова И. 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раммы художественного воспитания, обучения и развития детей 2-7 лет «Цветные ладош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элементар</w:t>
              <w:softHyphen/>
              <w:t>ные представления об искусстве и его видах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воспринимать и чувство</w:t>
              <w:softHyphen/>
              <w:t>вать прекрасное на оптимальном для его возраста уровне развития, способен к активному, самостоятельному творчест</w:t>
              <w:softHyphen/>
              <w:t>ву на основе усвоенных средств художе</w:t>
              <w:softHyphen/>
              <w:t>ственного выражения развития продук</w:t>
              <w:softHyphen/>
              <w:t>тивного воображ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воспринимать и создавать выразительные образы, а именно: цвет, форма, композиция, ритм, симметрия, ассимметрия, динамика, пропорции и т.д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ен видеть материал и его физические свойства (плотность, фактуру, цвет), согласовывать форму и фактуру материал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цвет в со</w:t>
              <w:softHyphen/>
              <w:t xml:space="preserve">ответствии с замыслом и общей гаммой колорит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тилизованные народные мотивы в формопластике и де</w:t>
              <w:softHyphen/>
              <w:t>коре издел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илова Т.И. «Программа «Светофор» (Обучение детей дошкольного возраста ПДД)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 различать легковые и грузовые автомоби</w:t>
              <w:softHyphen/>
              <w:t>ли, их назначение, называет их части;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ет дорожные знаки, называет их.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ет профессии: сотрудни</w:t>
              <w:softHyphen/>
              <w:t>к ГИБДД, шофер (водитель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ять знания детей о пассажирском транспорте и правилах поведения в автобусе.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rStyle w:val="21"/>
                <w:color w:val="000000"/>
              </w:rPr>
              <w:t>правильно употребляет пространственную терминологию (</w:t>
            </w:r>
            <w:r>
              <w:rPr>
                <w:color w:val="000000"/>
              </w:rPr>
              <w:t>слев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21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права, сперед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21"/>
                <w:color w:val="000000"/>
              </w:rPr>
              <w:t>—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зади, рядом, навстречу, на противоположной стороне, посередине, вдоль, напроти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21"/>
                <w:color w:val="000000"/>
              </w:rPr>
              <w:t>и т. д.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22"/>
              <w:numPr>
                <w:ilvl w:val="0"/>
                <w:numId w:val="30"/>
              </w:numPr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4" w:right="23" w:firstLine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ет элементарные правила поведении на ули</w:t>
              <w:softHyphen/>
              <w:t>це, дороге, тротуаре, перехода через проезжую ча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овоскольцева И.А., Каплунова И.М.</w:t>
            </w:r>
            <w:r>
              <w:rPr>
                <w:rStyle w:val="Appleconvertedspace"/>
                <w:rFonts w:cs="Verdana" w:ascii="Verdana" w:hAnsi="Verdana"/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рограмма по музыкальному воспитанию детей дошкольного возраста «Ладушки». СПб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здательство «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shd w:fill="FFFFFF" w:val="clear"/>
                </w:rPr>
                <w:t>Невская нот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firstLine="284"/>
              <w:jc w:val="both"/>
              <w:rPr>
                <w:rStyle w:val="C4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у</w:t>
            </w:r>
            <w:r>
              <w:rPr>
                <w:rStyle w:val="C4"/>
                <w:bCs/>
                <w:iCs/>
                <w:color w:val="000000"/>
              </w:rPr>
              <w:t xml:space="preserve">  детей  расширяется кругозор, </w:t>
            </w:r>
          </w:p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firstLine="284"/>
              <w:jc w:val="both"/>
              <w:rPr>
                <w:rStyle w:val="C4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Cs/>
                <w:iCs/>
                <w:color w:val="000000"/>
              </w:rPr>
              <w:t>происходит  обогащение  музыкальными  впечатлениями, формируется  устойчивый  интерес  к музыкальной  деятельности,</w:t>
            </w:r>
          </w:p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firstLine="284"/>
              <w:jc w:val="both"/>
              <w:rPr>
                <w:rStyle w:val="C4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эстетическое развитие  личности ребёнка:         </w:t>
            </w:r>
            <w:r>
              <w:rPr>
                <w:rStyle w:val="C4"/>
                <w:bCs/>
                <w:iCs/>
                <w:color w:val="000000"/>
              </w:rPr>
              <w:t>чувство  прекрасного, эмоциональная  отзывчивость, любовь  к  народному  творчеству;</w:t>
            </w:r>
          </w:p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firstLine="284"/>
              <w:jc w:val="both"/>
              <w:rPr>
                <w:rStyle w:val="C4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умственное  развитие  личности ребёнка:</w:t>
            </w:r>
            <w:r>
              <w:rPr>
                <w:rStyle w:val="C4"/>
                <w:bCs/>
                <w:iCs/>
                <w:color w:val="000000"/>
              </w:rPr>
              <w:t> память, внимание, кругозор, воображение, речь, мышление;</w:t>
            </w:r>
          </w:p>
          <w:p>
            <w:pPr>
              <w:pStyle w:val="C0"/>
              <w:numPr>
                <w:ilvl w:val="0"/>
                <w:numId w:val="8"/>
              </w:numPr>
              <w:spacing w:before="0" w:after="0"/>
              <w:ind w:left="33" w:firstLine="2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равственное  развитие  личности ребёнка:  </w:t>
            </w:r>
            <w:r>
              <w:rPr>
                <w:rStyle w:val="C4"/>
                <w:bCs/>
                <w:iCs/>
                <w:color w:val="000000"/>
              </w:rPr>
              <w:t xml:space="preserve"> дружелюбие, активность  и  самостоятельность.</w:t>
            </w:r>
          </w:p>
          <w:p>
            <w:pPr>
              <w:pStyle w:val="22"/>
              <w:tabs>
                <w:tab w:val="clear" w:pos="708"/>
                <w:tab w:val="left" w:pos="600" w:leader="none"/>
                <w:tab w:val="left" w:pos="648" w:leader="none"/>
              </w:tabs>
              <w:spacing w:before="0" w:after="0"/>
              <w:ind w:left="318" w:right="23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дивидуализации образования (в том числе поддержки ребенка, построения его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траектории или профессиональной коррекции особенностей его развития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тимизации работы с группой детей.</w:t>
      </w:r>
      <w:r>
        <w:br w:type="page"/>
      </w:r>
    </w:p>
    <w:p>
      <w:pPr>
        <w:pStyle w:val="Heading1"/>
        <w:rPr/>
      </w:pPr>
      <w:bookmarkStart w:id="6" w:name="__RefHeading___Toc499113078"/>
      <w:bookmarkEnd w:id="6"/>
      <w:r>
        <w:rPr/>
        <w:t>2.СОДЕРЖАТЕЛЬНЫЙ РАЗДЕЛ</w:t>
      </w:r>
    </w:p>
    <w:p>
      <w:pPr>
        <w:pStyle w:val="Heading2"/>
        <w:rPr/>
      </w:pPr>
      <w:bookmarkStart w:id="7" w:name="__RefHeading___Toc499113079"/>
      <w:bookmarkEnd w:id="7"/>
      <w:r>
        <w:rPr/>
        <w:t>2.1 Образовательная деятельность в соответствии с направлениями развития ребенка (в пяти образовательных областях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психолого-педагогической работы с детьми 2–7 лет дается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ым областям: «Социально-коммуникативное развитие», «Познавательное развитие», «Речевое развитие», «Художественно-эстетическое развитие», «Физическое развитие»</w:t>
      </w:r>
      <w:r>
        <w:rPr>
          <w:rFonts w:cs="Times New Roman" w:ascii="Times New Roman" w:hAnsi="Times New Roman"/>
          <w:sz w:val="24"/>
          <w:szCs w:val="24"/>
          <w:lang w:eastAsia="ru-RU"/>
        </w:rPr>
        <w:t>. Содержание работ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овано на разностороннее развитие дошкольников с учетом их возрастных и индивидуальны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ей. Задачи психолого-педагогической работы по формированию физических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ллектуальных и личностных качеств детей решаются интегрированно в ходе освоения все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х областей наряду с задачами, отражающими специфику каждой образовательной област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обязательным психологическим сопровождением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этом решение программных образовательных задач предусматривается не только в рамка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о образовательной деятельности, но и в ходе режимных моментов — как в совместно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взрослого и детей, так и в самостоятельной деятельности дошкольник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СОЦИАЛЬНО-КОММУНИКАТИВНОЕ РАЗВИТИ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 (п. 2.6. ФГОС Д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циализация, развитие общения, нравственное воспита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 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 Формирование готовности детей к совместной деятельности, развитие умения договариваться, самостоятельно разрешать конфликты со сверстн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бенок в семье и сообществе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 принадле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амообслуживание, самостоятельность, трудовое воспита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навыков самообслуживания; становление самостоятельности, целенаправленности и саморегуляции собственных действ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культурно-гигиенических навы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зитивных установок к различным видам труда и творчества, воспитание положительного отношения к труду, желания труди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ирование основ безопас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ичных представлений о безопасном поведении в быту, социуме, природе. Воспитание осознанного отношения к выполнению правил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некоторых типичных опасных ситуациях и способах поведения в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лементарных представлений о правилах безопасности дорожного движения; воспитание осознанного отношения к необходимости выполнения этих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образовательной программе «От рождения до школы» под редакцией Н.Е.Вераксы, Т.С.Комаровой, М.А.Василье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 отнош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циализация, развитие общения, нравственное воспит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Мулько И.Ф. «Социально-нравственное воспитание». М., 200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Богуславская Н.Е., Купина Н.А. «Веселый этикет». Екатеринбург. 20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урочкина И.Н. «Современный этикет и воспитание культуры поведения у дошкольников».М., 200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бенок в семье и сообщест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Щетинина А.М., Иванова О.И. «Полоролевое развитие детей 5-7 лет». М., 20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Доронова Т.Н. «Девочки и мальчики 3-4 лет в семье и детском саду». М., 200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мообслуживание, самостоятельность, трудовое воспита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Урунтаева Г.А., Афонькина Ю.А. «Как приобщить малыша к гигиене и самообслуживанию». М., 201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Крулехт М.В. «Дошкольник и рукотворный мир». СПб, 200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Куцакова Л.В. «Творим и мастерим». М., 200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ирование основ безопас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Авдеева Н.Н., Князева Н.Л., Стеркина Р.Б. «Основы безопасности детей дошкольного возраста», СПб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Данилова Т.И. «Программа «Светофор» (Обучение детей дошкольного возрастав ПДД). СПб, 200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Горская А.В. «Правила – помощники» (демонстрационный материал с методическими рекомендациями по воспитанию и обучению дошкольников безопасному поведению на улицах города). СПб, 20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Стеркина Р.Б. «Основы безопасности детей дошкольного возраста». (Учебно-наглядное пособие для детей дошкольного возраста). М., 2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Шорыгина Т.А. «Осторожные сказки». Безопасность для малыш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ОЗНАВАТЕЛЬНОЕ РАЗВИТИ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 (п.2.6 ФГОС Д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элементарных математически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тавлен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познавательно-исследовательской деятель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причинах и следствиях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знакомление с предметным окружением. 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едметным миром (название, функция, назначение, свойства и качества предмета); восприятие предмета как творения человеческой мысли и результата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ичных представлений о многообразии предметно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 Развитие умения устанавливать причинно-следственные связи между миром предметов и природным ми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знакомление с социальным миром. 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окружающим социальным миром, расширение кругозора детей, формирование целостной картины мира. 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 Формирование гражданской принадлежности; воспитание любви к Родине, гордости за ее достижения, патриотических чувств. 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знакомление с миром природы. 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иродой и природными явлениями. Развитие умения устанавливать причинно-следственные связи между природными явлениями. Формирование первичных представлений о природном многообразии планеты Земля. Формирование элементарных экологических представлений. 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 Воспитание умения правильно вести себя в природе. Воспитание любви к природе, желания беречь 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 образовательной программе «От рождения до школы» под редакцией Н.Е.Вераксы, Т.С.Комаровой, М.А.Василье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нош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 познавательно-исследовательск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уликовская И.Э., .Совгир Н.Н «Детское экспериментирование». М., 200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Тугушева Г.П., Чистякова А.Е. «Экспериментальная деятельность детей среднего и старшего дошколь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а. СПб, 20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Ребенок в мире поиска. Программа по реализации поисковой деятельности детей дошкольного возраста. Под редакцией О.В.Дыбиной. М., 200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икитин Б.П. Развивающие игры. М., 200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собия по играм с блоками Дьнеша и палочками Кюизен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оломенцева А.А., О.В.Суворова «Математика в проблемных ситуациях для маленьких детей. СПб, 200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осова Е.А., Р.Л.Непомнящая «Логика и математика для дошкольник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Кондратьева С.Ю. «Познаем математику в игре». СПб, 201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знакомление с социальным мир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Князева О.Л., Маханева М.Д. «Приобщение детей к истокам русской народной культуры», СПб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лифанова Г.Т. «Первые шаги». (Петербурговедение для малышей от 3 до 7 лет».СПб, 200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Иванова Н.В., Бардинова Е.Ю., Калинина А.М. «Социальное развитие детей в ДОУ». М., 200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Алешина Н.В. «Ознакомление дошкольников с окружающим и социальной действительностью». М., 200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Маханева М.Д. «Нравственно-патриотическое воспитание детей старшего дошкольного возраста. М., 200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знакомление с миром прир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оронкевич О.А. «Добро пожаловать в экологию». СПб, 20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 «РЕЧЕВОЕ РАЗВИТИ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 (п.2.6. ФГОС Д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свободного общения с взрослыми и детьми, овладение конструктивными способами и средствами взаимодействия с окружающими. Развитие всех компонентов устной речи детей: грамматического строя речи, связной речи —диалогической и монологической форм; формирование словаря, воспитание звуковой культуры ре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овладение воспитанниками нормами ре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ая литература.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тереса и любви к чтению; развитие литературной речи. Воспитание желания и умения слушать художественные произведения, следить за развитием 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образовательной программе «От рождения до школы» под редакцией Н.Е.Вераксы, Т.С.Комаровой, М.А.Васильев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 отно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олина В.В. «Занимательное азбуковедение». М., 20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Шумаева Д.Г. «Как хорошо уметь читать»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Ельцова О.М., Горбачевская Н.Н., Терехова А.Н. «Организация полноценной речевой деятельности в детском саду». СПб, 20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 «ХУДОЖЕСТВЕННО-ЭСТЕТИЧЕСКОЕ РАЗВИТИ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» (п.2.6. ФГОС Д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эстетических чувств детей, художественного восприятия, образных представлений, воображения, художественно-творческих способ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общение к искусству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зобразите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реса к различным видам изобразительной деятельности; совершенствование умений в рисовании, лепке, аппликации, прикладном творче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желания и умения взаимодействовать со сверстниками при создании коллектив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онструктивно-моде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конструированию; развитие интереса к конструктивной деятельности, знакомство с различными видами констру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зыка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музыкальному искусству; 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образовательной программе «От рождения до школы» под редакцией Н.Е.Вераксы, Т.С.Комаровой, М.А.Васильев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 отношений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арина Т.А. и др. «Знакомство детей с русским народным творчеством».СПб. «Детство- Пресс».2013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бовская А.А. «Ознакомление дошкольников с графикой и живописью». М., 2014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оскольцева И.А., Каплунова И.М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грамма по музыкальному воспитанию детей дошкольного возраста «Ладушки». СПб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дательство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Невская нота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0.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цева Т.А. «Природа и художник». М., 2016.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очкина Н.А. «Дети и пейзажная живопись. Времена года». СПб, 2004.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Курочкина Н.А. «О портретной живописи – детям». СПб, 2008.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Яковлева Т.Н. «Пластилиновая живопись». М., 2010.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Доронова Т.Н. «Играем в театр». М., 2004.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Князева О.Л., Маханева М.Д. «Приобщение детей к истокам русской народной культуры». Учебно- методическое пособие. С.-Пб. «Детство-Пресс».2015.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Маханева М.Д. «Театрализованные занятия в детском саду». М.,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 «ФИЗИЧЕСКОЕ РАЗВИТИ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 (п.2.6. ФГОС Д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ирование начальных представлений о здоровом образе жизни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детей начальных представлений о здоровом образе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изическая культур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сихолого-педагогической работы по возрастам соответствует примерной образовательной программе «От рождения до школы» под редакцией Н.Е.Вераксы, Т.С.Комаровой, М.А.Васильев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Содержание образовательной области представлено в следующих пособ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обия для части Программы, формируемой участниками образователь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нош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хорова Г.А. «Утренняя гимнастика для детей 2-7 лет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мирнова Ю.В., Сайкина Е.Г., Кадыров Р.М. «Музыкальное сопровождение в занятиях физической культурой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707" w:gutter="0" w:header="709" w:top="765" w:footer="7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СТЕМА ОРГАНИЗАЦИИ ФИЗКУЛЬТУРНО-ОЗДОРОВИТЕЛЬНОЙ РАБОТЫ В ДСП МАОУ СШ № 55 (в контексте современных требований)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 является важнейшим интегральным показателем, отражающим основные биологические характеристики ребенка. Профилактическая работа в учреждении представляет собой комплекс медико-педагогических мероприятий, направленных на раннее выявление отклонений в состоянии физического и психического развития ребенка, коррекцию выявленной патологии, а также на предупреждение рецидивов хронического заболевания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индивидуальными особенностями контингента детей, посещающего учреждение, с учетом личностно-ориентированного подхода в разработана система физкультурно-оздоровительной работы (табл. 1).</w:t>
      </w:r>
    </w:p>
    <w:p>
      <w:pPr>
        <w:pStyle w:val="Normal"/>
        <w:shd w:fill="FFFFFF" w:val="clear"/>
        <w:spacing w:lineRule="auto" w:line="240" w:before="0" w:after="0"/>
        <w:ind w:firstLine="7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физкультурно-оздоровительной работы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4476"/>
        <w:gridCol w:w="19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и направления работ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вариативных режимов дня и пребывания ребенка в учрежден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ы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дящий режим дня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ационные режимы дн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(на холодный период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(на летний период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ериод плохой дождливой погоды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риод каранти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ы по физической культуре, музыкальные руководи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ные виды организации режима двигательной активности ребе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Совместная деяте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 ходе реализации образовательной области «Физическое развитие»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 ходе реализации образовательной области «Художественно-эстетическое развитие»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праздники и досуг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соревнования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к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воздухе и в помещени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здоровья /каникулы /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ы по физической культу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Самостоятельная деяте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вигательная активность детей в помещении и на прогулк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е и лечебно-профилактическое сопровож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Диспансериза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е осмотры врачей-специалистов по медицинским показания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педиа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цидное облучение помещен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неспецифической профилактики ОРВИ, гриппа, лор-заболеван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опрофилактический комплекс (С-витаминизация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кцинопрофилакт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педиа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Общеукрепляющие мероприят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теплового комфорта в выборе одежды для пребывания в группе, на занятиях по физкультуре, во время прогул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роветривания и оптимизации вентиляции во время дневного с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и общие воздушные ван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о-воздушные ванны и солнечные ванны в весенне-летний сезо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е питание в соответствии с действующими натуральными норм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ар, кладовщи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торого завтрака: - фрук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педиа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ар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ое сопровождение развит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сихологического климата в учрежден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дагогами положительной эмоциональной мотивации всех видов детской деятель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-специалис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о-ориентированный стиль взаимодействия педагогов и специалистов с деть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 коммуникативной деятельности у дет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о-медико-педагогическая поддержка ребенка в адаптационный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педиатр, воспита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 гигиенических знаний и здорового образа жизн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едставлений и навыков здорового образа жизни и поддержания здоровь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физвоспит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общих и индивидуальных гигиенических навыков, интереса и любви к физической актив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физвоспит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 безопасности жизнедеятель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двигательного режима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многообразных факторов, влияющих на состояние, здоровья и развитие ребенка-дошкольника, является двигательная активность (ДА). Благоприятное воздействие на организм может быть оказано только в том случае, если ее уровень находится в пределах оптимальных величин. Двигательный режим включает в себя разные виды занятий по физической культуре и самостоятельную деятельность, в которых четко прослеживаются локомоторные действия детей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учетом особенностей ДА детей дошкольного возраста в учреждении разработана рациональная модель двигательной активности (таблица 2)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одель режима двигательной активности для детей дошкольного возраста в  ДСП МАОУ СШ № 55</w:t>
      </w:r>
    </w:p>
    <w:tbl>
      <w:tblPr>
        <w:tblW w:w="103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74"/>
        <w:gridCol w:w="1199"/>
        <w:gridCol w:w="977"/>
        <w:gridCol w:w="1075"/>
        <w:gridCol w:w="1003"/>
        <w:gridCol w:w="1100"/>
        <w:gridCol w:w="2126"/>
      </w:tblGrid>
      <w:tr>
        <w:trPr>
          <w:trHeight w:val="7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.п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рмы работы в режиме д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н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зра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зра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зрас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школьный 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-6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школьный возраст 6-7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ентарии</w:t>
            </w:r>
          </w:p>
        </w:tc>
      </w:tr>
      <w:tr>
        <w:trPr>
          <w:trHeight w:val="5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тренняя гимнас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-5 ми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 – 6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 – 8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 – 10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</w:t>
            </w:r>
          </w:p>
        </w:tc>
      </w:tr>
      <w:tr>
        <w:trPr>
          <w:trHeight w:val="7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нятия физической культуро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раза в неде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8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вигательная активность на музыкальных  занятиях и досуг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раза 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 раза в неделю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  <w:tab w:val="left" w:pos="37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3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3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вигательная активность на прогулке (подвижные игры и физические упражнения на прогулк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-10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-1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, на утренней вечерней прогулке вкл. подвижные игры разной интенсивности,элементы спортивных игр и упражнений, индивид. работу с детьми и др.</w:t>
            </w:r>
          </w:p>
        </w:tc>
      </w:tr>
      <w:tr>
        <w:trPr>
          <w:trHeight w:val="4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изкультурные досуг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 – 20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 – 30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 – 40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 – 5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 раз  в месяц</w:t>
            </w:r>
          </w:p>
        </w:tc>
      </w:tr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культурные праздн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 – 45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 1 ча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 1часа 3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раза в год</w:t>
            </w:r>
          </w:p>
        </w:tc>
      </w:tr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одрящая гимнастика после дневного с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– 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 – 8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 – 10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, после сна</w:t>
            </w:r>
          </w:p>
        </w:tc>
      </w:tr>
      <w:tr>
        <w:trPr>
          <w:trHeight w:val="8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нь Здоровь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 р/ м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</w:rPr>
              <w:t>, в течение дня проводятся подвижные игры, игры – эстафеты, соревнования и т.д.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каливающие процед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, если нет медотводов</w:t>
            </w:r>
          </w:p>
        </w:tc>
      </w:tr>
      <w:tr>
        <w:trPr>
          <w:trHeight w:val="10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86" w:leader="none"/>
                <w:tab w:val="left" w:pos="402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ая двигательная дея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жедневно, под руководством воспитателя. Продолжительность зависит от индивидуальных особенностей детей.</w:t>
            </w:r>
          </w:p>
        </w:tc>
      </w:tr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гра – соревнован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 более 60 мину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 более 6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1 раз в месяц </w:t>
            </w:r>
          </w:p>
        </w:tc>
      </w:tr>
      <w:tr>
        <w:trPr>
          <w:trHeight w:val="2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 в неделю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4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5 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1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5 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6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разработке модели ДА учитывали следующие факторы: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довлетворение детьми биологической потребности в двигательной активности;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циональное содержание двигательной деятельности, основанное на оптимальном соотношении разных видов занятий, подобранных с учетом возрастных и индивидуальных особенностей;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вигательная активность должна соответствовать опыту ребенка, интересам, желаниям, функциональным возможностям организма, что составляет основу индивидуального подхода;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тимизация ДА за счет дополнительных видов занятий двигательного характера с использованием нетрадиционных метод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8" w:name="__RefHeading___Toc499113080"/>
      <w:bookmarkEnd w:id="8"/>
      <w:r>
        <w:rPr/>
        <w:t>2.2. Вариативные формы, способы, методы и средства реализации Программы с учетом возрастных и индивидуальных особенностей воспитан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бразовательной работы с детьми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ГОС ДО, конкретно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висит от возрастных и индивидуальных особенностей детей, определяется целями и задачами Программы и может реализовываться 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личных видах деятельности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аннем возрас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1 год - 3 года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ая деятельность и игры с составными и динамическими игрушк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иментирование с материалами и веществами (песок, вода, тесто и пр.)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ние с взрослым и совместные игры со сверстниками под руководством взрослого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бслуживание и действия с бытовыми предметами-орудиями (ложка, совок, лопатка и пр.)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ятие смысла музыки, сказок, стихов, рассматривание картинок, двигательная активность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детей дошкольного возраста (3 года – до 8 л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 деятельность, включая сюжетно-ролевую игру, игру с правилами и другие виды игры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ая деятельность (общение и взаимодействие со взрослыми и сверстниками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-исследовательская деятельность (исследования объектов окружающего мира и экспериментирования с ними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ятие художественной литературы и фольклора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бслуживание и элементарный бытовой труд (в помещении и на улице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ние из разного материала, включая конструкторы, модули, бумагу, природный и иной материал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льная деятельность (рисование, лепка, аппликация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гательная деятельность (овладение основными движениями) формы активности ребенка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ектировании образовательного процесса в ДСП МАОУ СШ № 55  авторы данной Программы опирались на новообразования дошкольников, те качественные особенности психики, которые проявляются в данный возрастной период, и понятие «ведущая деятельность», введенное психологом Н.А. Леонтьевым, — деятельность, которая на данном этапе оказывает наибольшее влияние на развитие психики (табл. 3)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ая деятельность детей в возрастных период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иту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е общение ребенка со взросл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норм отношений между людьми (без реч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способов деятельности с предмет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 (7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социальных норм, взаимоотношений между людьми. Освоение ре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(7) -10 (1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знаний,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о-познав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й процесс в учреждении предусматривает решение программных образовательных задач в рамках модели организации образовательного процесса в соответствии с ФГОС ДО. Модель включает в себя: совместную взросло-детскую (партнерскую) деятельность; свободную самостоятельную деятельность детей (табл. 4)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ель организации образовательного проце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653"/>
        <w:gridCol w:w="1855"/>
      </w:tblGrid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-тельная деятельность детей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действие с семь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 в ходе режимных мо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детьм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ема развития любого вида деятельности такова: сначала она осуществляется в совместной деятельности со взрослым (вместе, а потом рядом), затем в совместной деятельности со сверстниками и становится само-деятельностью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полагает индивидуальную, подгрупповую и групповую формы организации образовательной работы с воспитанниками. Она строится на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убъектной (партнерской, равноправной) позиции взрослого и ребенка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алогическом (а не монологическом) общении взрослого с детьми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уктивном взаимодействием ребенка со взрослыми и сверстниками;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артнерской формой организации образовательной деятельности (возможностью свободного размещения, перемещения, общения детей и др.)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мотив участия (неучастия) ребенка в образовательном процессе – наличие (отсутствие) интереса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посредственно образователь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ализуется через организацию различных видов детской деятельности или их интеграцию с использованием разнообразных форм и методов работы, выбор которых осуществляется педагогами самостоятельно в зависимости от контингента детей, уровня освоения Программы и решения конкретных образовательных задач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 деятельность с детьми осуществляется 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процессе про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жимных мо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тренней гимнастики, прогулки, приема пищи, послеобеденного сна. В режимные моменты активизируется работа по формированию культурно-гигиенических навыков, воспитанию организованности и дисциплинированности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, занимаемое той или иной деятельностью, и время, отведенное для нее в режиме, определяется возрастом детей. В младших группах значительное время отводится на бытовые процессы. Затем оно сокращается, а увеличивается время на другие виды деятельности (игра, труд, совместная деятельность). Игре как основному виду деятельности дошкольников в детском саду отводится много времени: до завтрака и после него, в перерывах между непосредственно- образовательной деятельностью, после дневного сна, на дневной и вечерней прогулке. Воспитатель должен создать детям условия для всех видов игр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стоятельная дея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самодеятельность) предполагает свободную деятельность воспитанников в условиях созданной педагогами (в том числе совместно с детьми) предметно-развивающей образовательной среды и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еспечивает выбор каждым ребенком деятельности по интересам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зволяет ему взаимодействовать со сверстниками или действовать индивидуально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держит в себе проблемные ситуации и направлена на самостоятельное решение ребенком разнообразных задач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зволяет на уровне самостоятельности освоить (закрепить, апробировать) материал, изучаемый в совместной деятельности со взрослым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ая структура кроме набора компонентов предполагает способ их взаимосвязи и взаимодействия компонентов. В программе устанавливается принцип интеграции всего образовательного процесса, а не его частей (как, например, интегративные занятия), принцип интеграции образовательных областей, принцип интеграции форм образовательной деятельности с детьми, принцип интеграции всех видов детской деятельности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теории Л.С. Выготского и его последователей, процессы воспитания и обучения не сами по себе непосредственно развивают ребенка, а лишь тогда, когда они имеют деятельностные формы и обладают соответствующим содержанием, поэтому содержание программы реализуется в приемлемых формах для ребенка дошкольного возраста: игровой, коммуникативной, трудовой, двигательной, познавательно-исследовательской, музыкально-художественной, восприятия художественной литературы, как особый вид детской деятельности и продуктивной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й процесс построен на адекватных возрасту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х работы с деть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отношение видов детской деятельности и форм образовательной деятельности показано в (табл. 5)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вигательная деятельность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293"/>
      </w:tblGrid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беседа с элементами движени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диагностическая деятельность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е занят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физкультурные досуг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состязан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беседа с элементами движени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диагностическая деятельность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е занят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физкультурные досуг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состязания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сех видах самостоятельной деятельности детей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активность в течение дня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е спортивные игры и упражн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вая деятельность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293"/>
      </w:tblGrid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 воспитателем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 сверстниками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 морального выбо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обобщающее заняти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 воспитателем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 сверстниками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гр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с детьм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ситуация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 морального выбо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 сверстниками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сех видах самостоятельной детск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удовая деятельность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37"/>
        <w:gridCol w:w="4837"/>
      </w:tblGrid>
      <w:tr>
        <w:trPr/>
        <w:tc>
          <w:tcPr>
            <w:tcW w:w="967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ситуаци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е игры, в т.ч. сюжетно-ролевы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е действ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учен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журство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48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оответствующей предметно-развивающей среды во всех видах самостоятельной детск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о-исследовательская деятельность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293"/>
      </w:tblGrid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экспериментиро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экспериментирование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ая игра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с детьми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сех видах самостоятельной детск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ая деятельность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293"/>
      </w:tblGrid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очитанном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драматизац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стольного теат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изованн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ск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блемных ситуаци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 с детьм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 общения в процессе режимных моментов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(в том числе на прогулке)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 на прогулк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на прогулк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прогулк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сле чтен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 с детьм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тихов, потешек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загадок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озрастное общ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с текстом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общ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иды самостоятельной детской деятельности предполагающие общение со сверстникам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ная игра с пением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драматизац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наизусть и отгадывание загадок в условиях книжного уголк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1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риятие художественной литературы и фольклора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293"/>
      </w:tblGrid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с детьм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(сюжетно-ролевая, театрализованна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загадок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видов театра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в книжном уголке и театральном уголке (рассматривание, инсценировка)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сех видах детской деятельно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образительная деятельность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293"/>
      </w:tblGrid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(рисование, аппликация, конструирование и художественное конструирование, лепка)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украшений, декораций, подарков, предметов для игр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(дидактические, строительные, сюжетно-ролевые)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досуг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и работ декоративно-прикладного искусства, репродукций произведений живопис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песк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(произведений искусства, средств выразительности и др.)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ллекций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шение личных предметов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(дидактические, строительные, сюжетно-ролевые)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изобразительная деятельн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зыкальная деятельность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293"/>
      </w:tblGrid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 со звукам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овой оркестр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музыкальных игр и танцев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пе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ровизация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интегративного характер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и индивидуальное музыкальное исполне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упражне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вк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евк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пластический танцевальный этюд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-импровизация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музыкальная сюжетная игра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музыки, сопровождающей проведение режимных моментов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подвижная игра на прогулк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-импровизация на прогулк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оответствующей предметно-развивающей сред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труирование из разного материала</w:t>
      </w:r>
    </w:p>
    <w:tbl>
      <w:tblPr>
        <w:tblW w:w="967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8"/>
        <w:gridCol w:w="3183"/>
        <w:gridCol w:w="3293"/>
      </w:tblGrid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разовательной деятельности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96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рганизации детей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овые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ОД (конструирование и художественное конструирование)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Игры (дидактические, строительные, сюжетно-ролевые)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досуг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о образцу, по модели, п условиям, по образцу, по теме, по замыслу, . Конструирование по простейшим чертежам и схемам</w:t>
            </w:r>
          </w:p>
        </w:tc>
        <w:tc>
          <w:tcPr>
            <w:tcW w:w="3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песк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(произведений искусства, средств выразительности и др.)</w:t>
            </w:r>
          </w:p>
        </w:tc>
        <w:tc>
          <w:tcPr>
            <w:tcW w:w="32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(дидактические, строительные, сюжетно-ролевые)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эстетически привлекательных объектов природы, быта, произведений искусства</w:t>
            </w:r>
          </w:p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конструктивная деятельн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3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обучения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это система последовательных взаимосвязанных способов работы педагога и обучаемых детей, которые направлены на достижение дидактических задач. Выбор метода в рамках настоящей образовательной Программы будет зависеть от цели и содержания предстоящего взаимодействия с деть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 Наглядные методы: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блюдение – умение всматриваться в явления окружающего мира, выделяя в них основные,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чать изменения, устанавливать причину, делать выводы;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емонстрация – дает ребенку наглядный образ знакомых и незнакомых предметов;</w:t>
      </w:r>
    </w:p>
    <w:p>
      <w:pPr>
        <w:pStyle w:val="Normal"/>
        <w:shd w:fill="FFFFFF" w:val="clear"/>
        <w:spacing w:lineRule="auto" w:line="240" w:before="0" w:after="0"/>
        <w:ind w:left="58" w:firstLine="66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 Практические методы: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пражнение – многократное повторение умственных и практических действий заданного содержания;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пыты и экспериментирование – направлены на помощь в приобретении знаний о том или ином предмете;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оделирование – наглядно-практический метод (глобус, карта, план участка и др.);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ектный метод -</w:t>
      </w:r>
    </w:p>
    <w:p>
      <w:pPr>
        <w:pStyle w:val="Normal"/>
        <w:shd w:fill="FFFFFF" w:val="clear"/>
        <w:spacing w:lineRule="auto" w:line="240" w:before="0" w:after="0"/>
        <w:ind w:left="58" w:firstLine="66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 Игровые методы и приемы: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идактическая игра – совершенствование и закрепление знаний, усвоение новых знаний и умений разного содержания;</w:t>
      </w:r>
    </w:p>
    <w:p>
      <w:pPr>
        <w:pStyle w:val="Normal"/>
        <w:shd w:fill="FFFFFF" w:val="clear"/>
        <w:spacing w:lineRule="auto" w:line="240" w:before="0" w:after="0"/>
        <w:ind w:left="58" w:firstLine="6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ображаемая ситуация в развернутом виде – для усвоения тех или иных знаний («Магазин цветов» - знания о растениях, развитие речи и т.д.);</w:t>
      </w:r>
    </w:p>
    <w:p>
      <w:pPr>
        <w:pStyle w:val="Normal"/>
        <w:shd w:fill="FFFFFF" w:val="clear"/>
        <w:spacing w:lineRule="auto" w:line="240" w:before="0" w:after="0"/>
        <w:ind w:left="58" w:firstLine="2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. Словесные методы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ссказ педагога – изучение учебного материала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беседа – когда у детей есть знания о предмете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чтение художественной литературы – источник знаний об окружающем мире, воспитывает чувства, развивает мышление, воображение, памя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526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ерная общеобразовательная программа дошкольного образования «От рождения до школы»</w:t>
      </w:r>
      <w:r>
        <w:rPr>
          <w:rFonts w:cs="Times New Roman" w:ascii="Times New Roman" w:hAnsi="Times New Roman"/>
          <w:color w:val="2825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лагает использовать следующие формы, методы и средст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организации непосредственно-образователь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табл. 6)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6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, методы и средства, применяемые при организации непосредственно-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ктикумы с элементами исслед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яснительно-иллюстр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овес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астично-поисков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сследователь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глядно-демонстрацион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блем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идактический материал;</w:t>
            </w:r>
          </w:p>
          <w:p>
            <w:pPr>
              <w:pStyle w:val="Normal"/>
              <w:spacing w:lineRule="auto" w:line="240" w:before="0" w:after="0"/>
              <w:ind w:right="8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рты, схемы, таб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мпьютер и т.п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09" w:top="1134" w:footer="7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9" w:name="__RefHeading___Toc499113081"/>
      <w:bookmarkEnd w:id="9"/>
      <w:r>
        <w:rPr/>
        <w:t>2.3. Особенности образовательной деятельности разных видов</w:t>
      </w:r>
    </w:p>
    <w:p>
      <w:pPr>
        <w:pStyle w:val="Heading2"/>
        <w:rPr/>
      </w:pPr>
      <w:bookmarkStart w:id="10" w:name="__RefHeading___Toc499113082"/>
      <w:bookmarkEnd w:id="10"/>
      <w:r>
        <w:rPr/>
        <w:t>и культурных практик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личительные особенности программы «От рождения до школ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на развитие личности ребен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ритет Программы — воспитание свободного, уверенного в себе человека, с активной жизненной позицией, стремящегося творчески подходить к решению различных жизненных ситуаций, имеющего свое мнение и умеющего отстаивать 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атриотическая направленность Программы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большое внимание уделяется воспитанию в детях патриотических чувств, любви к Родине, гордости за ее достижения, уверенности в том, что Россия — великая многонациональная страна с героическим прошлым и счастливым буду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на нравственное воспитание, поддержку традиционных ценностей.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важения к традиционным ценностям, таким как любовь к родителям, уважение к старшим, заботливое отношение к малышам, пожилым людям; формирование традиционных гендерных представлений; воспитание у детей стремления в своих поступках следовать положительному приме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на сохранение и укрепление здоровья детей.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ой из главных задач, которую ставит Программа перед воспитателями, является забота о сохранении и укреплении здоровья детей, формирование у них элементарных представлений о здоровом образе жизни, воспитание полезных привычек, в том числе привычки к здоровому питанию, потребности в двигательной а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ность на учет индивидуальных особенностей ребен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направлена на обеспечение эмоционального благополучия каждого ребенка, что достигается за счет учета индивидуальных особенностей детей как в вопросах организации жизнедеятельности (приближение режима дня к индивидуальным особенностям ребенка и пр.), так и в формах и способах взаимодействия с ребенком (проявление уважения к его индивидуальности, чуткости к его эмоциональным состояниям, поддержка его чувства собственного достоинства и т. д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ибкость выбора программного содержания с учетом уровня развития ребен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каждом тематическом блоке материал представлен по возрастным группам. Например, в образовательной области «Социально-коммуникативно развитие» выделен тематический блок «Социализация, развитие общения, нравственное воспитание», в котором содержание психолого-педагогической работы представлено по возрастным группам. Это дает возможность видеть временную перспективу развития нравственных качеств дошкольника, что позволяет педагогу более полно учитывать в своей работе индивидуальные особенности детей и ставить задачи, опираясь не столько на возрастные рекомендации, сколько на индивидуальный уровень развития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личие отдельного раздела по развитию игровой деятель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вая исключительную важность развития игровой деятельности дошкольника, авторы дополнили Программу приложением, посвященным игре. В приложении раскрывается содержание психолого-педагогической работы по развитию игровой деятельности для каждого возрастного периода, что позволяет педагогу комплексно видеть все аспекты игровой деятельности в поступательном развитии.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В рамках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части Программы, формируемой участниками образовательных отношений</w:t>
      </w:r>
      <w:r>
        <w:rPr>
          <w:color w:val="000000"/>
        </w:rPr>
        <w:t>, в ДСП МАОУ СШ № 55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руппах среднего, старшего возрастов проводится совместная деятельность педагога с детьми по следующим парциальным программ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Авдеева Н.Н., Князева Н.Л., Стеркина Р.Б. «Основы безопасности детей дошкольного возраста»</w:t>
      </w:r>
      <w:r>
        <w:rPr>
          <w:rFonts w:cs="Times New Roman" w:ascii="Times New Roman" w:hAnsi="Times New Roman"/>
          <w:sz w:val="24"/>
          <w:szCs w:val="24"/>
        </w:rPr>
        <w:t>. - СПб, 200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илова Т.И. «Программа «Светофор» (Обучение детей дошкольного возраста ПДД)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1134" w:footer="7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воскольцева И.А., Каплунова И.М. Программа по музыкальному воспитанию детей дошкольного возраста «Ладушки». СПб: Издательство «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Невская но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». 2010.</w:t>
      </w:r>
    </w:p>
    <w:p>
      <w:pPr>
        <w:pStyle w:val="Heading2"/>
        <w:rPr/>
      </w:pPr>
      <w:bookmarkStart w:id="11" w:name="__RefHeading___Toc499113083"/>
      <w:bookmarkEnd w:id="11"/>
      <w:r>
        <w:rPr/>
        <w:t>2.4. Способы и направления поддержки детской инициатив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color w:val="000000"/>
        </w:rPr>
        <w:t>Под познавательной детской инициативой понимается процесс решения задачи, который основан н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оиске вариантов решения проблемной ситуа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лагаемой самим ребенком.</w:t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color w:val="000000"/>
        </w:rPr>
        <w:t>Активность ребенка является основной формой его жизнедеятельности, необходимым условием его развития, которая закладывает фундамент и дает перспективы роста интеллектуального, творческого потенциала ребенка. Для того, чтобы познавательная деятельность детей приобрела осмысленность и развивающий эффект в ДСП МАОУ СШ № 55 созданы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слов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ые для развития познавательно-интеллектуальной активности детей, учитывающие следующие факторы: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- развивающая предметно-пространственная среда разнообразна по своему содержанию;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- образовательная и игровая среда, стимулирует развитие поисково-познавательной деятельности детей;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- содержание развивающей среды учитывает индивидуальные особенности и интересы детей конкретной группы;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- в группе преобладает демократический стиль общения воспитателей с детьми;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- воспитатели и родители развивают умения детей осуществлять выбор деятельности и отношений в соответствии со своими интересами.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- родители в курсе всего, что происходит в жизни ребенка: чем он занимался, что нового узнал, чем ему нужно помочь в поиске нового и т. д.</w:t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color w:val="000000"/>
        </w:rPr>
        <w:t>Разнообрази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пособов, форм и методов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рганизации детской познавательной активности в  ДСП МАОУ СШ № 55 включает в себя: картосхемы, алгоритмы, модели обследования предмета, мнемотаблицы, рабочие листы, моделирование ситуаций с участием персонажей, индивидуально-личностное общение с ребенком, поощрение самостоятельности, побуждение и поддержка детских инициатив во всех видах деятельности, оказание поддержки развитию индивидуальности ребенка.</w:t>
      </w:r>
    </w:p>
    <w:p>
      <w:pPr>
        <w:pStyle w:val="Style15"/>
        <w:shd w:fill="FFFFFF" w:val="clear"/>
        <w:spacing w:before="0" w:after="0"/>
        <w:ind w:firstLine="706"/>
        <w:jc w:val="both"/>
        <w:rPr/>
      </w:pPr>
      <w:r>
        <w:rPr>
          <w:color w:val="000000"/>
        </w:rPr>
        <w:t>Эффективные формы работы для поддержки детской инициативы в ДСП МАОУ СШ № 55 следующие: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знавательные занятия с проблемной ситуацией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ектная деятельность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местная исследовательская деятельность взрослого и детей - опыты и экспериментирование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блюдение и элементарная трудовая деятельность в уголке природы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местная деятельность взрослого и детей по преобразованию предметов рукотворного мира и живой природы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мостоятельная деятельность детей в центрах развития.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Организуемая работа с семьей помогает нацелить родителей на необходимость поддержания в ребенке пытливости, любознательности (формы работы: задания, совместные проекты, подготовка к экскурсиям, экскурсии выходного дня, изготовление альбомов, плакатов, фотосессий и п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rPr/>
      </w:pPr>
      <w:bookmarkStart w:id="12" w:name="__RefHeading___Toc499113084"/>
      <w:bookmarkEnd w:id="12"/>
      <w:r>
        <w:rPr/>
        <w:t>2.5. Особенности взаимодействия педагогического коллектива с семьями воспитан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е жизненного пути рядом с малышом находятся самые главные люди в его жизни — родители, бабушки, дедушки, братья и сестры. Благодаря их любви, заботе, эмоциональной близости и поддержке ребенок растет, развивается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пределенном этапе своей жизни ребенок поступает в детский сад. Теперь его окружают новые люди: взрослые и дети, которых он увидел впервые и не знал раньше. Ребенок приобретает новый опыт общения со сверстниками. А воспитатели помогают родителям подготовить ребенка к вступлению в школьную жизнь, детям - прожить беззаботно и счастливо период дошкольного детства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являются первыми педагогами своего ребенка. Участие родителей в жизни малыша не только дома, но и в детском саду помогает им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долеть авторитаризм и увидеть мир с позиции ребенка (смотрю на мир твоими глазами)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ситься к ребенку как к равному партнеру (допускать его в свою взрослую жизнь)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ь, что недопустимо сравнивать его с другими детьми (каждый ребенок уникален и он — будущая личность)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сильные и слабые стороны ребенка и учитывать их при воспитании (со стороны педагогу виднее, он специалист)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скреннюю заинтересованность в его действиях и быть готовыми к эмоциональной поддержке, совместному переживанию его радостей и горестей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ь хорошие доверительные отношения с ребенком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спешного и системного контакта с родителями в учреждении разработана система взаимодействия образовательного учреждения с семьей (табл. 7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взаимодействия образовательного учреждения с семь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взаимодейств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взаимодейств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семьи, запросов, уровня психолого-педагогической компетентности, семейных ценносте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логические обследования по определению социального статуса и микроклимата семьи,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(администрация, педагоги, специалисты),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 за процессом общения членов семьи с ребенком, анкетирование,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 потребностей семей в дополнительных услуг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родителе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ые буклеты, журнал для родителей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зитная карточка учреждения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стенды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и детских работ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беседы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по телефону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записки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клуб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, передача информации по электронной почте и телефону,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наглядной информации (стенды, объявления, выставки детских работ, фотогазеты, памятки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родителе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 на различную тематику, индивидуальное, семейное, очное, дистанционное консультир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 и обучение родителе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 – практикумы, мастер – классы по запросу родителей, по выявленной проблеме (направленность - педагогическая, психологическая, медицинская, семейно-образовательное право), приглашение специалистов, сайт, творческие задания, тренинги, семинары, подготовка и организация музейных экспозиций в учреждении, их активное использован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детского сада и семь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комитет, дни открытых дверей, организация совместных праздников, проектная деятельность, выставки совместного семейного творчества, семейные фотоколлажи, субботники,  досуги с активным вовлечением родителей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специалист, работающий в учреждении, 1 раз в месяц консультирует по своему плану работы, с которым знакомит родителей на родительских собраниях в начале учебного года (табл. 8).</w:t>
      </w:r>
    </w:p>
    <w:p>
      <w:pPr>
        <w:pStyle w:val="Normal"/>
        <w:shd w:fill="FFFFFF" w:val="clear"/>
        <w:spacing w:lineRule="auto" w:line="240" w:before="0" w:after="0"/>
        <w:ind w:firstLine="70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ная тематика консультаций для родителей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shd w:fill="FFFFFF" w:val="clear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shd w:fill="FFFFFF" w:val="clear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консульта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тро начинается с 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авильная осанка — залог здоровья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портивный досуг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родные игры: играем вместе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Физическое и духовное здоровь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олыбельная в жизни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кую музыку надо слушать реб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ень рождения в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ак развивать музыкальные способности своего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ебенок и классическая музы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воспита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ак сделать своего ребенка счастлив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ава ребенка и социальная 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Здоровый образ жизни в семье — залог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коро в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оспитание мальчиков и девочек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Georgia" w:hAnsi="Georgia" w:cs="Georgi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я и детский сад, имея свои особые функции, не могут заменить друг друга. Поэтому так важно установить доверительный контакт между родителями и сотрудниками учреждения. Вовлечение родителей в образовательный процесс важно не потому, что этого хочет педагог, а потому, что это необходимо для развития ребенка.</w:t>
      </w:r>
      <w:r>
        <w:br w:type="page"/>
      </w:r>
    </w:p>
    <w:p>
      <w:pPr>
        <w:pStyle w:val="Heading2"/>
        <w:rPr>
          <w:shd w:fill="FFFFFF" w:val="clear"/>
        </w:rPr>
      </w:pPr>
      <w:bookmarkStart w:id="13" w:name="__RefHeading___Toc499113085"/>
      <w:bookmarkEnd w:id="13"/>
      <w:r>
        <w:rPr>
          <w:shd w:fill="FFFFFF" w:val="clear"/>
        </w:rPr>
        <w:t>2.6. Наиболее существенные характеристики содержания Программы</w:t>
      </w:r>
    </w:p>
    <w:p>
      <w:pPr>
        <w:pStyle w:val="Default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 – эстетическое развитие дошкольников является  приоритетным направлений в деятельности ДСП МАОУ СШ № 55 и составляет 40%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 детей в ДСП предусматривает: музыкальное развитие детей, занятия театрализованной деятельностью, художественно-изобразительное развитие, конструирование и игровую деятельность, приобщение к ценностям русской народной традиционной культуры, российско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по реализации приоритета вовлечены музыкальный руководитель, воспит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деятельность  включает в себя непосредственно образовательную деятельность с музыкальными руководителями по слушанию музыки, по музыкальному движению, пению, игре на детских музыкальных инструментах, драматизацию, постановке характерных танцев, а также проведение досугов и праз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тивно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асти Программы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программа: «Цветные ладошки» И.А. Лыковой, согласно которой в процессе занятий с детьми по художественно – изобразительной деятельности у детей развиваются эстетические чувства, художественное творчество. Таким образом, у детей развиваются умения отражать впечатления от окружающего мира в продуктивной деятельности, придумывать, фантазировать, экспериментировать. В этом виде деятельности педагоги успешно решают сразу несколько задач: развитие эмоционально – эстетической отзывчивости на произведения искусства, эмоциональный отклик на отображенные в произведениях искусства поступки, события и соотношение со своими представлениями о красивом, радостном и печальном.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Реализация регионального компонента</w:t>
      </w:r>
    </w:p>
    <w:p>
      <w:pPr>
        <w:pStyle w:val="Default"/>
        <w:ind w:firstLine="709"/>
        <w:jc w:val="both"/>
        <w:rPr/>
      </w:pPr>
      <w:r>
        <w:rPr/>
        <w:t xml:space="preserve">Кроме того, в </w:t>
      </w:r>
      <w:r>
        <w:rPr>
          <w:b/>
          <w:bCs/>
        </w:rPr>
        <w:t xml:space="preserve">вариативной </w:t>
      </w:r>
      <w:r>
        <w:rPr/>
        <w:t xml:space="preserve">части Программы учитывается региональный компонент. Дети знакомятся с историей и культурой Красноярска и всего края, большое внимание уделяется воспитанию в детях патриотических чувств, любви к Родине, гордости за ее достижения, уверенности в том, что Россия — великая многонациональная страна с героическим прошлым и счастливым будущим. 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ализация задач регионального компонента через образовательные области </w:t>
      </w:r>
    </w:p>
    <w:p>
      <w:pPr>
        <w:pStyle w:val="Default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Художественно-эстетическое развитие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становление эстетического отношения к окружающему миру;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формирование элементарных представлений о видах искусства;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восприятие музыки, художественной литературы, фольклора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- реализация самостоятельной творческой деятельности детей. </w:t>
      </w:r>
    </w:p>
    <w:p>
      <w:pPr>
        <w:pStyle w:val="Default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 xml:space="preserve">Речевое развитие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обогащение активного словар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чтение художественной литературы;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рассматривание картин;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составление рассказов, загадок и пр.;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беседы с детьми, ситуации, общение, игры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- развитие речевого творчества. </w:t>
      </w:r>
    </w:p>
    <w:p>
      <w:pPr>
        <w:pStyle w:val="Default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 xml:space="preserve">Познавательное развитие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развитие интересов детей, любознательной и познавательной мотивации;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- развитие воображения и творческой активности;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формирование первичных представлений о Красноярске и крае. </w:t>
      </w:r>
    </w:p>
    <w:p>
      <w:pPr>
        <w:pStyle w:val="Default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 xml:space="preserve">Физическое развитие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приобретение опыта в двигательной деятельности;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формирование начальных представлений о некоторых видах спорта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- становление ценностей здорового образа жизни. </w:t>
      </w:r>
    </w:p>
    <w:p>
      <w:pPr>
        <w:pStyle w:val="Default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 xml:space="preserve">Социально-коммуникативное развитие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целевые прогулки, экскурсии;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развитие общения и взаимодействия ребенка со взрослыми и сверстни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социального и эмоционального интеллекта, эмоциональной отзывчивости, сопере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икультурное воспитание дошкольников строится на основ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зучения национальных традиций семей воспитанник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ДСП. Дети знакомятся с самобытностью 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никальностью русской и других национальных культур, представителями которых являютс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ники образовательного процесса.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им образом, к наиболее </w:t>
      </w:r>
      <w:r>
        <w:rPr>
          <w:rFonts w:cs="Times New Roman" w:ascii="Times New Roman" w:hAnsi="Times New Roman"/>
          <w:bCs/>
          <w:sz w:val="24"/>
          <w:shd w:fill="FFFFFF" w:val="clear"/>
        </w:rPr>
        <w:t xml:space="preserve">существенным характеристикам содержания Программы мы относим работу по приоритету художественно-эстетического развития воспитанников, </w:t>
      </w:r>
      <w:r>
        <w:rPr>
          <w:rFonts w:cs="Times New Roman" w:ascii="Times New Roman" w:hAnsi="Times New Roman"/>
          <w:sz w:val="24"/>
        </w:rPr>
        <w:t>реализация задач регионального компон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lang w:eastAsia="ru-RU"/>
        </w:rPr>
      </w:pPr>
      <w:bookmarkStart w:id="14" w:name="__RefHeading___Toc499113086"/>
      <w:bookmarkEnd w:id="14"/>
      <w:r>
        <w:rPr>
          <w:lang w:eastAsia="ru-RU"/>
        </w:rPr>
        <w:t>2.6.1. Описание механизмов адаптации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я – от латинского «приспособляю» - это сложный процесс приспособления организма, который происходит на разных уровнях: физиологическом, социальном, психологическом. Приспособление организма к новым условиям социального существования, к новому режиму сопровождается изменениями поведенческих реакций расстройством сна, аппетита. Наиболее сложная перестройка организма происходит в начальный период адаптации, который может затянуться и перейти в дезадаптацию, что приведет к нарушению здоровья, поведения, психики ребенка. Адаптивные возможности ребенка раннего возраста ограничены, резкий переход в новую социальную ситуацию и длительное пребывание в стрессовом состоянии могут привести к эмоциональным нарушениям или замедлению темпа психофизического развития. Процесс привыкания ребенка к детскому саду довольно длительный и связан со значительным напряжением всех физиологических систем детского организма. Чтобы избежать осложнений и обеспечить оптимальное течение адаптации, необходим постепенный переход ребенка из семьи в дошкольное уч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акторы, от которых зависит течение адаптационного пери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озраст ребенка. После 2-х лет дети значительно легче могут приспосабливаться к новым условиям жизни. Это объясняется тем, что к этому возрасту они становятся более любознательными, хорошо понимают речь взрослого, у них более богатый опыт поведения в разных услов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Состояния здоровья и уровня развития ребенка. Здоровый, хорошо развитый ребенок легче переносит трудности социальной адаптации. - Сформированности предметной деятельности. Такого ребенка можно заинтересовать новой игрушкой, занятиями. - Индивидуальных особенностей. Дети одного и того же возраста, по разному ведут себя в первые дни пребывания в детском саду. Одни дети плачут, отказываются есть, спать, на каждое предложение взрослого реагируют бурным протестом. Но проходит несколько дней, и поведение ребенка меняется: аппетит, сон восстанавливаются, ребенок с интересом следит за игрой товарищей. Другие, наоборот, в первый день внешне спокойны. Без возражения реагируют на обращение воспитателя, а в последующие дни с плачем расстаются с родителями, плохо едят, спят, не принимают участия в играх. Такое поведение может продолжаться несколько неде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Условий жизни в семье. Это создание режима дня в соответствии с возрастом и индивидуальными особенностями, формирование у детей умений и навыков, а также личностных качеств (умение играть с игрушками, общаться со взрослыми и детьми, самостоятельно обслуживать себя и т.д.). Если ребенок приходит из семьи, где не были созданы условия, для его правильного развития, то, естественно, ему будет очень трудно привыкать к условиям дошкольного учрежд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ровня тренированности адаптационных механизмов, опыта общения со сверстниками и взрослыми. Тренировка механизмов не происходит сама по себе. Необходимо создавать условия, которые требуют от ребенка новых форм поведения. Малыши, которые до поступления в детский сад неоднократно попадали в разные условия (посещали родственников, знакомых, выезжали на дачу и т.п.), легче привыкают к дошкольному учреждению. Важно, чтобы в семье у ребенка сложилось доверительные отношения со взрослыми, умение положительно относится к требованиям взросл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личают степени прохождения адаптации к детскому са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гкая адаптация. Поведение ребёнка нормализуется в течение 10-15 дней. К двадцатому дню пребывания в саду у ребёнка стабилизируется сон, и ребёнок начинает нормально есть. Настроение бодрое, есть заинтересованность, которая всё же не отменяет утреннего плача. Отношения с близкими взрослыми не нарушаются, малыш легко прощается с родителями, быстро отвлекается, его интересуют другие взрослы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аптация средней тяжести. Негативные изменения в поведении нормализуются в течении месяца. Нарушения в общем состоянии ребёнка выражены ярче, сон нормализуется через месяц, аппетит восстанавливается примерно в эти же сроки. Настроение неустойчивое в течение месяца, плаксивость проявляется в течение всего дня. Поведенческие реакции восстанавливаются к концу первого месяца пребывания в детском саду. Отношения ребёнка к близким — эмоционально возбуждённое. Речевая активность замедляется. Отношение к детям и взрослым избирательное. Могут наблюдаться такие проявления как бледность, потливость, тени под глазами, пылающие щечки, шелушение ко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яжелая адаптация. От двух до шести месяцев. Ребёнок плохо засыпает, вскрикивает, плачет во сне, просыпается со слезами, аппетит снижается сильно и надолго, может возникнуть стойкий отказ от еды, нарушение стула. Настроение безучастное, ребёнок много плачет, поведенческие реакции нормализуются к концу второго месяца в саду. Отношение с близкими - эмоционально возбуждённое, отношение к детям - отторжение или агрессия. Могут проявляться такие проявления и состояния, как рвота, дрожание подбородка, пальчиков, неуправляемое поведение, стремление спрятаться от взрослых, истерические ре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3"/>
        <w:rPr>
          <w:lang w:eastAsia="ru-RU"/>
        </w:rPr>
      </w:pPr>
      <w:bookmarkStart w:id="15" w:name="__RefHeading___Toc499113087"/>
      <w:bookmarkEnd w:id="15"/>
      <w:r>
        <w:rPr>
          <w:lang w:eastAsia="ru-RU"/>
        </w:rPr>
        <w:t>2.6.2. Описание содержания коррекционно-развивающе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гласно п 2.11.2 ФГОС ДО содержание коррекционной работы и/или инклюзивного образования включается в программу, если планируется её освоение детьми с ограниченными возможностями здоровья. На основании заключения ПМПК командой педагогов разрабатывается адаптированная образовательная программа Приложение 1Б, маршрутные листы сопровождения, планирование индивидуальной рабо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ая работа и/или инклюзивное образование должны быть направлены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)</w:t>
        <w:tab/>
        <w:t>Обеспечение коррекции нарушений развития различных категорий детей с ОВЗ, оказание им квалифицированной помощи в освоении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</w:t>
        <w:tab/>
        <w:t xml:space="preserve">Освоение детьми программы, их разностороннее развитие с учетом возрастных и индивидуальных особенностей и особых образовательных потребностей, социальной адапт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МАОУ СШ № 55 организована система  психолого-медико-педагогического сопровождения детей, которая  обеспеч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выявление особых образовательных потребностей де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мониторинг динамики развития детей, мониторинг коррекции недостатков в физическом и (или) психическом развитии, их успешности в освоении ООП ДО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осуществление индивидуально ориентированной психолого-медико-педагогической помощи детям с учетом особенностей психофизического развития и индивидуальных возможностей де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возможность освоения детьми ООП, АОП ДО ДОУ и их интеграции в образовательном учрежд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есь списочный состав дошкольников условно делим на 3 групп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дети, не имеющие предпосылок к возникновению проблем и не имеющие проблемы в развитии в данный момен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дети, имеющие предпосылки (социальные, психолого-педагогические, факторы риска) к возникновению тех или иных проблем в развит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дети, имеющие проблемы в развитии на данный момент («группа риска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детей, относящихся к 2 группе, разрабатывается цикл профилактических занятий. В рамках сопровождения детей «группы риска», специалистами ДОУ составляется индивидуальный маршрут сопровождения, реализуются индивидуальные программы реабилитации. Эффективность воспитательно-образовательной и коррекционно-развивающей работы определяется системой взаимодействия специалистов, педагогов и родителей. В дошкольном учреждении такой системой является психолого-медико-педагогический консилиум (далее - ПМПк), цель которого - обеспечение диагностико-коррекционного, психолого-медико-педагогического сопровождения воспитанников с ограниченными возможностями здоровья и/или состоянии декомпенсации, исходя из реальных возможностей МБДОУ и в соответствии со специальными образовательными потребностями, возрастными и индивидуальными особенностями, состоянием соматического и нервно-психического здоровья воспитан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ными задачами ПМПк МАОУ СШ № 55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ыявление и ранняя (с первых дней пребывания воспитанника в ДСП) диагностика отклонений в развитии и/ или состояний декомпен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офилактика физических, интеллектуальных и эмоционально-личностных перегрузок и сры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ыявление резервных возможностей развития воспитан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пределение характера, продолжительности и эффективности специальной (коррекционной) помощи в рамках, имеющихся в ДСП возмож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одготовка и ведение документации, отражающей актуальное развитие воспитанника, динамику его состояния, перспективное планирование коррекционно-развивающей работы, оценку ее эффектив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разработка рекомендаций воспитателям, родителям для обеспечения индивидуального подхода в процессе коррекционно-развивающего сопрово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ррекционно-развивающая деятельность ПМПк на данном этапе представляет собой систему, целью которой является обеспечение психолого-медико-педагогического сопровождения ребёнка. Структура ПМПк  сформирована из взаимосвязанных блоков: медицинский, психологический, педагогиче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фессиональная коррекция нарушений в группах комбинированной направленности — эт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мый и особым образом организуемый процесс, основу которого составляют принципиальные положения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ая работа включается во все направления деятельности дошкольной образовательной организаци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коррекционной работы — это система оптимальной комплексной (педагогической, психологической, медицинской) поддержки, направленной на преодоление и ослабление недостатков психического и физического развития дошкольников с ОВ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коррекционной рабо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оптимальных психолого-педагогических условий для обеспечения коррекции недостатков в физическом и (или) психическом развитии детей с ОВЗ и оказания помощи детям этой категории в освоении образовательной программ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ципы коррекции детей с ОВЗ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135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оевременность коррекции отклонений в развити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ёт общих закономерностей развития детей дошкольного возраста и сензитивных периодов в развитии психических процессов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ёт общих, специфических и индивидуальных особенностей развития детей с ОВЗ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1418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общего разностороннего развития дошкольников с ОВЗ на основе изучения их возрастных психофизических возможностей и знаний закономерностей развития ребёнка (с максимальной адаптацией к окружающей действительности)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ведение всех мероприятий на основе максимально сохранных в своём развитии анализаторов, функций и систем ребёнка с ОВЗ с коррекцией нарушенных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комплексного (клинико-физиологический, психолого-педагогический) подхода к диагностике и коррекционной помощи детям с ОВЗ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индивидуального подхода при выполнении коррекционной работы с детьми с ОВЗ (учёт психофизиологических особенностей ребёнка с ОВЗ при подборе длительности мероприятий, темпа усвоения и скорости выполнения заданий)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418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труирование содержания коррекционной работы и подбор темпа при выполнении её заданий на основе непрерывности дошкольного материала при соблюдении дидактических требований соответствия содержания возможностям дете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дифференцированного подхода к детям в зависимости от их  психофизического состояния и способов ориентации в познании окружающего мира, включая применение специальных форм и методов работы с детьми, оригинальных наглядных пособий, наполняемости групп и методики индивидуально-подгруппового обуч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деятельностного подхода к коррекции недостатков психофизического развития у детей с ОВЗ (проведение коррекционных мероприятий в процессе осуществления деятельности детей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преемственных связей между специальными дошкольными организациями (группами) для детей с ОВЗ и центром «Эго», ГПМПК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непрерывности дошкольно-школьного образования на основе ФГОС и лечения детей с ОВЗ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системы работы по социально-бытовой адаптации и самореализации детей с ОВЗ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ение оптимальных, доступных условий для длительной медико-психологической реабилитации детей с ОВ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правления профессиональной коррекции нарушения развития детей с ОВЗ: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2135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иагностическая раб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иагностическая работа обеспечивает своевременное выявление детей с ОВЗ, проведение их  углубленного комплексного обследования (медико-психолого-педагогическое изучение, уточнение характера и степени выраженности каждого из нарушений) и подготовку рекомендаций по оказанию им психолого-медико-педагогической помощи в условиях ДОУ.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2135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о-развивающая раб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кционно-развивающая работа обеспечивает своевременную специализированную помощь в освоении содержания образования и коррекцию недостатков в физическом и (или) психическом развитии детей с ОВЗ (создание оптимальных условий для физического, познавательного, речевого, социального и личностного развития детей; проведение индивидуально направленной коррекции нарушений в развитии детей с ОВЗ); способствует формированию предпосылок универсальных учебных действий дошкольников с ОВЗ (личностных, регулятивных, познавательных, коммуникативных); позволяет определить формы дальнейшего школьного обучения ребёнка с ОВЗ и подготовить его к обучению в школе.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2135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ультативная раб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ультативная работа обеспечивает непрерывность специального сопровождения детей с ОВЗ и их семей по вопросам реализации дифференцированных психолого-педагогических условий обучения, воспитания, коррекции, развития и социализации воспитанников.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ind w:left="2135" w:hanging="128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ционно-просветительская раб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ционно-просветительская работа 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ых отношений — дошкольниками (как имеющими, так и не имеющими недостатки в развитии), их родителями (законными представителями) и педагогическими работн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ловия реализации образовательной деятельности по профессиональной коррекции нарушений развития д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дель взаимодействия специалистов в образовательной работе по профессиональной коррекции нарушений развити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99"/>
        <w:gridCol w:w="567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ь деятельности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анитарно-гигиенического режима, контроль за соматическим здоровьем воспитанников, работа с родителями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ая сест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 оздоравливающих и здоровьесберегающих технологий, проведение лечебно- профилактических мероприятий, работа с родителями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уровня развития,  контроль за объемом образовательной нагрузки, участие в составлении рационального режима  дня каждой возрастной группы, психокоррекция, консультирование педагогов и родителей, оформление рекомендаций по  организации работы с ребенком с учетом данных диагностики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бл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, реализация рекомендаций специалистов (развивающая и коррекционная работа)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коррекционная работа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 физ.культу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коррекционная работа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птимально выстроенное взаимодействие специалистов различного профил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ормативно-правовое и программно-методическое обеспеч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здание особой предметно-развивающей сре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снащение специальным оборудованием для детей с ОВЗ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сихолого-педагогическое сопровождение (психолого-медико-педагогические консилиумы, комиссии, психологическая и медицинская служб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заимодействие детского сада и семьи (единство и согласованность всех требований к ребёнку с ОВЗ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пециальные психолого-педагогические условия (коррекционная направленность образовательного процесса; учёт индивидуальных особенностей ребёнка; соблюдение атмосферы доброжелательности, психологической безопасности, комфортного психоэмоционального режима; стремление к безоценочному принятию ребёнка, пониманию его ситуации и др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использование современных специальных технологий и эффективных методов, приёмов, средств коррекционно-развивающей работ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здоровьесберегающие мероприятия (оздоровительный и охранительный режим, укрепление физического и психического здоровья, профилактика физических, умств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и психологических перегрузок детей, соблюдение санитарно-гигиенических правил и норм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вместное участие детей с ОВЗ в образовательном процессе и других мероприятиях с нормально развивающимися детьми (включение в процесс освоения АОП всех детей группы, независимо от характера и тяжести нарушений в развит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орректное и гуманное оценивание динамики продвижения ребё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работка для каждого из них индивидуальной адаптированной образовательной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Механизмы адаптации Программы для детей с ОВЗ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ектирование содержания адаптированной образовательной программы с учетом психофизического развития детей с ОВЗ, в целостной взаимосвязи образовательного, коррекционного и воспитательного компонент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писание способов и приемов, посредством которых дети с ОВЗ будут осваивать содержание образ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Планирование участия в реализации адаптированной образовательной программы различных специалистов (воспитателей, педагога-психолога, учителя-логопеда и т.д.), а также родителей воспитанников с ОВ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пределение форм и критериев мониторинга результатов освоения адаптированной образовате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реализации Программы в группах комбинированной направлен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 и специалисты групп комбинированной направленности используют весь комплекс методов реализации Программы, которые могут рассматриваться как психолого-педагогические способы помощи в становлении и развитии личности человека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методов для реализации Программы в каждой конкретной группе комбинированной направленности будет обусловлен характером образовательных потребностей детей с ОВЗ. В качестве общих специфических моментов можно выделить следующи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х этапах реализации Программы с детьми с ОВЗ целесообразно опираться на все виды наглядных методов (исключением ОВЗ по зрению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и гностические способы помощи детям с ОВЗ используются ограниченн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эффективным при реализации Программы с детьми с ОВЗ является сочетание наглядных и практических метод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традиционных методов реализации Программы, эффективным способом помощи всем категориям детей с ОВЗ является метод арт-терапии (помощь средствами искусств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словесных методов (беседы, рассказа, разъяснения и др.) на начальных этапах могут иметь ограниченный характер в силу речевого недоразвития, интеллектуальной недостаточности, бедности социального опыта большинства детей с ОВЗ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особенностей детей с ОВЗ необходимо применять методы контроля и самоконтроля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2"/>
        <w:rPr/>
      </w:pPr>
      <w:bookmarkStart w:id="16" w:name="__RefHeading___Toc499113088"/>
      <w:bookmarkEnd w:id="16"/>
      <w:r>
        <w:rPr/>
        <w:t>2.7. Традиции Учреждения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Под традициями обычно понимают систему повторяющихся символических мероприятий. Термин «традиции в образовательной системе» рассматривается как совокупность педагогических средств и понятий, применяемых в практике обучения, воспитания, образования, педагогические ценности, а также обычаи, обряды, ритуалы и церемонии. Посредством традиций осуществляется передача устойчивых знаний, умений и навыков и компетенций, элементов социального опыта от поколения к поколению, от одной социальной группы к другой, от группы к индивиду, укрепляется и цементируется сама образовательная система.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Освоение ребёнком культурного наследия человечества, социальных ролей, правил, морально-этических норм, формирования навыка быть готовым к поиску решений в неопределенных условиях эффективнее происходит во взаимодействии взрослых и детей при подготовке и во время проведения традиционных мероприятий.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Для развития и укрепления традиций недостаточно стихийного воздействия, необходима четкая программа действий по организации выявления, осмысления, поддержания и развития традиций, позитивно влияющих на социализацию детей дошкольного возраста.</w:t>
      </w:r>
    </w:p>
    <w:p>
      <w:pPr>
        <w:pStyle w:val="Style15"/>
        <w:shd w:fill="FFFFFF" w:val="clear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  <w:t>В  ДСП МАОУ СШ № 55 действуют следующие</w:t>
      </w:r>
      <w:r>
        <w:rPr>
          <w:b/>
          <w:bCs/>
          <w:color w:val="000000"/>
        </w:rPr>
        <w:t xml:space="preserve"> традиции: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семейных праздников: День матери, Новый год, дни рождения детей;  Цель: знакомить детей с разными традициями и обычаями, воспитывать уважение ко всем членам семьи.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ьские собрания для родителей вновь поступивших детей с последующей презентацией группы, куда будет ходить ребенок. Цель: познакомить с деятельностью ДСП.</w:t>
      </w:r>
    </w:p>
    <w:p>
      <w:pPr>
        <w:pStyle w:val="Style15"/>
        <w:numPr>
          <w:ilvl w:val="0"/>
          <w:numId w:val="4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ы вежливы по отношению к другим, мы говорим «здравствуйте, спасибо, извините, пожалуйста, будьте здоровы…»</w:t>
      </w:r>
    </w:p>
    <w:p>
      <w:pPr>
        <w:pStyle w:val="Style15"/>
        <w:numPr>
          <w:ilvl w:val="0"/>
          <w:numId w:val="4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итание (Объявление меню перед едой, приглашение, пожелание приятного аппетита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всего вышеперечисленного видно, что приоритетные направления,  прослеживаются и имеют доказательную результативность. Это направление развития ДСП выгодно отличает нас от соседних детских садов и определяет дополнительный стимул притока детей.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rPr>
          <w:lang w:eastAsia="ru-RU"/>
        </w:rPr>
      </w:pPr>
      <w:bookmarkStart w:id="17" w:name="__RefHeading___Toc499113089"/>
      <w:bookmarkEnd w:id="17"/>
      <w:r>
        <w:rPr>
          <w:lang w:eastAsia="ru-RU"/>
        </w:rPr>
        <w:t>3.ОРГАНИЗАЦИОННЫЙ РАЗДЕЛ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rPr/>
      </w:pPr>
      <w:bookmarkStart w:id="18" w:name="__RefHeading___Toc499113090"/>
      <w:bookmarkEnd w:id="18"/>
      <w:r>
        <w:rPr>
          <w:lang w:eastAsia="ru-RU"/>
        </w:rPr>
        <w:t xml:space="preserve">3.1. </w:t>
      </w:r>
      <w:r>
        <w:rPr/>
        <w:t>Особенности организации развивающей предметно-пространственной сред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бразовательная деятельность делится на два основных образовательных блока: совместную деятельность взрослого с детьми и самостоятельную деятельность детей. Если в первом блоке основную роль закономерно выполняет взрослый, то во втором большое значение приобретает развивающая предметно-пространственная среда. Разумно спроектированная среда облегчает работу воспитателя, позволяет сделать образовательный процесс более эффективным, жизнь детей – интересней. Общие принципы, рассмотренные в данном разделе, относятся к проектированию материальной среды в целом, и могут использоваться при создании предметно-пространственной среды любых пространств, где ребенок осуществляет свою жизнедеятельность. Но наиболее важным, является вопрос создания целесообразной предметной среды именно в групповом помещении. Оно обычно достаточно ограниченно, но именно в нем дети проводят больше всего времени. В Стандарте присутствуют следующие конкретные требования к предметно-пространственной среде: насыщенность;  трансформируемость; полифункциональность; вариативность; доступность;  безопасн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рудование помещений дошкольного учреждения должно быть безопасным, здоровьесберегающим, эстетически привлекательным и развивающим. Мебель должна соответствовать росту и возрасту детей, игрушки – обеспечивать максимальный для данного возраста развивающий эффе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ющая предметно-пространственная среда должна быть насыщенной, пригодной для совместной деятельности взрослого и ребенка и самостоятельной деятельности детей, отвечающей потребностям детского возраста. В младших группах в основе замысла детской игры лежит предмет, поэтому взрослый каждый раз должен обновлять игровую среду (постройки, игрушки, материалы и др.), чтобы пробудить у малышей любопытство, познавательный интерес, желание ставить и решать игровую задачу. В групповой комнате необходимо создавать условия для самостоятельной двигательной активности детей: предусмотреть площадь, свободную от мебели и игрушек, обеспечить детей игрушками, побуждающими к двигательной игровой деятельности, менять игрушки, стимулирующие двигательную активность, несколько раз в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тарших группах замысел основывается на тему игры, поэтому разнообразная полифункциональная предметная среда пробуждает активное воображение детей, и они всякий раз по-новому перестраивают имеющееся игровое пространство, используя гибкие модули, ширмы, занавеси, кубы, стул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ансформируемость предметно-игровой среды позволяет ребенку взглянуть на игровое пространство с иной точки зрения, проявить активность в обустройстве места игры и предвидеть ее резуль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ющая предметно-пространственная среда должна обеспечивать доступ к объектам природного характера; побуждать к наблюдениям на участке детского сада (постоянным и эпизодическим) за ростом растений, участию в элементарном труде, проведению опытов и экспериментов с природным материа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ющая предметно-пространственная среда должна организовываться как культурное пространство, которое оказывает воспитывающее влияние на детей (изделия народного искусства, репродукции, портреты великих людей, предметы старинного быта и п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транство группы следует организовывать в виде хорошо разграниченных зон («центры», «уголки», «площадки»), оснащенных большим количеством развивающих материалов (книги, игрушки, материалы для творчества, развивающее оборудов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пр.). Все предметы должны быть доступны де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обная организация пространства позволяет дошкольникам выбирать интересные для себя занятия, чередовать их в течение дня, а педагогу дает возможность эффективно организовывать образовательный процесс с учетом индивидуальных особенностей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ащение уголков должно меняться в соответствии с тематическим планированием образовательного проц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упповые помещ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тском саду постоянно поддерживаются все условия для оптимально –результативной организации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я групп детского сада оснащены детской и игровой мебелью, соответствующей возрасту воспитанников, целесообразно расставленной и с учетом размещения центров активности детей, отведенных для игр, их совместной, самостоятельной деятельности. Групповые помещения имеют комнату для раздевания, игровую, спальную и туалетную комн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ная с учетом возрастных особенностей детей и современными требованиями развивающая среда в группах формирует игровые навыки у детей и способствует развитию личности дошкольника. В целом она организована так, чтобы материалы и оборудование, необходимые для осуществления любой деятельности были доступны детям и убирались ими на место самостоятельно. Это способствует обеспечению порядка в группе и развитию трудовой деятельности. Также развивающая предметно- пространственная среда в групповых комнатах отражает гендерные особенности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ор материалов и оборудования осуществляется для тех видов деятельности ребёнка, которые в наибольшей степени способствуют решению развивающих задач на этапе дошкольного детства (игровая, изобразительная, познавательно-исследовательская деятельности и др. деятельности детей), а также с целью активизации двигательной активности ребё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аждой возрастной группе имеются дидактические игры, игрушки, пособия, методическая и художественная литература, необходимая для организации разных видов деятельности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аждой группе имеются разные виды театров, ширмы для показа кукольного театра, игр - драматизаций, атрибуты для режиссерских иг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группах имеются аудио- и видеоматериалы, которые помогают созданию музыкальной эмоционально-насыщенной среды на занятиях и в свободной деятельности детей. Оборудованы уголки музыкального развития детей, содержащие музыкально- дидактические игры и пособия, музыкальные инструменты, музыкальную библиоте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омнатах для раздевания размещены информационные стенды для родителей, а также постоянно действующие выставки детского твор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развивающей предметно-пространственной среды соответствует интересам мальчиков и девочек, периодически изменяется, варьируется, постоянно обогащается с ориентацией на поддержание интереса детей, на обеспечение равных стартовых возможностей воспитанников, «зоны ближайшего развития», на индивидуальные возможности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вающая предметно-пространственная среда в групповых помещениях, обеспечивает реализацию образовательной Программы, включает интеграцию образовательных областей: физическое развитие, социально-коммуникативное развитие, познавательное развитие, речевое развитие, художественно-эстетическое развитие, а так же совместную деятельность взрослого и ребенка и свободную самостоятельную деятельность самих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зыкальный зал (спортивный за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детском саду созданы условия для полноценной двигательной деятельности детей, развития физических качеств и способностей. Для этого оборудованы музыкальный зал и совмещенный с ним спортивный з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узыкальном зале созданы условия для развития ребенка в музыкальной деятельности. Оформлена коллекция музыкальных инструментов, музыкальная библиотека. Есть большая картотека музыкально-дидактических игр, атрибуты и пособия для игр. Имеется костюмерная, представленная большим количеством разных костюмов. Для музыкального сопровождения есть фортепиано, музыкальный цен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оведения физкультурных занятий, досугов, праздников и развлечений. В  зале имеется оборудование для занятий физкультурой (шведская стенка, гимнастические скамейки, разные мячи, обручи, кегли, футбольные мячи, маты, спортивное оборудование, наборы модулей и т.д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рритория Учрежд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детского сада имеются 6 площадок для организации прогулок с детьми, спортивная площадка для занятий физической культурой, для спортивных игр, проведения праздников и развлечений, а также для самостоятельной двигательной деятельности детей. Детские прогулочные площадки оснащены игровым оборудованием, песочн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детского сада растут разнообразные породы деревьев и кустарников; разбиты цветники и клумбы. В теплый период года цветники используются для проведения с детьми наблюдений, опытно-экспериментальной работы, организации труда в приро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о-развивающая  среда  помещений ДСП МАОУ СШ № 55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7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овное  предназначени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ащение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о-развивающая среда в МАОУ СШ № 55 ДСП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з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й  за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и прочие мероприятия для родител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, переносная мультимедийная установка, экра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а,  ширм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 для используемых  музыкальными руководителями  пособий, игрушек, атрибутов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 гимнастика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раздники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 для прыжков, метания, лазания, равновес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ое физкультурное оборудовани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 для используемых  инструкторами по физической культуре дидактических игр, сюжетных картинок,  пособий, игрушек, атрибу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 кабинет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детей, консультации  медсестры, врачей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просветительская  работа с родителями и сотрудниками ДО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тор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ный  каби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 каби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доры Д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 работа  с  сотрудниками  ДОУ  и  родителями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для  родителей,  визитка  ДОУ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ды  для  сотруднико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, наблюдения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 деятельность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двигательная деятельность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 деятельность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очные  площадки  для  детей  всех  возрастных  групп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, функциональное,  и спортивное  оборудовани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площад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мбы. Экологическая  троп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площа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 по физической культуре, спортивные игры, досуговые мероприятия, праздни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портивных игр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развивающая среда в групп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Физкуль-турный 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 индивидуального  двигательного опыта  в  самостоятельной  деятельност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 для ходьбы, бега, равновес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ыжков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атания, бросания, ловли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лзания и лазания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 к  подвижным  и спортивным  играм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ое физкультурное оборудов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 прир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176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ознавательного  опыта, его использование в трудовой деятельност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176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 природы (2 мл, ср, ст, подг гр)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ные растения в соответствии с возрастными рекомендациями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 материал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 со  сменяющимся  материалом  на  экологическую  тематику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</w:t>
            </w:r>
          </w:p>
          <w:p>
            <w:pPr>
              <w:pStyle w:val="Normal"/>
              <w:numPr>
                <w:ilvl w:val="1"/>
                <w:numId w:val="37"/>
              </w:numPr>
              <w:shd w:fill="FFFFFF" w:val="clear"/>
              <w:autoSpaceDE w:val="false"/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  природоведческого  содержания, набор картинок, альбомы  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роведения элементарных опытов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 дидактические игры по экологии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ь   для  трудовой  деятельности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317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  и  бросовый  материа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развивающих  иг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17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познавательного  сенсорного  опыта  дет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по сенсорному воспитанию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 игр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 игр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материа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детского экспериментир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Строительная  мастерск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17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й  строительный  материал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строительный материа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массовые конструкторы (младший возраст- с крупными деталями)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с металлическими деталями - старший возрас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модели для всех видов конструкторов – старший возрас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е строительно- игровые модули- младший возраст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 игрушки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, иллюстрации  отдельных  построек (мосты, дома, корабли, самолёт и  др.)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Игровая  з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17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ребенком  полученных  и  имеющихся знаний  об  окружающем  мире  в  игре.  Накопление  жизненного  опы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ика для с-р игр по возрасту детей («Семья», «Больница», «Магазин», «Школа», «Парикмахерская», «Почта», «Армия», «Космонавты», «Библиотека»)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- замести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Уголок  безопас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17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 познавательного  опыта,  его  использование  в повседневной  деятельност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, настольные  игры  по  профилактике  ДТ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ы  перекрестков,  районов  города,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 зна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 о  правилах  дорожного  дви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Краеведческий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17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краеведческих  представлений  детей,  накопление  познавательного  опы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 и символика  Красноярского края и г. Красноярск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и рисунки видов Красноярского края и г. Красноярск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атериала: альбомы, картины, фотоиллюстрации и др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народно- прикладного искусств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русского быт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художественной литерату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Книжный 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hd w:fill="FFFFFF" w:val="clear"/>
              <w:autoSpaceDE w:val="false"/>
              <w:spacing w:lineRule="auto" w:line="240" w:before="0" w:after="0"/>
              <w:ind w:left="176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умения самостоятельно работать с книгой, «добывать» нужную информацию.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ская   художественная  литература в соответствии с возрастом дете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художественной литературы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темам  образовательной деятельности по ознакомлению с окружающим миром и ознакомлению с художественной литературой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о художниках – иллюстраторах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поэтов, писателей (старший возраст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выста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Театрализованный 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18" w:hanging="28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 творческих  способностей  ребенка,  стремление  проявить  себя  в  играх-драматизациях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ы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стюмов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ов (в соответствии с возрастом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деко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Творческая  мастерск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ind w:left="318" w:hanging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разного формата, разной формы, разного тон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количество цветных карандашей, красок, кистей, тряпочек, пластилина (стеки, доски для лепки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ветной бумаги и картон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е количество ножниц с закругленными концами, клея, клеенок, тряпочек, салфеток  для аппликаци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вый материал (фольга, фантики от конфет и др.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менных выставок детских работ, совместных работ детей и родителе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менных выставок произведений изоискусств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- раскрас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открыток, картинки, книги и альбомы с иллюстрациями, предметные картин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народно – прикладного искус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центр «Музыкальный  угол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  творческих  способностей  в  самостоятельно-ритмической  деятельност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композитора (старший возраст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удиозаписе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ушки (озвученные, не озвученные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- самодел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ие пособ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19" w:name="__RefHeading___Toc499113091"/>
      <w:bookmarkEnd w:id="19"/>
      <w:r>
        <w:rPr/>
        <w:t>3.2. Обеспеченность методическими материалами и средствами обучения и воспитания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3"/>
        <w:gridCol w:w="2551"/>
        <w:gridCol w:w="19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,Bold;MS Gothic" w:hAnsi="Times New Roman,Bold;MS Gothic" w:cs="Times New Roman,Bold;MS Goth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пособ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ы (ЭО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глядн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д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об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циально-коммуникативное разви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ерина С.В. Воспитание культуры поведения у детей. Саулина Т.Ф. «Ознакомление дошкольников с правилами дорожного движения» М., 20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Как обеспечить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ов»/К.Ю. Белая, В.Н. Зимонина, Л.А. Кондрыкинская. М., 20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рыгина Т.А. «Осторожные сказки: Безопасность для малышей» М., 200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ханѐва М.Д. «Театрализованные занятия в детском саду» М., 20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Скоролупова, Л.В. Логинова. «Играем? Играем!»М., 20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ябьева Е.А. «Те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и недели в детском саду» М.,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ндаренко А.К. «Дидактические игры в детском саду» М. 199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Ф.Губанова «Развитие игров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ре Р.С. «Социально- нравственное воспит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дошкольник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Ю.Белая «Формирование основ безопасности у дошко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«Спи, моя радость!» музы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амых маленьк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REATIVE ATTRACTION 199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Лицензии МПТиСМК се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 № 77-3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«77 лучших песен для детей» ТВ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8 по Лиценз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ТиСМК се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 № 77-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ладим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инский «Песни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фильм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ИК 1995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и МПТиСМК серия ВАФ № 77-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Серия «Ребятам 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ерятах». «Находчивый заяц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рейская сказка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уравль и цапл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сская сказ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К-рекордс 2000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Лиценз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ТиСМК се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 № 77-32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иМПТиСМК серия ВАФ № 77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карти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тикет. Шко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ящных мане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ерия карти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ы. С днѐ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Защит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Мой дет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Во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На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Расскажи п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 город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Б.Фесю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я семь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Г.Тимошенкова «Права ребенка» и д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ое разви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оменникова О.А.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формированию элементарных экологически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раева И.А., Позина В.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нятия по формированию элементарных матема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й в средн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е детского сада» М. 20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ыбина О.В., Рахманова Н.П., Щетинина В.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еизведанное рядом: занимательные опыты и эксперименты для дошкольников» М. 200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«Игры и упражнения по развитию умственных способностей у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го возраста»/ Л.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гр, О.М. Дьяченко. М., 198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ыбина О.В. «Занятия по ознакомлению с окружа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м» М., 20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 В. Вострухина, 3. Л. А. Кондрыкинская «Знакомство с окружающим миром дошкольников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трухина Т. В., Кондрыкинская Л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окружа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м детей 3-5 лет. – М.:«ТЦ Сфера», 20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тьева С. Ю. Познаем математику в игре. – СПб: ЦДК проф. Л. Б. Баряевой, 201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фанова Г. Т. Петербурговедение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ышей от 3 до 7 лет. – СПб: «Паритет», 20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и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 «Мир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ках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жда. Пос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евья и лист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ы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т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ком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и.ФруктыЦветы. Я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ые. Я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и картино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род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кеан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роды ми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и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ы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тиц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ремена год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чевое разви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В. Гербова «Занятия по развитию речи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улина Г.Я. «Конспекты комплексных занятий по развитию речи, М.,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Н. Лебедева «Развитие связной речи дошкольников» (Обучение рассказыванию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С.Ушакова «Развитие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о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бова В. 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реч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о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ие. – М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-Синтез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щева Н. 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го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детский сад. СПб: Детств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с, 2007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 «Рассказ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картинкам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а. Вес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о. Ос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б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сел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уляционная гимнас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рти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по ЗК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Художественно-эстетическое развити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заковаТ.Г. «Развивайте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ов творчество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рова Т.С. «Занятия по изобразительной деятельности в детском саду» М., 20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Лыкова И.А. «Изобраз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в детском саду» М., 200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уцакова Л.В. «Занятия по конструированию из строительного материала в детском саду» М., 20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уцакова Л.В. «Творим и мастерим. Ручной труд в детском саду и дома» М., 200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Лыкова «Изобраз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в детском саду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коративное рисования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ппликация из прир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а в детском саду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ышева А. Н., Ермолаева Н. В. Аппликация в детском саду. – Ярославль: Академия развития, 200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а И. М. Объемная аппликация. – СПб: «Детство– Пресс», 2013. Соколова С.В. Оригами для са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еньких. – СПб: «Детство –Пресс»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лунова И., Новоскольцева И. Праздник каждый день. Программа музыкального воспитания детей дошкольного возраста «Ладушки», младшая группа. СПб.: Изд-во «Композитор», 199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А.Ветлугина «Музыкальное воспитание в детском сад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«Детям от 0 до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. Сказ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ш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ыбельны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я МП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 ВАФ № 77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UEP-C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«Зимние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и рус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тел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я МП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 ВАФ № 77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 ООО «Маркон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иски с класс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иски с детскими песн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Портр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Портр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убе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тор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Музык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Городец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пис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Хохло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Дымков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 И. Пензулаева «Оздоров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» Бондаренко Т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изкультурно- оздоровительная работа с детьми 4-5 лет в ДОУ" Воронеж, 2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зова Н.О. «Валеология. Конспекты занятий в детском саду (от 3 до 7 лет)». СПб, 2008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еник Е.Н. «Утренняя гимнастика в детском саду». М.,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«На зарядк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овись!» Лицензия МПТР России ВАФ № 77-347 О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нноваци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«Музык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цензия МП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и ВАФ № 77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ООО «Инноваци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кт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то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чк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ллю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ов спорт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ая база ДСП МАОУ СШ № 55 постоянно обновляется: музыкальный (спортивный) зал пополняются новым оборудованием,  помещения дошкольного структурного подразделения оснащаются интерактивным оборудованием (интерактивные доски, компьютеры), таким образом, создаются необходимые  условия для образовательной и воспитательной работы.</w:t>
      </w:r>
    </w:p>
    <w:p>
      <w:pPr>
        <w:pStyle w:val="Heading2"/>
        <w:rPr/>
      </w:pPr>
      <w:bookmarkStart w:id="20" w:name="__RefHeading___Toc499113092"/>
      <w:bookmarkEnd w:id="20"/>
      <w:r>
        <w:rPr/>
        <w:t>3.3. Распорядок и/или режим д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бывание детей в учреждении определяетс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жимом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ников по возрастным группам, который включает в себя совместную деятельность (непосредственно образовательную деятельность и образовательную деятельность в режимных моментах), самостоятельную деятельность детей, взаимодействие с семь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этого, в ежедневной организация жизнедеятельности детей реализуются режим двигательной активности и режим питания. Режим дня корректируется в соответствии с разработанной в учреждении системой физкультурно-оздоровитель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должительность непрерывной непосредственно образовательной деятельности для детей от 2 до 3-х лет – не более 10 минут, от 3 до 4-х лет – не более 15 минут, для детей от 4-х до 5-ти лет -  не более 20 минут, для детей от 5-ти до 6-ти - не более 25 минут, а для детей от 6-ти до 7-ми лет – не более 30 минут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и 1,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– 30 минут в день. В середине непосредственно образовательной деятельности статистического характера проводятся физкультурные минутки. Образовательная деятельность, требующая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 и т.д.  </w:t>
      </w:r>
    </w:p>
    <w:p>
      <w:pPr>
        <w:pStyle w:val="Normal"/>
        <w:jc w:val="center"/>
        <w:rPr/>
      </w:pPr>
      <w:r>
        <w:rPr/>
        <w:t>Конструктор НОД в соответствии с СанПи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615"/>
        <w:gridCol w:w="1165"/>
        <w:gridCol w:w="1165"/>
        <w:gridCol w:w="1628"/>
        <w:gridCol w:w="1394"/>
        <w:gridCol w:w="1134"/>
      </w:tblGrid>
      <w:tr>
        <w:trPr>
          <w:trHeight w:val="464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3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г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лет</w:t>
            </w:r>
          </w:p>
        </w:tc>
      </w:tr>
      <w:tr>
        <w:trPr>
          <w:trHeight w:val="639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родолжительность непрерывной Н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464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бъем НОД в ден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половина д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часа</w:t>
            </w:r>
          </w:p>
        </w:tc>
      </w:tr>
      <w:tr>
        <w:trPr>
          <w:trHeight w:val="49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ая половина дн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дневного сна</w:t>
            </w:r>
          </w:p>
        </w:tc>
      </w:tr>
      <w:tr>
        <w:trPr>
          <w:trHeight w:val="492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дель организации образовательного процесса представлена в   таблиц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89"/>
        <w:gridCol w:w="2236"/>
        <w:gridCol w:w="2185"/>
      </w:tblGrid>
      <w:tr>
        <w:trPr/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местная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рослых и детей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аимодействие с семьями детей по реализации Программы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ая  деятельность, осуществляем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ходе режимных момент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посредственно образовательная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местная деятельностью взрослых и дет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деятельность двух и более участников образовательных отношений по решению образовательных задач на одном пространстве и в одно и то же время. Она отличается наличием партнерской позиции взрослого и партнерской формой организации (сотрудничество взрослого и детей, возможность свободного размещения, перемещения и общения детей в процессе образовательной деятельности). Предполагает индивидуальный, подгрупповой и фронтальный способы организации воспитан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ая деятельность, осуществляемая в ходе режимных моментов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алее по тексту – ОДРМ), предполагает решение образовательных задач, сопряжённых с одновременным выполнением функций по присмотру и уходу за детьми и организацией различных видов детской деятельности,             а также создание условий для самостоятельной деятельности детей в групп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ование образовательной деятельности, осуществляемой в ходе режимных моментов, может предполагать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блюдения в уголке природы, за деятельностью взрослых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дивидуальные и подгрупповые  игры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ктические, игровые, проблемные ситуации и ситуации общения, сотрудничества, гуманных проявлений заботы, эмоциональной отзывчивости к взрослым и сверстникам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довые  поручени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седы и разговоры с детьми по их интересам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сматривание  дидактических  картинок,  иллюстраций,  просмотр видеоматериалов разнообразного содержани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ту  по поддержке индивидуальности ребёнк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ту по формированию у детей культурных навы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епосредственно образовательная деятельность</w:t>
      </w:r>
      <w:r>
        <w:rPr>
          <w:rFonts w:cs="Times New Roman" w:ascii="Times New Roman" w:hAnsi="Times New Roman"/>
          <w:bCs/>
          <w:sz w:val="24"/>
        </w:rPr>
        <w:t xml:space="preserve"> (далее по тексту – НОД) не сопряжена с выполнением функций по уходу и присмотру за воспитанниками и осуществляется в процессе организации различных видов детской деятельности и их интеграции с использованием разнообразных форм и методов работы, выбор которых зависит от поставленных образовательных задач: обучающей, развивающей, воспитательн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оциальным или познавательным мотивом детей к НОД является образовательная ситуация (стихийная или организованная) - форма  совместной деятельности  педагога  и  детей в конкретный временной период,  которая  используется  педагогом  с  целью  решения  образовательных задач.  Особенностью  образовательной  ситуации  является  появление образовательного  результата  (продукта), который может  быть  как материальным  (рисунок,  поделка,   экспонат  для  выставки и др.),  так и нематериальным (новое знание, образ, идея, отношение, переживание, поступок или действие, рассказ). Ориентация на конечный продукт определяет технологию создания образовательной ситуации. Преимущественно образовательная  ситуация  носит  комплексный  характер  и включает  задачи,  реализуемые  в  разных  видах  деятельности  на  одном  тематическом содержа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амостоятельная деятельность детей</w:t>
      </w:r>
      <w:r>
        <w:rPr>
          <w:rFonts w:cs="Times New Roman" w:ascii="Times New Roman" w:hAnsi="Times New Roman"/>
          <w:bCs/>
          <w:sz w:val="24"/>
        </w:rPr>
        <w:t xml:space="preserve"> (далее по тексту – СДД) - свободная деятельность детей в условиях созданной педагогами развивающей предметно-пространственной среды, обеспечивающая выбор каждым ребёнком деятельности по интересам и позволяющая ему взаимодействовать со сверстниками или действовать индивидуа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Ежедневная организация жизни воспитанников каждой возрастной категории регламентируется </w:t>
      </w:r>
      <w:r>
        <w:rPr>
          <w:rFonts w:cs="Times New Roman" w:ascii="Times New Roman" w:hAnsi="Times New Roman"/>
          <w:b/>
          <w:bCs/>
          <w:sz w:val="24"/>
        </w:rPr>
        <w:t>Распорядком дня,</w:t>
      </w:r>
      <w:r>
        <w:rPr>
          <w:rFonts w:cs="Times New Roman" w:ascii="Times New Roman" w:hAnsi="Times New Roman"/>
          <w:bCs/>
          <w:sz w:val="24"/>
        </w:rPr>
        <w:t xml:space="preserve"> предусматривающим рациональную продолжительность и разумное чередование различных видов детской деятельности и отдыха в течение времени пребывания в Организации. Распорядок дня составлен с учёт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требований действующих санитарно-эпидемиологических правил и нормативов (СанПиН)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12 часового пребывания детей в Организаци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ериода года (холодный или теплы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чреждении используется гибкий режим дня, т.е. в него могут вноситься изменения исходя из особенностей сезона, индивидуальных особенностей детей, состояния здоровья, а также по мере совершенствования профессионального мастерства педагогов и формирования у детей навыков и умений. Распорядок дня в разных возрастных группах разработаны на основе действующих санитарно-эпидемиологических правил и нормативов (СанПиН 2.4.1. 3049-13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ланировании распорядка дня учитывались: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непосредственной образовательной деятельности в неделю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периодов непосредственно образовательной деятельности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ериодов непосредственно образовательной деятельности в течение дн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периодов непосредственно образовательной деятельности в течение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ня (в первую и во вторую половину)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ывы между периодами непосредственно образовательной деятель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виды деятельности детей в конкретные периоды непосредственно образовательной деятельности в течение дня, недели и их чередовани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е области, задачи которых решаются в каждый из конкретных периодов непосредственно образовательной деятель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работы, в которых осуществляется непосредственно образователь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спорядок дня на холодный период года представлен в таблиц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4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134"/>
        <w:gridCol w:w="1134"/>
        <w:gridCol w:w="1134"/>
        <w:gridCol w:w="1134"/>
        <w:gridCol w:w="1269"/>
      </w:tblGrid>
      <w:tr>
        <w:trPr/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Режимные момент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Возраст детей. Время проведения</w:t>
            </w:r>
          </w:p>
        </w:tc>
      </w:tr>
      <w:tr>
        <w:trPr/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1,5-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3-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4-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5-6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6-7(8) ле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Утренний приём, утренняя гимнастика, ОДРМ и/или С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.00-8.4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одготовка к завтраку,  завтрак, ОДР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10-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30-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30-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30-9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40-9.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НОД и/или С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8.40-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00-1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00-1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00-10.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00-10.5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Второй завтрак, подготов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к прогулке, 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10-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20-1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25-1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30-11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50-11.1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рогулк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ОДРМ и/или С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9.40-11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20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50-12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20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0.55-12.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20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1.00-12.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20 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1.10-12.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1 ч. 15 м.)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одготовка к обеду, обед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ОДРМ. Подготовка ко с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1.00-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10-12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15-12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20-12.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25-13.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0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5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55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2.55-15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3.00-15.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одъём, НОД и/или ОДР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00-15.3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Подготовка к полднику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полдник, 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5.30-16.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НОД и/или СД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>Подготовка к прогулке, ОДРМ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00-1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00-1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00-16.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6.00-16.30</w:t>
            </w:r>
          </w:p>
        </w:tc>
      </w:tr>
      <w:tr>
        <w:trPr>
          <w:trHeight w:val="414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Прогулк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u w:val="single"/>
              </w:rPr>
              <w:t xml:space="preserve">ОДРМ и/или С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0-17.40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0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30-18.10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0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30-18.10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0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30-18.10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0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30-18.15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1 ч. 45м.)</w:t>
            </w:r>
          </w:p>
        </w:tc>
      </w:tr>
      <w:tr>
        <w:trPr>
          <w:trHeight w:val="56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Подготовка к ужину, ужин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7.40-1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10-1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10-1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10-18.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15-18.50</w:t>
            </w:r>
          </w:p>
        </w:tc>
      </w:tr>
      <w:tr>
        <w:trPr>
          <w:trHeight w:val="356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Уход детей до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4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5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5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50-19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8.50-19.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порядок дня на тёплый период года представлен в таблице:</w:t>
      </w:r>
    </w:p>
    <w:tbl>
      <w:tblPr>
        <w:tblW w:w="1045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134"/>
        <w:gridCol w:w="1276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жимные моменты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озраст детей, время проведени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,5-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-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-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-7(8)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тренний приём, утренняя гимнастика, ОДРМ и/или С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.00-8.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готовка к завтраку, завтрак, ОДР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10-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30-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30-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30-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40-9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ыход на прогулк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/или НОД в помещ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.40-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00-1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00-1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00-1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.00-10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торой завтрак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201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20-1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25-1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30-1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.35-10.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озвращение с прогу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готовка к обеду, обед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ДРМ. Подготовка ко с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00-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40-1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.50-1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00-1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10-12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0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2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3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40-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.50-15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ъём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ОД и/или 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00-15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готовка к полднику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дник, 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.30-16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к прогулке, прогулка, ОДРМ и/или 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.00-18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к ужину, уж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Д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.40-18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00-1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00-18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00-1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00-18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ход детей до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4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5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50-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50-1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.50-19.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rPr/>
      </w:pPr>
      <w:bookmarkStart w:id="21" w:name="__RefHeading___Toc499113093"/>
      <w:bookmarkEnd w:id="21"/>
      <w:r>
        <w:rPr/>
        <w:t>3.4. Особенности традиционных событий, праздников,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плексно-тематическая модель образовательного проц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основе лежит комплексно-тематическое планирование воспитательно- образовательной работы в ДС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роение воспитательно–образовательного процесса, направленного 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единства воспитательных, развивающих и обучающих целей и задач, 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том интеграции на необходимом и достаточном материале, максимально приближаяс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азумному «минимуму» с учетом контингента воспитанников, их индивидуальных 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растных особенностей, социального заказа род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онной основой реализации комплексно-тематического принципа построения программы являются примерные темы (праздники, события, проекты), которые ориентированы на все направления развития ребенка дошкольного возраста и посвящены различным сторонам человеческого бытия, а так же вызывают личностный интерес детей 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ениям нравственной жизни реб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кружающей приро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у искусства и литера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диционным для семьи, общества и государства праздничным событ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ытиям, формирующим чувство гражданской принадлежности ребенка (родн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, День народного единства, День защитника Отечества и др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зонным явлен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родной культуре и тради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тический принцип построения образовательного процесса позволяет вводить региональные и культурные компоненты,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ть приоритет дошкольног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роение всего образовательного процесса вокруг одного центрального блока дает большие возможности для развития детей. Темы помогают организовать информацию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тимальным способом. У дошкольников появляются многочисленные возможности дл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ки, экспериментирования, развития основных навыков, понятийного мышления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ведение похожих тем в различных возрастных группах обеспечивает достиж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ства образовательных целей и преемственности в детском развитии на протяжен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го дошкольного возраста, органичное развитие детей в соответствии с и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возмо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ждой возрастной группе выделен блок, разделенный на несколько тем. Одной теме уделяется одна-две недели. Тема отражается в подборе материалов, находящихся в группе и уголках развития. Для каждой возрастной группы дано комплексно-тематическое планирование, которое рассматривается как примерное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В детском саду отмечаются определенные традиционные мероприятия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346"/>
        <w:gridCol w:w="514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года</w:t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радиции, праздники, мероприятия ДСП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ен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яя ярмарка-выставка поделок из природного и бросового материала, воспевание ярмарочных традиций «Что нам осень подарил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Как я провел лет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е концерты посвящённые «День матери», «День дошкольного работни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листопад» праздничные мероприятия во всех возрастных групп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нь здоровья»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в форме смотра-конкурса. Вместе с родителями оформляют поделки из природного и брос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и семейных коллажей, оформляется в музыкальном зале, проводятся 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ся в виде поздравительных концертов, с посвящениями, играми, конкурс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игры-квеста, в ходе которой дети отгадывают загадки, поют песни, исполняют танцевальные композиции,  играют в хороводные игры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й спортивные мероприятия  с родителям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и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овогодние приклю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ждественские встреч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праздник «Наша армия силь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нь открытых двере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е мероприятия для всех возрастных групп с новогодними традиц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радициями своего региона, исторические факты, народный фолькл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форме детско-взрослых соревнова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игры-квеста, в которой дети и родители проходят станции с испыт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н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ое мероприятие «8 мар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космонавтик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ень смех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Этот день Победы!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ыпускной бал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здоровья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взрослый проект «Мы поздравим нашу маму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игры-квеста, в которой дети проходят выставочные залы, просматривают фильмы, проводят презен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ая игра, посвященная празднику «День Победы» с детьми. И проводится мероприятие в форме праздничного концерта для пожилых люд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к для детей подготовительной групп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 между семейными командами. Каждая семейная команда готовит девиз, эмблему (форму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роходит несколько эстафет, в ходе которой фиксируются индивидуальные победы каждого ребенка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ето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 улыбки хмурый день светлей» приурочено ко дню защиты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я Россия, моя страна» патриотическ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ся в форме игры-кве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к традиции празднования Дня России, знакомство с государственной символикой, гимном Росси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09" w:top="1134" w:footer="7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rPr/>
      </w:pPr>
      <w:bookmarkStart w:id="22" w:name="__RefHeading___Toc499113094"/>
      <w:bookmarkEnd w:id="22"/>
      <w:r>
        <w:rPr>
          <w:lang w:val="ru-RU"/>
        </w:rPr>
        <w:t>3.5</w:t>
      </w:r>
      <w:r>
        <w:rPr/>
        <w:t xml:space="preserve"> Краткая презентац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eastAsia="ru-RU"/>
        </w:rPr>
        <w:t>Уважаемые родители!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новная образовательная програм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го структурного 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 МАОУ СШ № 5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а с целью психолого-педагогической поддержки позитивной социализации и индивидуализации, развития личности детей дошкольного возраста, определяет содержание и организацию образовательной деятельности в МАОУ СШ № 55 и обеспечивает развитие личности детей дошкольного возраста в различных видах общения и деятельности с учетом их возрастных, индивидуальных психологических и физиологических особенностей. Программа реализуется на государственном языке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разработана с учетом примерной основной образовательной программы дошкольного образования «От рождения до школы» под редакцией Н.Е.Вераксы, Т.С.Комаровой, М.А.Васильевой (далее – ПООП «От рождения до школы»), следовательно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бязательная ча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полностью соответствует ПООП «От рождения до школы».</w:t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Программы, формируемая участниками образовательных отношений</w:t>
      </w:r>
      <w:r>
        <w:rPr>
          <w:rFonts w:cs="Times New Roman" w:ascii="Times New Roman" w:hAnsi="Times New Roman"/>
          <w:sz w:val="24"/>
          <w:szCs w:val="24"/>
        </w:rPr>
        <w:t>, разработана с учетом следующих парциальных программ:</w:t>
      </w:r>
    </w:p>
    <w:p>
      <w:pPr>
        <w:pStyle w:val="Style14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вдеева Н.Н., Князева Н.Л., Стеркина Р.Б. «Основы безопасности детей дошкольного возраста»</w:t>
      </w:r>
      <w:r>
        <w:rPr>
          <w:rFonts w:cs="Times New Roman" w:ascii="Times New Roman" w:hAnsi="Times New Roman"/>
          <w:sz w:val="24"/>
          <w:szCs w:val="24"/>
        </w:rPr>
        <w:t>. - СПб, 2004</w:t>
      </w:r>
    </w:p>
    <w:p>
      <w:pPr>
        <w:pStyle w:val="Style14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а Т.И. «Программа «Светофор» (Обучение детей дошкольного возраста ПДД).</w:t>
      </w:r>
    </w:p>
    <w:p>
      <w:pPr>
        <w:pStyle w:val="Style14"/>
        <w:numPr>
          <w:ilvl w:val="0"/>
          <w:numId w:val="4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кова И. 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ы художественного воспитания, обучения и развития детей 2-7 лет «Цветные ладошки»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оскольцева И.А., Каплунова И.М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грамма по музыкальному воспитанию детей дошкольного возраста «Ладушки». СПб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дательство «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Невская нота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ограмма определяет комплекс основных характеристик дошкольного образования (объём, содержание и планируемые результаты в виде целевых ориентиров дошкольного образования), требования к условиям реализации Программы. Программа направлена на создание условий развития ребё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 взрослыми и сверстниками в соответствующих возрасту видах деятельности (игры, познавательной и исследовательской деятельности, в форме творческой активности, обеспечивающей художественно – эстетическое развитие ребёнка); на создание развивающей образовательной среды, которая представляет собой систему условий социализации и индивидуализации детей. Содержание Программы обеспечивает развитие личности, мотивации и способностей детей в различных видах деятельности и охватывает следующие направления развития и образования детей (образовательные области): социально-коммуникативное развитие; познавательное развитие; художественно-эстетическое развитие; физ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Программа состоит из обязательной части и части, формируемой участниками образовательных отношений (вариативная часть). Обязательная часть Программы отражает комплексность подхода, обеспечивая развитие детей во всех пяти образовательных областях.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Часть, формируемая участниками образовательных отношений (вариативная часть)  отражает развитие детей в  физическом направлении развития, учитывает специфику национальных, социокультурных и иных условий, в которых осуществляется образовательная деятельность. Выбор данного направления для части, формируемой участниками образовательного процесса, соответствует потребностям и интересам детей, а также возможностям педагогического коллекти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6"/>
        </w:rPr>
        <w:t>Взаимодействие с родителями (законными представителями) по вопросам образования ребёнка происходит через непосредственное вовлечение их в образовательную деятельность, посредством создания образовательных проектов совместно с семьёй на основе выявления потребностей и поддержки образовательных инициатив семь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Организация образовательного процесса в соответствии с принципами деятельностного подхода заключается в том, что в центре внимания стоит не просто деятельность, а </w:t>
      </w:r>
      <w:r>
        <w:rPr>
          <w:rFonts w:cs="Times New Roman" w:ascii="Times New Roman" w:hAnsi="Times New Roman"/>
          <w:i/>
          <w:iCs/>
          <w:sz w:val="24"/>
          <w:szCs w:val="26"/>
        </w:rPr>
        <w:t xml:space="preserve">совместная деятельность </w:t>
      </w:r>
      <w:r>
        <w:rPr>
          <w:rFonts w:cs="Times New Roman" w:ascii="Times New Roman" w:hAnsi="Times New Roman"/>
          <w:sz w:val="24"/>
          <w:szCs w:val="26"/>
        </w:rPr>
        <w:t xml:space="preserve">детей и взрослых, смысл которой заключается в том, что педагог не передает детям готовые образцы действий, поведения, нравственной и духовной культуры, а создает, вырабатывает их вместе с воспитанниками. Содержание образовательного процесса, реализуемого в контексте деятельностного подхода, является совместным поиском новых знаний, жизненных норм и ценностей в процессе активной деятельности каждого участника. При таком подходе естественным образом будут использоваться и разные </w:t>
      </w:r>
      <w:r>
        <w:rPr>
          <w:rFonts w:cs="Times New Roman" w:ascii="Times New Roman" w:hAnsi="Times New Roman"/>
          <w:i/>
          <w:iCs/>
          <w:sz w:val="24"/>
          <w:szCs w:val="26"/>
        </w:rPr>
        <w:t>форм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6"/>
        </w:rPr>
        <w:t>взаимодействия педагога с воспитанник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—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ямое обучение, в котором педагог занимает активную позицию, решая обучающие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—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артнерская деятельность взрослых с детьми и детей между собой, в которой замыслы, идеи, способы действия выбираются детьми, а воспитатель оказывает помощь в их осуществлении, помогает организовать взаимодействие между деть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—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опосредованное обучение, в котором через специально созданную развивающую предметно-пространственную среду стимулируются процессы саморазвития ребенка, его самостоятельные творческие проявления. Важно выстроить образовательную деятельность так, чтобы она была целостной, осмысленной, интересной и понятной с точки зрения детского восприятия и в то же время сохраняла последовательность решения задач каждого направления развития. Объединяя в рамках одной темы разные виды детской деятельности, необходимо сохранить возможность каждого из них решать специфические, только ему присущие обучающие и развивающие задачи, не разрушить логику их постепенного усложнения. Комплексно-тематическое планирование предполагает выстраивание разных видов детской деятельности в определенной последовательности в рамках одной темы. При этом каждый из видов деятельности выполняет определенную функцию — в ходе одних возникает интерес к новому содержанию, другие позволяют обогатить имеющиеся представления, взглянуть на это содержание с разных сторон, третьи — воплотить полученные представления в самостоятельной деятельности (игре, продуктивных видах деятельности и т.д.). Такое планирование позволяет уйти от предметного принципа построения образовательного процесса, способствует более глубокому и целостному освоению детьми окружающего мира, обобщению и присвоению средств и способов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6"/>
        </w:rPr>
        <w:t>Основные общие требования к развивающей предметно-пространственной среде</w:t>
      </w:r>
      <w:r>
        <w:rPr>
          <w:rFonts w:cs="Times New Roman" w:ascii="Times New Roman" w:hAnsi="Times New Roman"/>
          <w:b/>
          <w:bCs/>
          <w:sz w:val="24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едметная среда должна быть системной, отвечающей целям воспитания и обучения и требованиям проектн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едметная среда должна инициировать деятельность ребенка: ее объекты, средства, цели и способы их достижения задаются предметной сред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едметная среда должна учитывать специфику возрастных этапов развития ребенка, т.е. специфику как ведущей деятельности (общения, предметной деятельности, игры), так и других, возникающих рано и развивающихся к старшему дошкольному возрасту, т.е. обеспечивать переход ребенка к следующему этапу развития. Иначе говоря, способствовать решению задачи создания зоны ближайшего развития (Л.С.Выготск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едметная среда наряду с консервативными компонентами должна иметь часто меняющиеся составляющие, которые проблематизируют взаимодействие с ней, побуждают детей к познанию через практическое экспериментирование с этими компонентами, а также в связи с этим и к наделению как их, так и консервативных компонентов новыми смыслами. Это порождает идеи, образы, новые способы, что обогащает как саму детскую деятельность (игру, конструирование и т.д.), так и развитие детей в 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Развивающая функция предметной среды требует для своей реализации сочетания традиционных и новых, необычных компонентов, что обеспечивает преемственность развития деятельности от простых ее форм к более сложным, содержательн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Базисной характеристикой развивающей предметной среды является ее дизайнерское, в том числе стилевое решение. Предметная среда детского учреждения не должна быть загружена обилием разностильных и несомасштабных вещ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●</w:t>
      </w: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 зависимости от типа детского учреждения, содержания воспитания, культурных традиций развивающая предметная среда предполагает вариативность, что обеспечивается на содержательно-педагогическом и проектно-дизайнерском уровня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1" w:gutter="0" w:header="709" w:top="1134" w:footer="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TimesNewRomanOOEnc"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imes New Roman">
    <w:altName w:val="Bold"/>
    <w:charset w:val="8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муниципальное автономное общеобразовательное учреждение "Средняя школа №55"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  <w:t>дошкольное структурное подразделение"Территория Детства"</w:t>
    </w:r>
  </w:p>
  <w:p>
    <w:pPr>
      <w:pStyle w:val="Header"/>
      <w:spacing w:before="0" w:after="200"/>
      <w:rPr>
        <w:rFonts w:ascii="Cambria" w:hAnsi="Cambria" w:eastAsia="Times New Roman" w:cs="Cambria"/>
        <w:sz w:val="20"/>
        <w:szCs w:val="32"/>
      </w:rPr>
    </w:pPr>
    <w:r>
      <w:rPr>
        <w:rFonts w:eastAsia="Times New Roman" w:cs="Cambria" w:ascii="Cambria" w:hAnsi="Cambria"/>
        <w:sz w:val="2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213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8" w:hanging="180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sz w:val="24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575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213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eastAsia="Calibri"/>
      <w:b/>
    </w:rPr>
  </w:style>
  <w:style w:type="character" w:styleId="WW8Num29z3">
    <w:name w:val="WW8Num29z3"/>
    <w:qFormat/>
    <w:rPr>
      <w:rFonts w:eastAsia="Calibri"/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A0">
    <w:name w:val="a0"/>
    <w:basedOn w:val="Style10"/>
    <w:qFormat/>
    <w:rPr/>
  </w:style>
  <w:style w:type="character" w:styleId="21">
    <w:name w:val="21"/>
    <w:basedOn w:val="Style1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C2">
    <w:name w:val="c2"/>
    <w:basedOn w:val="Style10"/>
    <w:qFormat/>
    <w:rPr/>
  </w:style>
  <w:style w:type="character" w:styleId="C4">
    <w:name w:val="c4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autoSpaceDE w:val="false"/>
      <w:spacing w:lineRule="atLeast" w:line="234" w:before="0" w:after="0"/>
      <w:ind w:firstLine="454"/>
      <w:jc w:val="both"/>
      <w:textAlignment w:val="center"/>
    </w:pPr>
    <w:rPr>
      <w:rFonts w:ascii="BalticaC;Courier New" w:hAnsi="BalticaC;Courier New" w:cs="BalticaC;Courier New"/>
      <w:color w:val="000000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hanging="346"/>
      <w:jc w:val="both"/>
    </w:pPr>
    <w:rPr>
      <w:rFonts w:ascii="Tahoma" w:hAnsi="Tahoma" w:eastAsia="Times New Roman" w:cs="Tahom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iro.ru/wp-content/uploads/2014/02/Nisheva.pdf" TargetMode="External"/><Relationship Id="rId7" Type="http://schemas.openxmlformats.org/officeDocument/2006/relationships/hyperlink" Target="http://www.ozon.ru/brand/3132131/" TargetMode="External"/><Relationship Id="rId8" Type="http://schemas.openxmlformats.org/officeDocument/2006/relationships/hyperlink" Target="http://www.ozon.ru/brand/3132131/" TargetMode="External"/><Relationship Id="rId9" Type="http://schemas.openxmlformats.org/officeDocument/2006/relationships/hyperlink" Target="http://www.ozon.ru/brand/3132131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http://www.ozon.ru/brand/3132131/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yperlink" Target="http://www.ozon.ru/brand/3132131/" TargetMode="Externa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07:00Z</dcterms:created>
  <dc:creator>пк</dc:creator>
  <dc:description/>
  <dc:language>en-US</dc:language>
  <cp:lastModifiedBy>User</cp:lastModifiedBy>
  <cp:lastPrinted>2017-11-15T16:21:00Z</cp:lastPrinted>
  <dcterms:modified xsi:type="dcterms:W3CDTF">2018-01-11T05:07:00Z</dcterms:modified>
  <cp:revision>2</cp:revision>
  <dc:subject/>
  <dc:title>муниципальное автономное общеобразовательное учреждение "Средняя школа №55"дошкольное структурное подразделение"Территория Детства"</dc:title>
</cp:coreProperties>
</file>