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ООД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Не каждый встречный – друг серд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дготовительно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г</w:t>
      </w:r>
    </w:p>
    <w:p>
      <w:pPr>
        <w:pStyle w:val="Style15"/>
        <w:shd w:fill="FFFFFF" w:val="clear"/>
        <w:spacing w:lineRule="auto" w:line="360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учить дошкольников основам безопасности жизнедеятельности. На примере русских народных сказок объяснить ребенку, что приятная внешность незнакомого человека не всегда означает добрые намерения. Рассмотреть и обсудить типичные, опасные ситуации возможных контактов с незнакомыми людьми, ситуации насильственного поведения со стороны незнакомых, научить правильно вести себя в подобных ситуациях и в том случае, если «чужой» приходит в дом. Закрепить правила безопасности, воспитывать чувство ответственности за свою жизнь. Развивать мышление, умение рассуждать, сопереживать. Учить сопоставлять сюжеты сказок с реальной жизнью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ы. Фланелеграф, картонные атрибуты к сказкам, маска сказочных героев.</w:t>
      </w:r>
    </w:p>
    <w:p>
      <w:pPr>
        <w:pStyle w:val="Style15"/>
        <w:shd w:fill="FFFFFF" w:val="clear"/>
        <w:spacing w:lineRule="auto" w:line="360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год за годом вы становитесь старше, самостоятельнее. Вас уже не надо кормить с ложки, одевать, все время держать за руку во время прогулок, ведь некоторые по просьбе взрослых ходят в магазин. Постепенно вы взрослеете. А это большая ответственность – вы в ответе за свою жизнь, за ее безопасность и сохранность. Сегодня мы уточним наши знания по правилам поведения безопасного поведения на улице, в особенности, в общении с окружающими, будем обыгрывать ситуации и эпизоды из наших любимых с детства сказок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бята, в жизни нас окружают разные люди. Есть среди них очень хорошие, которых мы хорошо знаем и любим. Но так же вы знаете, что бывают не очень хорошие люди. Как вы думаете, как выглядят плохие, недоброжелательные люди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Они некрасиво одетые. Они носят темные очки. От них плохо пахнет. Они грязные, у них очень грубый голос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Будешь ли ты разговаривать с незнакомым человеком на улице, если он обратится к тебе с какой – либо просьбой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Если он спросит вежливо, то да! Если он улыбнется, то да!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Тебя пригласили покататься на красивой машине, даже обещали посадить за руль, ты согласишься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Не знаю. Может быть, если пригласит хороший человек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На улице к тебе обратился незнакомый человек: «Мама твоя прислала за тобой. Пошли!» Как поступишь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Если мама прислала, то конечно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Незнакомец взял тебя за руку и пытается увести с собой. Что ты будешь делать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Я буду вырываться. Буду кричать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Незнакомая женщина: «Я твоя тетя, давай я тебя провожу домой». Каковы твои действия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Наверно, соглашусь, ведь взрослые не врут. Если я ее когда - то видел тогда поверю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Незнакомые люди останавливаются на машине возле тебя: «Мы дорогу не знаем, подскажи, пожалуйста, заодно и тебя подвезем". Что ты будешь делать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Если мне по пути, то сяду и покажу. Если я куда – ни будь тороплюсь, то сяду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Тебе незнакомые на улице предлагают конфеты или что – то другое, возьмешь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Да. Не знаю. Мне мама не разрешает брать у чужих людей конфеты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сегодня мы с вами побеседуем о том, как вести себя с незнакомыми взрослыми, когда рядом с вами нет близких людей. оказывается, не все взрослые доброжелательны и безопасны. Большинство из вас считает, опасными являются мужчины с неприятной внешностью, носящее темные очки, с грубым голосом. А молоды, красиво опрятно одетые, симпатичные девушки и парни не могут делать что – либо плохое, так же как и любой другой человек с приятной внешностью и дружелюбной улыбкой. А приятная внешность и добрые намерения окружающих взрослых не всегда, к сожалению, совпадают. «Не всякий встречный – друг сердечный». Вы смысл этой поговорки сейчас понимаете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Это означает, не все встретившиеся люди – наши друзья. Это значит, что нельзя верить любому встречному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Вы все правильно, ребята, поняли. Молодцы! А сейчас вспомним, ребята, присказку: «Сказка – ложь, да в ней намек, добрым молодцам урок!» Как вы понимаете эту поговорку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Нас сказки всегда чему – то учат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Да, правильно, с самого раннего детства, прочитав сказку, мы научились делать выводы, извлекать какие – то уроки из них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Вот, например, наша любимая сказка: «… Катился, катился колобок, а навстречу – лиса. Спел песенку Колобок, что бы лиса его не съела, а она ему и говорит: «Что - плохо слышу я, Колобок, садись – ка мне на нос». И съела Колобка» какой урок мы извлекли из этой сказки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Лиса хитрая, она прекрасно слышит, она просто обманула Колобка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почему Колобок поверил лисе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Потому, что лиса красиво одета, у нее голос ласковый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сейчас послушайте, что может случиться в жизни. Идет мальчик по улице, останавливается машина рядом, красивая, вежливая тетя: «Мальчик, не подскажешь, а где находится магазин «Калинка»? мальчик объясняет. А она: «Что – то шумно, садись в машину, лучше покажешь, ты ведь добрый мальчик, готов помочь?»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льчик сел и… Какой вывод мы можем сделать из этой ситуации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Тетя могла сама выйти, чтобы выслушать мальчика. Мальчик не должен был садиться к незнакомым, даже если они очень вежливы, приятны и хвалят тебя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вот эпизод из другой сказки: «Жили – были кот, лиса и петух. Кот каждый день уходил в лес за дровами, а петух наказывал: «Из окна не высовывайся, сиди дома! »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тушок, петушок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гляни в окошко –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ам тебе горошку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глянул петух и… Какой вывод из сказки можно делать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Лиса хитрая, ей нельзя верит. Она ведь петуху чужая, он не должен был брать у нее еду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может случиться что - нибудь подобное с детьми в нашей жизни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Да, допустим, играет девочка в песочнице. Подходит незнакомый дяденька: «Девочка, возьми конфетку». Девочка берет. «Пойдем со мной, я тебе еще и куклу куплю. Девочка пошла. А вечером мама не дождалась ее дома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Кто виноват в случившемся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Она не должна была брать конфету у незнакомого человека, вдруг она отравлена. И не должна была, поверив его обещаниям, идти с ним куда – либо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вот вспомните, что случилось в сказке «Волк и семеро козлят»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Жили – были коза с козлятами. Коза уходила в лес и говорила своим деткам, что бы дверь никому дверь не открывали. Как только коза ушла, прибежал волк. Изменив свой голос, обманул волк козлят и съел их…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вот представьте себе: сидит мальчик дома один. Стук в дверь: «Артем, открой, я – мама». «А что у тебя с голосом?» «Простыла я, сынок, быстрей открывай!» Как бы вы поступили на месте Артема?»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Я бы посмотрел в глазок. А я бы позвонил маме на телефон. У моей мамы есть свой ключ, я не стану открывать дверь, если я не уверен, что там моя мама. Я еще что – нибудь спрошу, чтобы понять, что это точно моя мама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Итак, какой урок мы возьмем из этой сказки и из этой ситуации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Нельзя открывать, не убедившись, что за дверью не чужие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Да, ребята, зачастую, дети, переживая за здоровье близкого человека, теряют бдительность, забывают, что, если внимательно прислушаться к маминому голосу, всегда можно уловить знакомые нотки. У взрослых должен быть свой ключ, и они могут открыть дверь сами. И случается самое страшное… Этот человек оказаться и вором, и грабителем, и убийцей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к я вам уже говорила в начале занятия, окружающий мир полон разных людей. Люди вокруг нас хорошие и плохие, добрые и злые, не только знакомые и незнакомые, но и свои и чужие… И, чтобы разобраться: какой он – этот человек, почему хочет тебя покатать на машине, для чего ему нужно, чтобы ты непременно пошел с ним, вам надо набираться жизненного опыта, делать выводы для себя из сказок, прочитанных взрослыми, из мультфильмов, из кинофильмов и тд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рой на обман поддаются даже взрослые. Вспомните сказку «Заюшкина избушка». Так же как и лиса заюшкину избушку захватила, хитрые, коварные мошенники оставляют без дома и доверчивых людей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Итак, какие выводы вы сделали для себя из нашего занятия? Что привело сказочных героев к печальным последствиям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. «Колобок»: нельзя доверять незнакомцам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«Волк и семеро козлят»: не открывать чужим двер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«Кот, лиса и петух»: не брать от чужих людей угощение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ваша безопасность в ваших руках. Какую поговорку при общении с незнакомыми людьми вы всегда должны помнить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. «Не всякий встречный - друг сердечный! »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Молодцы ребята, вы так сегодня хорошо поработали, а главное, мне понравилось, как вы рассуждали, делали выводы. Но не думайте, что все красивое, ласковые люди плохие и хотят причинить вам вред. Но навсегда запомните, что с посторонними людьми нужно быть осторожными и внимательными. И, самое главное, помнить и выполнять простые правила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икогда никуда не ходить с чужими людьми»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ичего не брать у чужих людей: ни еду, ни игрушки»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Прежде чем совершить какой – то поступок, хорошенько подумать, к чему это может привести»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Все умные, порядочные, доброжелательные люди знают, что обращаться к детям с просьбами не следует, ведь вокруг полно взрослых; нельзя угощать детей на улице чем – либо, даже по той простой причине, что у ребенка может быть аллергия на что угодно; нельзя о чем – либо просить через дверь, если знают, что дома никого нет, потому что могут их напугать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удьте, ребята, осторожны в общении, не будьте излишне доверчивыми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регите себя, ведь вы – наше будущ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13:00Z</dcterms:created>
  <dc:creator>123</dc:creator>
  <dc:description/>
  <cp:keywords/>
  <dc:language>en-US</dc:language>
  <cp:lastModifiedBy>Windows User</cp:lastModifiedBy>
  <cp:lastPrinted>2018-01-03T15:15:00Z</cp:lastPrinted>
  <dcterms:modified xsi:type="dcterms:W3CDTF">2018-03-17T13:44:00Z</dcterms:modified>
  <cp:revision>5</cp:revision>
  <dc:subject/>
  <dc:title>«Не каждый встречный — друг сердечный»</dc:title>
</cp:coreProperties>
</file>