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sz w:val="40"/>
          <w:szCs w:val="40"/>
        </w:rPr>
      </w:pPr>
      <w:r>
        <w:rPr>
          <w:i w:val="false"/>
          <w:sz w:val="40"/>
          <w:szCs w:val="40"/>
        </w:rPr>
        <w:t>1  класс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tyle16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ПОЯСНИТЕЛЬНАЯ ЗАПИСКА</w:t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составлена на основании Федерального закона « Об образовании в РФ» №273-ФЗ, приказа Минообрнауки России от 19 декабря 2014 года № 1598 «Об утверждении федерального государственного образовательного стандарта начального общего образования обучающихся с ОВЗ»,СанПиН ОВЗ, утвержденных постановлением Главного государственного санитарного врача РФ от 10.07.2015года № 26, адаптированной основной образовательной программы для детей с умственной отсталостью (интеллектуальными нарушениями) МКОУ школы-интерната Павлово-Посадского муниципального района Московской области, учебного плана МКОУ школы-интерната (вариант 1). В связи с неустойчивыми погодными условиями и особенностями психофизического развития обучающихся 1ого класса,12 часов, отведённые на лыжную подготовку, добавлены на изучение  темы «Спортивные и подвижные иг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азовом уровне на изучение физической культуры в 1б классе отводится 99 часов в год ( 3 часа в неделю, всего 33 учебных недели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Целью 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остижение этой цели обеспечивается решением следующи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основных задач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, содействие нормальному физическому развитию; обучение жизненно важным двигательным умениям и навыкам; развитие двигательных (кондиционных и координационных) способност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оспитанию нравственных и волевых качеств, развитию психических процессов и свойств лич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стема физического воспитания должна создавать максимально благоприятные условия для раскрытия и развития на только физических, но и духовных способностей ребёнка, его самоопредел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и решении задач физического воспитания необходимо ориентироваться на такие важные компоненты, как воспитание ценностных ориентаций на физическое и духовное совершенствование личности, формирование потребностей и мотивов к систематическисм занятиям физическими упражнениями, моральных и волевых качеств,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для самостоятельных занятий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Задачи физического воспитания учащихся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, улучшение осанки, профилактика плоскостопия; содействие гармоническому физическому развитию; выработка устойчивости к неблагоприятным условиям внешней сред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школой движен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Основные требования к знаниям, умениям и навыкам учащихся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iCs/>
          <w:color w:val="000000"/>
          <w:sz w:val="28"/>
          <w:szCs w:val="28"/>
          <w:shd w:fill="FFFFFF" w:val="clear"/>
        </w:rPr>
        <w:t>Учащиеся должны знать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обенностях зарождения физической культуры, истории первых Олимпийских игр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пособах и особенностях движений и передвижений человека, роли и значении психических и биологических процессов в осуществлении двигательных акт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учении движениям, роли зрительного и слухового анализаторов при их освоении и выполнен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изических качествах и общих правилах их тестир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и осанки и поддержания достойного внешнего вид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  <w:br/>
      </w:r>
      <w:r>
        <w:rPr>
          <w:b/>
          <w:bCs/>
          <w:iCs/>
          <w:color w:val="000000"/>
          <w:sz w:val="28"/>
          <w:szCs w:val="28"/>
          <w:shd w:fill="FFFFFF" w:val="clear"/>
        </w:rPr>
        <w:t>Учащиеся должны уметь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овать с одноклассниками и сверстниками в процессе занятий физической культуро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выполнять основы движения в ходьбе, беге, прыжк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ксимальной скоростью бегать до 30м по дорожке стадиона, другой ровной открытой местности; бегать в равномерном темпе до 10мин; быстро стартовать из различных исходных полож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ть по гимнастической лестнице, гимнастической стенке, канат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вать с помощью бега и прыжков полосу из 3-5 препятств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ыгать в высоту с прямого и бокового разбега с 7-9 шагов; прыгать с поворотом на 180 и 3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дать внутрь гимнастического обруч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строевые упражнения; слитно выполнять кувырок вперёд и назад; осуществлять прыжок с мостика на козла или коня высотой 100см; выполнять висы и упоры; прыгать через скакалк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играть в подвижные игр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базовых учебных действий обучающихся с умственной отсталостью (интеллектуальными нарушениями) (далее ― программа формирования БУД, Программа) реализуется в процессе всего школьного обучения и конкретизирует требования Стандарта к личностным и предметным результатам освоения АО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формирования БУД реализуется в процессе всей учебной и внеурочной деятельности. Программа строится на основе деятельностного подхода к обучению и позволяет реализовывать коррекционно-развивающий потенциал образования школьников с умственной отсталостью (интеллектуальными нарушения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учебные действия ― это элементарные и необходимые единицы учебной деятельности, формирование которых обеспечивает овладение содержанием образования обучающимися с умственной отсталостью. БУД не обладают той степенью обобщенности, которая обеспечивает самостоятельность учебной деятельности и ее реализацию в изменяющихся учебных и внеучебных услов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 формируются и реализуются только в совместной деятельности педагога и обуча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 обеспечивают становление учебной деятельности ребенка с умственной отсталостью в основных ее составляю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ой, регулятивной, коммуникативной, личностной. Основная цель реализации программы формирования БУД состоит в формировании основ учебной деятельности учащихся с легкой умственной отсталостью (интеллектуальными нарушениями), которые обеспечивают его подготовку к самостоятельной жизни в обществе и овладение доступными видами профильного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формирование мотивационного компонента учеб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овладение комплексом базовых учебных действий, составляющих операционный компонент учеб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развитие умений принимать цель и готовый план деятельности, планировать знакомую деятельность, контролировать и оценивать ее результаты в опоре на организационную помощь педаг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ой цели и соответствующих ей задач необходимо: •определить функции и состав базовых учебных действий, учитывая психофизические особенности и своеобразие учебной деятельности обучаю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определить связи базовых учебных действий с содержанием учебных предме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Стандарта уровень сформированности базовых учебных действий обучающихся с умственной отсталостью (интеллектуальными нарушениями) определяется на момент завершения обучения шк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, состав и характеристика базовых учебных действий обучающихся с умственной отсталостью (интеллектуальными наруш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ременные подходы к повышению эффективности обучения предполагают формирование у школьника положительной мотивации к учению, умению учиться, получать и использовать знания в процессе жизни и деятельности. На протяжении всего обучения проводится целенаправленная работа по формированию учебной деятельности, в которой особое внимание уделяется развитию и коррекции мотивационного и операционного компонентов учебной деятельности, т.к. они во многом определяют уровень ее сформированности и успешность обучения школьника. В качестве базовых учебных действий рассматриваются операционные, мотивационные, целевые и оценочные. Функции базовых учебных действий: обеспечение успешности (эффективности) изучения содержания любой предметной области; реализация преемственности обучения на всех ступенях образования; формирование готовности обучающегося с умственной отсталостью (интеллектуальными нарушениями) к дальнейшей трудовой деятельности; обеспечение целостности развития личности обучающегося. С учетом возрастных особенностей обучающихся с умственной отсталостью (интеллектуальными нарушениями) базовые учебные действия целесообразно рассматривать на различных этапах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,2 класс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ичностные учебные действия обеспечивают готовность ребенка к принятию новой роли ученика, понимание им на доступном уровне ролевых функций и включение в процесс обучения на основе интереса к его содержанию 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ммуникативные учебные действия обеспечивают способность вступать в коммуникацию с взрослыми и сверстниками в процессе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гулятивные учебные действия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Познавательные учебные действия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школьников. Умение использовать все группы действий в различных образовательных ситуациях является показателем их сформирова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базовых учебных дейст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е учебные 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 учебные действия ― осознание себя как ученика, заинтересованного посещением школы, обучением, занятиями, как члена семьи, одноклассника, д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отношение к окружающей действительности, готовность к организации взаимодействия с ней и эстетическому ее восприят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стный, социально ориентированный взгляд на мир в единстве его природной и социальной ча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в выполнении учебных заданий, поручений, договоренностей; понимание личной ответственности за свои поступки на основе представлений об этических нормах и правилах поведения в совреме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ь к безопасному и бережному поведению в природе и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чебные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чебные действия включают следующие умения: вступать в контакт и работать в коллективе (учитель−ученик, ученик– ученик, ученик–класс, учитель−класс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инятые ритуалы социального взаимодействия с одноклассниками и учител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за помощью и принимать помощь; слушать и понимать инструкцию к учебному заданию в разных видах деятельности и бы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чебны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 учебные действия включают следующие умения: адекватно соблюдать ритуалы школьного поведения (поднимать руку, вставать и выходить из-за парты и т. д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цели и произвольно включаться в деятельность, следовать предложенному плану и работать в общем темп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участвовать в деятельности, контролировать и оценивать свои действия и действия одноклассн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чебные действ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знавательным учебным действиям относятся следующие умения: выделять некоторые существенные, общие и отличительные свойства хорошо знакомых предме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видородовые отношения предме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простейшие обобщения, сравнивать, классифицировать на наглядном материал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знаками, символами, предметами-заместител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; писать; выполнять арифметические действ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 под руководством взрослого за предметами и явлениями окружающей действительност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ubmenutable">
    <w:name w:val="submenu-tabl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Butback">
    <w:name w:val="butback"/>
    <w:basedOn w:val="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5:00Z</dcterms:created>
  <dc:creator>Татьяна</dc:creator>
  <dc:description/>
  <cp:keywords/>
  <dc:language>en-US</dc:language>
  <cp:lastModifiedBy>миша</cp:lastModifiedBy>
  <dcterms:modified xsi:type="dcterms:W3CDTF">2017-08-30T15:05:00Z</dcterms:modified>
  <cp:revision>7</cp:revision>
  <dc:subject/>
  <dc:title/>
</cp:coreProperties>
</file>