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Лахденпох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оекта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Экскурсия по Беловежской пуще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Данилова Екатери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Лысенко Натал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хденпохья, 2017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этом учебном году на одном из уроков окружающего мира мы изучали тему «Путешествуя, познаем мир». На этом уроке мы обсуждали: куда можно отправиться в путешествие, как правильно к этому путешествию подготовиться, как нужно вести себя во время путешествия. А к следующему уроку можно было подготовить творческое задание – рассказать о путешествии, в котором побывал сам.</w:t>
      </w:r>
    </w:p>
    <w:p>
      <w:pPr>
        <w:pStyle w:val="Style15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сразу решила, что расскажу своим одноклассникам о поездке в Республику Беларусь, в которой я побывала  позапрошлым летом вместе со своей мамой. Самое интересное в этой поездке – путешествие по Беловежской пуще. Это национальный парк Беларуси, в котором можно увидеть некоторые удивительные виды животных и растений, охраняемых государством. </w:t>
      </w:r>
    </w:p>
    <w:p>
      <w:pPr>
        <w:pStyle w:val="Style15"/>
        <w:ind w:left="720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м классе я уже работала над проектом «Национальный парк Республики Беларусь «Беловежская пуща» и собрала много интересного материала. Но тепер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моей работы стало: рассказать своим одноклассникам о национальном парке Беларуси с помощью виртуальной экскурсии по парку, познакомить их с некоторыми удивительными фактами из истории парка «Беловежская пуща». Чтобы добиться цели, я поставила перед собо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. Эти задачи – мой  план работы над проектом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план экскурсии. 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ть самую интересную информацию о Беловежской пуще из того материала, над которым работала в прошлом году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компьютерную презентацию «Экскурсия по Беловежской пуще», используя личные фото, воспоминания и впечатления, а также информацию из книги-путеводителя, интернета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материалы экскурсии, чтобы выступить в роли экскурсовода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небольшую викторину о Беловежской пуще.</w:t>
      </w:r>
    </w:p>
    <w:p>
      <w:pPr>
        <w:pStyle w:val="Style15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776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, которые я использовала в работе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материалов об истории парка,  животном и растительном мире, туристических объектах парка Беловежская пущ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обобщение материалов по тем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олученных результатов</w:t>
      </w:r>
    </w:p>
    <w:p>
      <w:pPr>
        <w:pStyle w:val="Style15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:</w:t>
      </w:r>
      <w:r>
        <w:rPr>
          <w:rFonts w:cs="Times New Roman" w:ascii="Times New Roman" w:hAnsi="Times New Roman"/>
          <w:sz w:val="28"/>
          <w:szCs w:val="28"/>
        </w:rPr>
        <w:t xml:space="preserve"> «Виртуальная экскурсия по Беловежской пуще» (ЭОР)</w:t>
      </w:r>
    </w:p>
    <w:p>
      <w:pPr>
        <w:pStyle w:val="Style15"/>
        <w:ind w:left="17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проек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раткосрочный</w:t>
      </w:r>
    </w:p>
    <w:p>
      <w:pPr>
        <w:pStyle w:val="Style15"/>
        <w:ind w:left="17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</w:t>
      </w:r>
    </w:p>
    <w:p>
      <w:pPr>
        <w:pStyle w:val="Style15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я составила план экскурсии для компьютерной презентации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ожен парк и какую территорию занимает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циональный парк и чем отличается от заповедника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из истории парка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 мир пущи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й мир пущи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удивительное животное пущи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зее природы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денция белорусского Деда Мороза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«Беловежская пуща»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я выбрала самый интересный материал и по плану приготовила компьютерную презентацию. </w:t>
      </w:r>
    </w:p>
    <w:p>
      <w:pPr>
        <w:pStyle w:val="Style15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экскурсовод очень хорошо знает то, о чем рассказывает. Поэтому я выучила материал экскурсии наизусть.</w:t>
      </w:r>
    </w:p>
    <w:p>
      <w:pPr>
        <w:pStyle w:val="Style15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ои одноклассники смогли проверить, что они запомнили с экскурсии, я приготовила для них небольшую викторину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оим одноклассникам очень понравилась виртуальная экскурсия по Беловежской пуще. Они очень внимательные слушатели, поэтому легко справились с вопросами викторины. А мне понравилась роль экскурсовода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у меня появилась новая мечта – побывать вместе с родителями на озере Байкал. Очень надеюсь, что моя мечта осуществится. И тогда мне снова будет что рассказать!</w:t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М. Суворов «Вместе с Пущиком по Беловежской пуще» ООО «Полиграфика» г. Брест, 2011г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 ресурсы:</w:t>
      </w:r>
    </w:p>
    <w:p>
      <w:pPr>
        <w:pStyle w:val="Style15"/>
        <w:ind w:left="1068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tpusk-zdorovo.ru/belarus-zhivotnye-belovezhskoj-pushhi-volery/</w:t>
        </w:r>
      </w:hyperlink>
    </w:p>
    <w:p>
      <w:pPr>
        <w:pStyle w:val="Style15"/>
        <w:ind w:left="1068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pbp.by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1068" w:hanging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elarusgid.by/belovezhskaya-pushha/</w:t>
        </w:r>
      </w:hyperlink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фото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 Ожегов «Толковый словарь русского языка» ООО «Издательство Оникс» Москва, 2009г.</w:t>
      </w:r>
    </w:p>
    <w:p>
      <w:pPr>
        <w:pStyle w:val="Style15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экскурсии:</w:t>
      </w:r>
    </w:p>
    <w:p>
      <w:pPr>
        <w:pStyle w:val="C7"/>
        <w:numPr>
          <w:ilvl w:val="0"/>
          <w:numId w:val="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арк Беловежская пуща расположен в Брестской и Гродненской областях Республики Беларусь и занимает огромную территорию - свыше 152.000 гектаров.</w:t>
      </w:r>
    </w:p>
    <w:p>
      <w:pPr>
        <w:pStyle w:val="C7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Национальный парк – это территория, где </w:t>
      </w:r>
      <w:r>
        <w:rPr>
          <w:rStyle w:val="C1"/>
          <w:sz w:val="28"/>
          <w:szCs w:val="28"/>
        </w:rPr>
        <w:t xml:space="preserve">в целях охраны окружающей среды </w:t>
      </w:r>
      <w:r>
        <w:rPr>
          <w:rStyle w:val="C3"/>
          <w:sz w:val="28"/>
          <w:szCs w:val="28"/>
        </w:rPr>
        <w:t>ограничена деятельность человека</w:t>
      </w:r>
      <w:r>
        <w:rPr>
          <w:rStyle w:val="C1"/>
          <w:sz w:val="28"/>
          <w:szCs w:val="28"/>
        </w:rPr>
        <w:t xml:space="preserve">. </w:t>
      </w:r>
    </w:p>
    <w:p>
      <w:pPr>
        <w:pStyle w:val="C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ab/>
        <w:t>В отличие от заповедников, где деятельность человека практически полностью запрещена  (запрещены  охота, туризм и т. п.), на территорию национальных парков допускаются туристы, в ограниченных масштабах допускается хозяйственная деятельность.</w:t>
      </w:r>
      <w:r>
        <w:rPr>
          <w:rStyle w:val="C9"/>
          <w:sz w:val="28"/>
          <w:szCs w:val="28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92 году Беловежская пуща была включена в список Всемирного культурного и природного наследия ЮНЕСКО.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пар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, близкий к заповедному, на территории пущи был установлен в начале 15 века. Сначала была запрещена охота, потом издан лесной устав, который запрещал рубку даже мёртвых деревьев. Однако, за время войн в пуще вырублен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чень много древесины</w:t>
      </w:r>
      <w:r>
        <w:rPr>
          <w:rFonts w:cs="Times New Roman" w:ascii="Times New Roman" w:hAnsi="Times New Roman"/>
          <w:sz w:val="28"/>
          <w:szCs w:val="28"/>
        </w:rPr>
        <w:t xml:space="preserve">. Но с 1939 года здесь установлена полная заповед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ский король Ягайло первым ввёл ограничения на добычу природных богатств. Это произошло 600 лет назад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 мир пущ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ще растут 21 вид деревьев и 58 видов кустарник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ловежская пуща является уникальным и крупнейшим массивом древних лесов.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Это самый старый естественный лес Европ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Средний возраст </w:t>
      </w:r>
      <w:r>
        <w:rPr>
          <w:rFonts w:cs="Times New Roman" w:ascii="Times New Roman" w:hAnsi="Times New Roman"/>
          <w:bCs/>
          <w:sz w:val="28"/>
          <w:szCs w:val="28"/>
        </w:rPr>
        <w:t xml:space="preserve">лесов составляе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более 100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тдельные участки леса имеют возраст от 250 до 350 лет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уще зарегистрировано более тысячи деревьев-великанов (дубы от 400 до 600 лет, ясени и сосны от 250 до 350 лет, ели от 200 до 250 лет)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льный дуб и белая пихта – редчайшие из редких деревьев – растут в наиболее заповедных местах пущ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ще есть самые различные лесные зон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ы  -  дубр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ы  -  сосня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  -  ель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ы  -  грабня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ы  -  липня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ени  -  ясенн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ёны  -  кленовн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няки, ясенники и кленовники чрезвычайно редкие леса. Оказывается, что во всей Европе осталось всего несколько районов, где их можно увидеть!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й мир пу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е обитает 59 видов млекопитающих, 225 видов птиц, 7 видов пресмыкающихся, 11 видов земноводных и 24 вида ры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огатству фауны Беловежская пуща не имеет себе равных в Европе!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удивительное животное пущ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убр -  самое крупное и самое могучее животное Евро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воле  живет  более 350  зуб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амая большая  дикая популяция в мир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3-х метров в дли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2-х метров в высо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- около 1 тон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 -  до 70 км/ч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большое стадо зубров, разогнавшись, словно таран, снесло пограничные заграждения и умчалось с белорусской в польскую часть Пущи. Правда, через какое-то время зубры вернулись на род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войн почти все зубры были истреблены, но ученые по крупицам (из различных зоопарков мира) восстановили популяцию зубров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зее приро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зее природы можно подробнее познакомиться с тем, какие растения и животные встречаются и охраняются в Беловежской пуще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денция белорусского Деда Моро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денция белорусского Деда Мороза – одна из достопримечательностей национального пар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ходе в резиденцию посетителей встречают деревянные рыцари, охраняющие покой Деда Мороза: Дуб-Дубович и Вяз-Вязович, а также Белоснежка и семь гном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ца, которая перемалывает все плохие поступ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мельницей находится пасека, куда иногда заглядывают медведи, а чуть поодаль, на горке, стоит запряженный в сани лось, на котором Дедушка Мороз объезжает свои вла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главное - резной дом Дедушки Мороза и теремок его внучки Снегуроч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м находится поляна, где вокруг костра сидят Двенадцать Месяце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шие гости могут присесть и отдохнуть на кованых лавочках возле озера на аллее гном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достопримечательностью поместья является 40-метровая елка, которой уже 120 лет.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«Внимательный путешественник»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брать правильный вариант ответа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циональный парк Республики Белару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орусская пущ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ловежская рощ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u w:val="single"/>
        </w:rPr>
        <w:t>Беловежская пущ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Что означает слово пуща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Большой и густой труднопроходимый лес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Небольшой светлый и легкопроходимый лес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ак звали польского короля, который первым ввел ограничения на добычу природных богатств на территории пар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нуш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це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u w:val="single"/>
        </w:rPr>
        <w:t>Ягайло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озраст у самых старых дубов Беловежской пущ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u w:val="single"/>
        </w:rPr>
        <w:t>) 600 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0 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00 лет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еса являются самыми редкими в Европ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убравы, сосняки и грабня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>Липняки, ясенники и кленовники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амое удивительное животное пущ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л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б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u w:val="single"/>
        </w:rPr>
        <w:t>Зубр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скорость могут развить зубр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0 км/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>70 км/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км/ч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рыцарей, охраняющих покой белорусского Деда Мороз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Дуб-Дубович и Вяз-Вязови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сень-Ясный и Клен-Прекрасный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главной ёлке в поместье Деда Мороз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10 л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u w:val="single"/>
        </w:rPr>
        <w:t>120 лет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трана, в которой расположен парк «Беловежская пуща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u w:val="single"/>
        </w:rPr>
        <w:t>) Республика Белару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с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а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 Беловежской пущ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 Александры Пахмуто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 Николая Добронрав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ный напев, заповедная даль.</w:t>
        <w:br/>
        <w:t>Свет хрустальной зари, свет, над миром встающий.</w:t>
        <w:br/>
        <w:t>Мне понятна твоя вековая печаль,</w:t>
        <w:br/>
        <w:t>Беловежская пуща, Беловежская пуща.</w:t>
        <w:br/>
        <w:br/>
        <w:t>Здесь забытый давно наш родительский кров.</w:t>
        <w:br/>
        <w:t>И, услышав порой голос предков зовущий,</w:t>
        <w:br/>
        <w:t>Серой птицей лесной из далеких веков</w:t>
        <w:br/>
        <w:t>Я к тебе прилетаю, Беловежская пуща.</w:t>
        <w:br/>
        <w:br/>
        <w:t>Многолетних дубов величавая стать.</w:t>
        <w:br/>
        <w:t>Отрок-ландыш в тени, чей-то клад стерегущий:</w:t>
        <w:br/>
        <w:t>Дети зубров твоих не хотят вымирать,</w:t>
        <w:br/>
        <w:t>Беловежская пуща, Беловежская пуща.</w:t>
        <w:br/>
        <w:br/>
        <w:t>Неприметной тропой пробираюсь к ручью,</w:t>
        <w:br/>
        <w:t>Где трава высока, там, где заросли гуще.</w:t>
        <w:br/>
        <w:t>Как олени с колен, пью святую твою</w:t>
        <w:br/>
        <w:t>Родниковую правду, Беловежская пуща.</w:t>
        <w:br/>
        <w:br/>
        <w:t>У высоких берез свое сердце согрев,</w:t>
        <w:br/>
        <w:t>Унесу я с собой, в утешенье живущим,</w:t>
        <w:br/>
        <w:t>Твой заветный напев, чудотворный напев,</w:t>
        <w:br/>
        <w:t>Беловежская пуща, Беловежская пущ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pusk-zdorovo.ru/belarus-zhivotnye-belovezhskoj-pushhi-volery/" TargetMode="External"/><Relationship Id="rId3" Type="http://schemas.openxmlformats.org/officeDocument/2006/relationships/hyperlink" Target="http://npbp.by/" TargetMode="External"/><Relationship Id="rId4" Type="http://schemas.openxmlformats.org/officeDocument/2006/relationships/hyperlink" Target="http://belarusgid.by/belovezhskaya-pushh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43:00Z</dcterms:created>
  <dc:creator>admin</dc:creator>
  <dc:description/>
  <cp:keywords/>
  <dc:language>en-US</dc:language>
  <cp:lastModifiedBy>Дом</cp:lastModifiedBy>
  <cp:lastPrinted>2017-04-05T00:58:00Z</cp:lastPrinted>
  <dcterms:modified xsi:type="dcterms:W3CDTF">2017-04-04T21:00:00Z</dcterms:modified>
  <cp:revision>20</cp:revision>
  <dc:subject/>
  <dc:title/>
</cp:coreProperties>
</file>