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межуточная аттест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 ОРКСЭ «Модуль «Светская этика»  за курс 4 клас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2017-2018 учебный год.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567"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67" w:righ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567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ная работа на метапредметной основе по ОРКСЭ «Модуль Светская этика» за курс 4 класса позволяет определить уровень сформированности знаний и умений по ОРКСЭ «Модуль Светская этика» у обучающихся на базовом и повышенном уровне, изученных в 4 классе по УМК «Школа России», «Перспектива» под редакцией А. Я. Данилюк «Основы религиозных культур и светской этики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но-измерительные материалы содержат 18 заданий по курсу ОРКСЭ «Модуль Светская этика»: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адания предусматривают выбор одного (несколько) правильного ответа из предложенных;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адания, где необходимо соотнести определение с понятием;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адания состоит из вопросов, которые требуют записи ответа одним предложением или определить последовательность; 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адание содержит один вопрос, на который нужно дать связный ответ из 2-3 предложений.</w:t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Cs/>
          <w:sz w:val="16"/>
          <w:szCs w:val="16"/>
        </w:rPr>
      </w:pPr>
      <w:r>
        <w:rPr>
          <w:rFonts w:cs="Times New Roman" w:ascii="Times New Roman" w:hAnsi="Times New Roman"/>
          <w:b/>
          <w:iCs/>
          <w:sz w:val="16"/>
          <w:szCs w:val="16"/>
        </w:rPr>
        <w:t>Критерии оценивания:</w:t>
        <w:b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795"/>
        <w:gridCol w:w="1984"/>
        <w:gridCol w:w="2268"/>
        <w:gridCol w:w="2268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подготов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изкий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менее 50%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Базовый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50-65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Повышенный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66-85%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Высокий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86-100%)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0 и меньш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1-14 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5-18 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19-22 б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 для учителя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Cs/>
          <w:sz w:val="24"/>
          <w:szCs w:val="24"/>
        </w:rPr>
        <w:t>Полное название нашей стра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Cs/>
          <w:sz w:val="24"/>
          <w:szCs w:val="24"/>
        </w:rPr>
        <w:t xml:space="preserve">А) Москва  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>Б) Российская Федерация</w:t>
      </w:r>
      <w:r>
        <w:rPr>
          <w:rFonts w:cs="Times New Roman" w:ascii="Times New Roman" w:hAnsi="Times New Roman"/>
          <w:iCs/>
          <w:sz w:val="24"/>
          <w:szCs w:val="24"/>
        </w:rPr>
        <w:t xml:space="preserve">          В) Росс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i/>
        </w:rPr>
        <w:t xml:space="preserve">Дан правильный ответ – 1 балл           </w:t>
        <w:br/>
        <w:t>Дан неправильный ответ – 0 балло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 Что такое этикет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вседневное уважение и открытая доброжелательность к людям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) установленный, принятый порядок поведения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казание бескорыстной помощи другим людям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Дан правильный ответ – 1 балл           </w:t>
        <w:br/>
        <w:t>Дан неправильный ответ – 0 балл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Честность – это …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i/>
          <w:sz w:val="24"/>
          <w:szCs w:val="24"/>
        </w:rPr>
        <w:t xml:space="preserve">искренность, добросовестность, правдивость, надежность, отрицание обмана </w:t>
        <w:br/>
        <w:t xml:space="preserve">           и воровства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почитание людей за их благородное происхождение и за богат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привязанность между людьми, возникающая на основе взаимоуважен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i/>
        </w:rPr>
        <w:t xml:space="preserve">Дан правильный ответ – 1 балл           </w:t>
        <w:br/>
        <w:t>Дан неправильный ответ – 0 баллов.</w:t>
        <w:br/>
      </w:r>
      <w:r>
        <w:rPr>
          <w:rFonts w:cs="Times New Roman" w:ascii="Times New Roman" w:hAnsi="Times New Roman"/>
          <w:b/>
          <w:sz w:val="16"/>
          <w:szCs w:val="16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4. Кем гордятся жители России: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А) А.В. Суворов, Наполеон, Л.Н. Толстой</w:t>
        <w:br/>
      </w:r>
      <w:r>
        <w:rPr>
          <w:rFonts w:cs="Times New Roman" w:ascii="Times New Roman" w:hAnsi="Times New Roman"/>
          <w:i/>
          <w:sz w:val="24"/>
          <w:szCs w:val="24"/>
        </w:rPr>
        <w:t>Б) М.И. Кутузов, Ю. Гагарин, А.С. Пушкин</w:t>
      </w:r>
      <w:r>
        <w:rPr>
          <w:rFonts w:cs="Times New Roman" w:ascii="Times New Roman" w:hAnsi="Times New Roman"/>
          <w:sz w:val="24"/>
          <w:szCs w:val="24"/>
        </w:rPr>
        <w:br/>
        <w:t>В) Г.К.Жуков, М.Ю. Лермонтов, А. Гитлер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Дан правильный ответ – 1 балл           </w:t>
        <w:br/>
        <w:t>Дан неправильный ответ – 0 балл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Назовите обычаи и обряды Руси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) обряд сводов, помолвка, венчание, колядки, Маслениц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Хеллоуин, венчание, Рождество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молвка, венчание, Рождество, Рамадан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Дан правильный ответ – 1 балл           </w:t>
        <w:br/>
        <w:t>Дан неправильный ответ – 0 балл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 Семья – это 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дом, родственники и домашние животны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) объединение людей разного возраста, основанное на кровнородственных связ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наследственное семейное имя, переходящее от родителей к детям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Дан правильный ответ – 1 балл           </w:t>
        <w:br/>
        <w:t>Дан неправильный ответ – 0 балл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Традиция – это …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правила поведения челове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умение понимать собеседника и не допускать неприятных для других ситуац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В) передача правил поведения в семье, семейных обычаев и обрядов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Дан правильный ответ – 1 балл           </w:t>
        <w:br/>
        <w:t>Дан неправильный ответ – 0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Выберите государственный праздник РФ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праздник Последнего звонка         Б) свадьба       </w:t>
      </w:r>
      <w:r>
        <w:rPr>
          <w:rFonts w:cs="Times New Roman" w:ascii="Times New Roman" w:hAnsi="Times New Roman"/>
          <w:i/>
          <w:sz w:val="24"/>
          <w:szCs w:val="24"/>
        </w:rPr>
        <w:t>В) Международный женский день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Дан  правильный ответ – 1 балл           </w:t>
        <w:br/>
        <w:t>Дан неправильный ответ – 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Человек, любящий свою Родину, свой народ, готовый ради них на жертвы, трудовые и ратные подвиги – это …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А) Патриот</w:t>
      </w:r>
      <w:r>
        <w:rPr>
          <w:rFonts w:cs="Times New Roman" w:ascii="Times New Roman" w:hAnsi="Times New Roman"/>
          <w:sz w:val="24"/>
          <w:szCs w:val="24"/>
        </w:rPr>
        <w:t xml:space="preserve">                Б) Труженик                  В) Воин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Дан правильный ответ – 1 балл           </w:t>
        <w:br/>
        <w:t>Дан неправильный ответ – 0 бал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Какие события в истории нашей страны  способствовали сплочению и объединению всех граждан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) Ледовое побоище   Б) Октябрьская революция    </w:t>
      </w:r>
      <w:r>
        <w:rPr>
          <w:rFonts w:cs="Times New Roman" w:ascii="Times New Roman" w:hAnsi="Times New Roman"/>
          <w:i/>
          <w:sz w:val="24"/>
          <w:szCs w:val="24"/>
        </w:rPr>
        <w:t>В) Великая Отечественная война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Дан правильный ответ – 1 балл           </w:t>
        <w:br/>
        <w:t>Дан неправильный ответ – 0 баллов.</w:t>
      </w:r>
    </w:p>
    <w:p>
      <w:pPr>
        <w:pStyle w:val="Normal"/>
        <w:spacing w:before="0" w:after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Ответь на вопрос, ответ соедини с правильным ответом: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тот, кто ни с кем ничем не делится?                                а)  лживый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тот, кто обманывает?                                                         б)  горды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тот, кто считает себя самым лучшим?                             в)  жадный 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Дан  правильный ответ – 1 балл           </w:t>
        <w:br/>
        <w:t>Дан неправильный ответ – 0 балл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12. Соотнеси понятие с их объяснением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Эти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) система норм и ценностей регулирующих поведение люде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ультур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Б) наука, рассматривающая поступки и отношения между людьм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Мора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В) образованность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ан правильный ответ – 2 балла</w:t>
        <w:br/>
        <w:t xml:space="preserve">Дан частично правильный ответ – 1 балл            </w:t>
        <w:br/>
        <w:t>Дан неправильный ответ – 0 балл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3.Отметь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се</w:t>
      </w:r>
      <w:r>
        <w:rPr>
          <w:rFonts w:cs="Times New Roman" w:ascii="Times New Roman" w:hAnsi="Times New Roman"/>
          <w:b/>
          <w:sz w:val="24"/>
          <w:szCs w:val="24"/>
        </w:rPr>
        <w:t xml:space="preserve"> моральные обязанности человек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давать списывать на уроке          </w:t>
        <w:br/>
        <w:t>Б) уважать других людей и их пра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сполнять установленные в обществе моральные нор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бескорыстная помощь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Дан правильный ответ – 1 балл           </w:t>
        <w:br/>
        <w:t>Дан неправильный ответ – 0 баллов.</w:t>
      </w:r>
    </w:p>
    <w:p>
      <w:pPr>
        <w:pStyle w:val="Normal"/>
        <w:rPr/>
      </w:pPr>
      <w:r>
        <w:rPr/>
        <w:t>14. Собери пословицы:</w:t>
      </w:r>
    </w:p>
    <w:tbl>
      <w:tblPr>
        <w:tblW w:w="5670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3267"/>
      </w:tblGrid>
      <w:tr>
        <w:trPr>
          <w:trHeight w:val="327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1.Живи для людей,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а) так и откликнется.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2.Как  аукнется,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б) проживут и люди для тебя.</w:t>
            </w:r>
          </w:p>
        </w:tc>
      </w:tr>
      <w:tr>
        <w:trPr>
          <w:trHeight w:val="329" w:hRule="atLeast"/>
        </w:trPr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3.Большая душа, как большой костёр,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>в) издалека видна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Дан полный правильный ответ – 1 балл            </w:t>
        <w:br/>
        <w:t>Дан неправильный ответ – 0 баллов.</w:t>
      </w:r>
    </w:p>
    <w:p>
      <w:pPr>
        <w:pStyle w:val="Style17"/>
        <w:jc w:val="center"/>
        <w:rPr>
          <w:b/>
          <w:b/>
        </w:rPr>
      </w:pPr>
      <w:r>
        <w:rPr>
          <w:b/>
        </w:rPr>
        <w:t>Дополнительная часть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15. Какая добродетель находится между двумя пороками?</w:t>
      </w:r>
      <w:r>
        <w:rPr>
          <w:b/>
        </w:rPr>
        <w:br/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расточительность  - __________________________- скупост</w:t>
      </w:r>
      <w:r>
        <w:rPr/>
        <w:t>ь</w:t>
        <w:br/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вредность -  ________________________________- угодничество</w:t>
      </w:r>
      <w:r>
        <w:rPr>
          <w:b/>
        </w:rPr>
        <w:br/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) безрассудная отвага - ________________________- трусость   </w:t>
        <w:br/>
      </w:r>
      <w:r>
        <w:rPr>
          <w:rFonts w:cs="Times New Roman" w:ascii="Times New Roman" w:hAnsi="Times New Roman"/>
        </w:rPr>
        <w:t xml:space="preserve">            Слова для справок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ружелюбие, щедрость, мужество.</w:t>
      </w:r>
      <w:r>
        <w:rPr/>
        <w:br/>
      </w:r>
      <w:r>
        <w:rPr>
          <w:rFonts w:cs="Times New Roman" w:ascii="Times New Roman" w:hAnsi="Times New Roman"/>
          <w:i/>
        </w:rPr>
        <w:t>Дан полный правильный ответ – 2 балла</w:t>
        <w:br/>
        <w:t>Дан частично правильный ответ – 1 балл</w:t>
        <w:br/>
        <w:t>Дан неправильный ответ – 0 бал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6. Запиши текст «Золотого правила нравственно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Дан полный правильный ответ – 2 балла</w:t>
        <w:br/>
        <w:t>Дан частично правильный ответ – 1 балл</w:t>
        <w:br/>
        <w:t>Дан неправильный ответ – 0 баллов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. Кто из этих сказочных героев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Е является</w:t>
      </w:r>
      <w:r>
        <w:rPr>
          <w:rFonts w:cs="Times New Roman" w:ascii="Times New Roman" w:hAnsi="Times New Roman"/>
          <w:b/>
          <w:sz w:val="24"/>
          <w:szCs w:val="24"/>
        </w:rPr>
        <w:t xml:space="preserve"> альтруистом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А) Золушка         </w:t>
      </w:r>
      <w:r>
        <w:rPr>
          <w:rFonts w:cs="Times New Roman" w:ascii="Times New Roman" w:hAnsi="Times New Roman"/>
          <w:i/>
          <w:sz w:val="24"/>
          <w:szCs w:val="24"/>
        </w:rPr>
        <w:t>Б) Карабас Барабас</w:t>
      </w:r>
      <w:r>
        <w:rPr>
          <w:rFonts w:cs="Times New Roman" w:ascii="Times New Roman" w:hAnsi="Times New Roman"/>
          <w:sz w:val="24"/>
          <w:szCs w:val="24"/>
        </w:rPr>
        <w:t xml:space="preserve">           В) Герда         Г) Сестрица Алёнушка</w:t>
      </w:r>
      <w:bookmarkStart w:id="0" w:name="_GoBack"/>
      <w:bookmarkEnd w:id="0"/>
    </w:p>
    <w:p>
      <w:pPr>
        <w:pStyle w:val="Normal"/>
        <w:spacing w:lineRule="auto" w:line="24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Дан правильный ответ – 1 балл                  </w:t>
        <w:br/>
        <w:t>Дан неправильный ответ – 0 баллов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Как вы думаете, быть справедливым сложно? Обоснуйте свой ответ. ___________________________________________________________________________</w:t>
      </w:r>
      <w:r>
        <w:rPr>
          <w:rFonts w:cs="Times New Roman" w:ascii="Times New Roman" w:hAnsi="Times New Roman"/>
          <w:b/>
          <w:i/>
          <w:sz w:val="24"/>
          <w:szCs w:val="24"/>
        </w:rPr>
        <w:t>Дан полный правильный ответ – 2 балла</w:t>
        <w:br/>
        <w:t>Дан частично правильный ответ – 1 балл</w:t>
        <w:br/>
        <w:t>Дан неправильный ответ – 0 баллов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6672"/>
        <w:gridCol w:w="1441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ые ответы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) Российская Федерация        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становленный, принятый порядок повед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скренность, добросовестность, правдивость, надежность, отрицание обмана и воров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.И. Кутузов, Ю. Гагарин, А.С. Пушкин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бряд сводов, помолвка, венчание, колядки, Масленица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бъединение людей разного возраста, основанное на кровнородственных связях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ередача правил поведения в семье, семейных обычаев и обряд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ждународный женский ден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Патриот              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еликая Отечественная войн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2527300</wp:posOffset>
                      </wp:positionH>
                      <wp:positionV relativeFrom="paragraph">
                        <wp:posOffset>60960</wp:posOffset>
                      </wp:positionV>
                      <wp:extent cx="619125" cy="3714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99pt;margin-top:4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60960</wp:posOffset>
                      </wp:positionV>
                      <wp:extent cx="1438275" cy="2000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5pt;margin-top:4.8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тот, кто ни с кем ничем не делится?                а)  лживый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2613025</wp:posOffset>
                      </wp:positionH>
                      <wp:positionV relativeFrom="paragraph">
                        <wp:posOffset>85725</wp:posOffset>
                      </wp:positionV>
                      <wp:extent cx="533400" cy="1714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5.75pt;margin-top:6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тот, кто обманывает?                                         б)  горд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тот, кто считает себя самым лучшим?             в)  жад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4"/>
              <w:gridCol w:w="5062"/>
            </w:tblGrid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5">
                            <wp:simplePos x="0" y="0"/>
                            <wp:positionH relativeFrom="column">
                              <wp:posOffset>531495</wp:posOffset>
                            </wp:positionH>
                            <wp:positionV relativeFrom="paragraph">
                              <wp:posOffset>73660</wp:posOffset>
                            </wp:positionV>
                            <wp:extent cx="323850" cy="352425"/>
                            <wp:effectExtent l="0" t="0" r="0" b="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1.85pt;margin-top:5.8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5715" distR="5715" simplePos="0" locked="0" layoutInCell="1" allowOverlap="1" relativeHeight="7">
                            <wp:simplePos x="0" y="0"/>
                            <wp:positionH relativeFrom="column">
                              <wp:posOffset>636270</wp:posOffset>
                            </wp:positionH>
                            <wp:positionV relativeFrom="paragraph">
                              <wp:posOffset>73660</wp:posOffset>
                            </wp:positionV>
                            <wp:extent cx="219075" cy="619125"/>
                            <wp:effectExtent l="0" t="0" r="0" b="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0.1pt;margin-top:5.8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Cs/>
                    </w:rPr>
                    <w:t>1. Этика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А) система норм и ценностей регулирующих поведение людей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/>
                      <w:i/>
                      <w:iCs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6">
                            <wp:simplePos x="0" y="0"/>
                            <wp:positionH relativeFrom="column">
                              <wp:posOffset>531495</wp:posOffset>
                            </wp:positionH>
                            <wp:positionV relativeFrom="paragraph">
                              <wp:posOffset>98425</wp:posOffset>
                            </wp:positionV>
                            <wp:extent cx="323850" cy="266700"/>
                            <wp:effectExtent l="0" t="0" r="0" b="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1.85pt;margin-top:7.7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</w:rPr>
                    <w:t>2. Культура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Cs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</w:rPr>
                    <w:t>Б) наука, рассматривающая поступки и отношения между людьми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 Мораль</w:t>
                  </w:r>
                </w:p>
              </w:tc>
              <w:tc>
                <w:tcPr>
                  <w:tcW w:w="5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iCs/>
                    </w:rPr>
                  </w:pPr>
                  <w:r>
                    <w:rPr>
                      <w:rFonts w:eastAsia="Times New Roman" w:cs="Times New Roman" w:ascii="Times New Roman" w:hAnsi="Times New Roman"/>
                      <w:iCs/>
                    </w:rPr>
                    <w:t>В) образованность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важать других людей и их пра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сполнять установленные в обществе моральные н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бескорыстная помощ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4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2"/>
              <w:gridCol w:w="3514"/>
            </w:tblGrid>
            <w:tr>
              <w:trPr>
                <w:trHeight w:val="327" w:hRule="atLeast"/>
              </w:trPr>
              <w:tc>
                <w:tcPr>
                  <w:tcW w:w="2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8">
                            <wp:simplePos x="0" y="0"/>
                            <wp:positionH relativeFrom="column">
                              <wp:posOffset>1293495</wp:posOffset>
                            </wp:positionH>
                            <wp:positionV relativeFrom="paragraph">
                              <wp:posOffset>97155</wp:posOffset>
                            </wp:positionV>
                            <wp:extent cx="590550" cy="313690"/>
                            <wp:effectExtent l="0" t="0" r="0" b="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01.85pt;margin-top:7.6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10">
                            <wp:simplePos x="0" y="0"/>
                            <wp:positionH relativeFrom="column">
                              <wp:posOffset>1160145</wp:posOffset>
                            </wp:positionH>
                            <wp:positionV relativeFrom="paragraph">
                              <wp:posOffset>163195</wp:posOffset>
                            </wp:positionV>
                            <wp:extent cx="828675" cy="247650"/>
                            <wp:effectExtent l="0" t="0" r="0" b="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91.35pt;margin-top:12.8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</w:rPr>
                    <w:t>1.Живи для людей,</w:t>
                  </w:r>
                </w:p>
              </w:tc>
              <w:tc>
                <w:tcPr>
                  <w:tcW w:w="3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</w:rPr>
                    <w:t>а) так и откликнется.</w:t>
                  </w:r>
                </w:p>
              </w:tc>
            </w:tr>
            <w:tr>
              <w:trPr/>
              <w:tc>
                <w:tcPr>
                  <w:tcW w:w="2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</w:rPr>
                    <w:t xml:space="preserve">2.Как  аукнется, </w:t>
                  </w:r>
                </w:p>
              </w:tc>
              <w:tc>
                <w:tcPr>
                  <w:tcW w:w="3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</w:rPr>
                    <w:t>б) проживут и люди для тебя.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9">
                            <wp:simplePos x="0" y="0"/>
                            <wp:positionH relativeFrom="column">
                              <wp:posOffset>1379220</wp:posOffset>
                            </wp:positionH>
                            <wp:positionV relativeFrom="paragraph">
                              <wp:posOffset>222885</wp:posOffset>
                            </wp:positionV>
                            <wp:extent cx="609600" cy="635"/>
                            <wp:effectExtent l="0" t="0" r="0" b="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08.6pt;margin-top:17.55pt;width:0pt;height:0pt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</w:rPr>
                    <w:t xml:space="preserve">3.Большая душа, как большой костёр, </w:t>
                  </w:r>
                </w:p>
              </w:tc>
              <w:tc>
                <w:tcPr>
                  <w:tcW w:w="35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textAlignment w:val="baselin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color w:val="000000"/>
                      <w:kern w:val="2"/>
                      <w:sz w:val="24"/>
                      <w:szCs w:val="24"/>
                    </w:rPr>
                    <w:t>в) издалека видна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сточительность  -  ЩЕДРОСТЬ - скупост</w:t>
            </w:r>
            <w:r>
              <w:rPr/>
              <w:t>ь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вредность -  ДРУЖЕЛЮБИЕ – угодн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безрассудная отвага -  МУЖЕСТВО - трусость  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тносись к людям так, как хочешь, чтобы относились к тебе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ли 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е делай людям того, чего бы ты сам себе не желал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Карабас Барабас         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 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им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Я думаю быть справедливым трудно. Не каждому это даётся. Быть справедливым - это давать столько же, сколько взял ты. </w:t>
              <w:br/>
              <w:t>Это защищать свои права, уважать свою Родину, защищать её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) Быть справедливым - это значит быть честным человеком. </w:t>
              <w:br/>
              <w:t xml:space="preserve">Такой человек не пойдет на поводу своих эмоций или симпатий, он примет честное решение, сделает правильный выбор. </w:t>
              <w:br/>
              <w:t>Такие люди уважаемы, и пользуются заслуженным авторитетом.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br/>
      </w:r>
    </w:p>
    <w:sectPr>
      <w:type w:val="nextPage"/>
      <w:pgSz w:w="11906" w:h="16838"/>
      <w:pgMar w:left="1701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5:29:00Z</dcterms:created>
  <dc:creator>Анастасия</dc:creator>
  <dc:description/>
  <cp:keywords/>
  <dc:language>en-US</dc:language>
  <cp:lastModifiedBy>User</cp:lastModifiedBy>
  <cp:lastPrinted>2018-05-17T17:43:00Z</cp:lastPrinted>
  <dcterms:modified xsi:type="dcterms:W3CDTF">2018-05-17T12:55:00Z</dcterms:modified>
  <cp:revision>31</cp:revision>
  <dc:subject/>
  <dc:title/>
</cp:coreProperties>
</file>