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>Промежуточная аттест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за 2017-2018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 ОРКСЭ «Модуль «Светская эти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ени____ 4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«__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ОУ СОШ №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.И.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iCs/>
          <w:sz w:val="26"/>
          <w:szCs w:val="26"/>
        </w:rPr>
        <w:t>Полное название нашей стран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6"/>
          <w:szCs w:val="26"/>
        </w:rPr>
        <w:t xml:space="preserve">     </w:t>
      </w:r>
      <w:r>
        <w:rPr>
          <w:rFonts w:cs="Times New Roman" w:ascii="Times New Roman" w:hAnsi="Times New Roman"/>
          <w:iCs/>
          <w:sz w:val="26"/>
          <w:szCs w:val="26"/>
        </w:rPr>
        <w:t>А) Москва              Б) Российская Федерация          В) Росс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 Что такое этикет?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повседневное уважение и открытая доброжелательность к людям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установленный, принятый порядок поведения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оказание бескорыстной помощи другим людям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 Честность – это …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sz w:val="26"/>
          <w:szCs w:val="26"/>
        </w:rPr>
        <w:t xml:space="preserve">А) искренность, добросовестность, правдивость, надежность, отрицание обмана </w:t>
        <w:br/>
        <w:t xml:space="preserve">           и воровства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 почитание людей за их благородное происхождение и за богатств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В) привязанность между людьми, возникающая на основе взаимоува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 Кем гордятся жители России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А.В. Суворов, Наполеон, Л.Н. Толстой</w:t>
        <w:br/>
        <w:t>Б) М.И. Кутузов, Ю. Гагарин, А.С. Пушкин</w:t>
        <w:br/>
        <w:t>В) Г.К.Жуков, М.Ю. Лермонтов, А. Гитлер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. Назовите обычаи и обряды Руси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обряд сводов, помолвка, венчание, колядки, Масленица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Хеллоуин, венчание, Рождество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помолвка, венчание, Рождество, Рамадан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6.  Семья – это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А) дом, родственники и домашние животные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Б) объединение людей разного возраста, основанное на кровнородственных связя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В) наследственное семейное имя, переходящее от родителей к детям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7. Традиция – это …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правила поведения челове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Б) </w:t>
      </w:r>
      <w:r>
        <w:rPr>
          <w:rFonts w:cs="Times New Roman" w:ascii="Times New Roman" w:hAnsi="Times New Roman"/>
          <w:sz w:val="26"/>
          <w:szCs w:val="26"/>
        </w:rPr>
        <w:t>умение понимать собеседника и не допускать неприятных для других ситуац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В) передача правил поведения в семье, семейных обычаев и обря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8. Выберите государственный праздник РФ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А) праздник Последнего звонка              Б) свадьба</w:t>
        <w:br/>
        <w:t>В) Международный женский ден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9. Человек, любящий свою Родину, свой народ, готовый ради них на жертвы, трудовые и ратные подвиги – это …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Патриот                Б) Труженик                  В) Воин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0. Какие события в истории нашей страны  способствовали сплочению и объединению всех граждан?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Ледовое побоище   Б) Октябрьская революция      В) Великая Отечественная война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1. Ответь на вопрос, ответ соедини с правильным ответом:</w:t>
      </w: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тот, кто ни с кем ничем не делится?                                а)  лживый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2. тот, кто обманывает?                                                         б)  гордый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3. тот, кто считает себя самым лучшим?                             в)  жадный 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Cs/>
          <w:sz w:val="26"/>
          <w:szCs w:val="26"/>
        </w:rPr>
      </w:pPr>
      <w:r>
        <w:rPr>
          <w:rFonts w:cs="Times New Roman" w:ascii="Times New Roman" w:hAnsi="Times New Roman"/>
          <w:b/>
          <w:iCs/>
          <w:sz w:val="26"/>
          <w:szCs w:val="26"/>
        </w:rPr>
        <w:t>12. Соотнеси понятие с их объяснением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>
          <w:trHeight w:val="60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1.Этика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а) система норм и ценностей регулирующих поведение людей.</w:t>
            </w:r>
          </w:p>
        </w:tc>
      </w:tr>
      <w:tr>
        <w:trPr>
          <w:trHeight w:val="66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2.Культура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б) наука, рассматривающая поступки и отношения между людьми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3.Мораль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в) образованность.</w:t>
            </w:r>
          </w:p>
        </w:tc>
      </w:tr>
    </w:tbl>
    <w:p>
      <w:pPr>
        <w:pStyle w:val="Style16"/>
        <w:rPr>
          <w:b/>
          <w:b/>
          <w:sz w:val="26"/>
          <w:szCs w:val="26"/>
        </w:rPr>
      </w:pPr>
      <w:r>
        <w:rPr>
          <w:b/>
          <w:sz w:val="16"/>
          <w:szCs w:val="16"/>
        </w:rPr>
        <w:br/>
      </w:r>
      <w:r>
        <w:rPr>
          <w:b/>
          <w:sz w:val="26"/>
          <w:szCs w:val="26"/>
        </w:rPr>
        <w:t>13.Отметь все моральные обязанности человека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А) давать списывать на уроке          </w:t>
        <w:br/>
        <w:t>Б) уважать других людей и их пра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исполнять установленные в обществе моральные норм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Г) бескорыстная помощ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4. Собери пословицы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32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6"/>
                <w:szCs w:val="26"/>
              </w:rPr>
              <w:t>1.Живи для людей,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6"/>
                <w:szCs w:val="26"/>
              </w:rPr>
              <w:t>а) так и откликнется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6"/>
                <w:szCs w:val="26"/>
              </w:rPr>
              <w:t xml:space="preserve">2.Как  аукнется,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6"/>
                <w:szCs w:val="26"/>
              </w:rPr>
              <w:t>б) проживут и люди для тебя.</w:t>
            </w:r>
          </w:p>
        </w:tc>
      </w:tr>
      <w:tr>
        <w:trPr>
          <w:trHeight w:val="32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6"/>
                <w:szCs w:val="26"/>
              </w:rPr>
              <w:t xml:space="preserve">3.Большая душа, как большой костёр,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baselin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6"/>
                <w:szCs w:val="26"/>
              </w:rPr>
              <w:t>в) издалека видн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  <w:t>Дополнительная часть.</w:t>
      </w:r>
    </w:p>
    <w:p>
      <w:pPr>
        <w:pStyle w:val="Style16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6"/>
        <w:spacing w:lineRule="auto" w:line="360"/>
        <w:rPr/>
      </w:pPr>
      <w:r>
        <w:rPr>
          <w:b/>
        </w:rPr>
        <w:t>15. Какая добродетель находится между двумя пороками?</w:t>
      </w:r>
    </w:p>
    <w:p>
      <w:pPr>
        <w:pStyle w:val="Style16"/>
        <w:spacing w:lineRule="auto" w:line="276"/>
        <w:rPr/>
      </w:pPr>
      <w:r>
        <w:rPr/>
        <w:t xml:space="preserve">            </w:t>
      </w:r>
      <w:r>
        <w:rPr/>
        <w:t>а) расточительность  - __________________________- скупость</w:t>
      </w:r>
    </w:p>
    <w:p>
      <w:pPr>
        <w:pStyle w:val="Style16"/>
        <w:spacing w:lineRule="auto" w:line="276"/>
        <w:rPr/>
      </w:pPr>
      <w:r>
        <w:rPr/>
        <w:t xml:space="preserve">            </w:t>
      </w:r>
      <w:r>
        <w:rPr/>
        <w:t>б) вредность -  ________________________________- угодничество</w:t>
      </w:r>
    </w:p>
    <w:p>
      <w:pPr>
        <w:pStyle w:val="Style16"/>
        <w:spacing w:lineRule="auto" w:line="276"/>
        <w:rPr/>
      </w:pPr>
      <w:r>
        <w:rPr/>
        <w:t xml:space="preserve">            </w:t>
      </w:r>
      <w:r>
        <w:rPr/>
        <w:t xml:space="preserve">в) безрассудная отвага - ________________________- трусость   </w:t>
      </w:r>
      <w:r>
        <w:rPr>
          <w:sz w:val="16"/>
          <w:szCs w:val="16"/>
        </w:rPr>
        <w:br/>
      </w:r>
      <w:r>
        <w:rPr/>
        <w:t xml:space="preserve">            Слова для справок: дружелюбие, щедрость, мужество.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6. Запиши текст «Золотого правила нравственност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______</w:t>
        <w:br/>
        <w:t>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17. Кто из этих сказочных героев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НЕ является</w:t>
      </w:r>
      <w:r>
        <w:rPr>
          <w:rFonts w:cs="Times New Roman" w:ascii="Times New Roman" w:hAnsi="Times New Roman"/>
          <w:b/>
          <w:sz w:val="26"/>
          <w:szCs w:val="26"/>
        </w:rPr>
        <w:t xml:space="preserve"> альтруистом?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Золушка        Б) Карабас Барабас           В) Герда         Г) Сестрица Алёнушка</w:t>
      </w:r>
      <w:bookmarkStart w:id="0" w:name="_GoBack"/>
      <w:bookmarkEnd w:id="0"/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</w:rPr>
        <w:t>18. Как вы думаете, быть справедливым сложно? Обоснуйте свой ответ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<w:br/>
        <w:t>____________________________________________________________________________</w:t>
      </w:r>
    </w:p>
    <w:sectPr>
      <w:type w:val="nextPage"/>
      <w:pgSz w:w="11906" w:h="16838"/>
      <w:pgMar w:left="1134" w:right="851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14:24:00Z</dcterms:created>
  <dc:creator>Анастасия</dc:creator>
  <dc:description/>
  <cp:keywords/>
  <dc:language>en-US</dc:language>
  <cp:lastModifiedBy>User</cp:lastModifiedBy>
  <cp:lastPrinted>2018-05-06T21:59:00Z</cp:lastPrinted>
  <dcterms:modified xsi:type="dcterms:W3CDTF">2018-05-06T17:00:00Z</dcterms:modified>
  <cp:revision>33</cp:revision>
  <dc:subject/>
  <dc:title/>
</cp:coreProperties>
</file>