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Календарно-тематическое планировани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б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часа в нед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843"/>
        <w:gridCol w:w="1818"/>
      </w:tblGrid>
      <w:tr>
        <w:trPr>
          <w:trHeight w:val="1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ов и 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и прохо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ректированные сроки прохожд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физкультурном зале, на спортивной площадке. Подготовка к спортивным занятиям, переоде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уроку физкульту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снарядов. Размин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о правильной осан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о правильном беге, прыжк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е о правильном  метании, и прыжк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кругу, квадра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утренней зарядк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 при занятиях физическими упражнен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стой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ение в колонну по одному, равнение в затылок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одну шеренгу, равнение по размет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из одной шеренги в круг, взявшись за ру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кание на вытянутые руки в шеренге, в колон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по ориентирам  «Пошли!», «Побежали!», «Остановились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анд - налево, направ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прям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анд: «Встать!», «Сесть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и движения рук,  ног, туловища, головы, выполняемые на месте и в движ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етание движений ног, туловища с одноимёнными и разноимёнными движениями рук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ор присев, упор лё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упражнения и упражнения для формирования правильной оса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мяча в цел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с использованием бе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комплексы обще-развивающих упраж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ние и накло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упражнений с гимнастическими пал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упражнений с флаж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упражнений с малыми обруч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упражнений с большими и малыми мяч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мяча. Броски друг-дру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ка лёжа на спине, группировка  в упоре стоя на колен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ы в положении лёжа в разные сторо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" Эстафета с мячом"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на четвереньках по коридору шир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-25 с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на развитие скор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на четвереньках по гимнастической скамей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льное лазанье по гимнастической стенке, не пропуская рее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ы лёжа на спине в разные сторо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зание под препятствие и перелезание через горку ма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заданию уч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 элементами обще-развивающих упраж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 в положении присев и лёжа на ма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коридору шириной 20 см. Стойка на носк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й бег по ориентир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бегом и прыжками. «Гуси-лебе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гимнастической скамейке с различным положением ру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мяча друг-дру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бросанием, ловлей и метанием: «Метко в цель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ение на месте и в движ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бросанием, ловлей и метанием мяч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заданным направлениям в медленном темп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арами, взявшись за ру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ы с бегом и прыжкам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на мес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сохранением правильной осанки, на носках, на пятках, на внутреннем и внешнем своде стоп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мяча в цел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мяча на да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чередовании с бег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ый бег с сохранением осанки, в колонне за учителем с изменением направл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расывание мяча друг-другу по кр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ежки группами и по одн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«Сал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бега с ходьбой до 30 метров (15 м – бег, 15 м- ходьб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по заданию уч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места (с широким использованием подводящих, различных по форме прыжков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 на ма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истей рук к метанию. Метание мяч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правильный захват мяча, своевременное освобождение (выпуск) е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мяча в цел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координацию дви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и ловля мяча от сте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колонне в разном направл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алого мяча с места правой ру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силы ру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бросанием, ловлей и метанием: «Кого назвали – тот и ловит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ение в обозначенном месте (в кругах, в квадратах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Скакал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колону с интервалом на вытянутые ру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ая игра "Кто дальше бросит?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круг по ориентир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Жмурк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скорость 10мет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ме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мяча из-за голо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Вышибал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вперёд, назад, в сторону и воспроизведение его с закрытыми глаз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на мес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по кругу, квадрату, по дагона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ые игры "Дотронься до… 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ориентирам, начертанным на по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 в ориенти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разбе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Море волнуется раз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 в ориенти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ый бег с ходьбой до100мет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 99 час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20:27:00Z</dcterms:created>
  <dc:creator>Татьяна</dc:creator>
  <dc:description/>
  <cp:keywords/>
  <dc:language>en-US</dc:language>
  <cp:lastModifiedBy>миша</cp:lastModifiedBy>
  <dcterms:modified xsi:type="dcterms:W3CDTF">2016-09-12T15:12:00Z</dcterms:modified>
  <cp:revision>9</cp:revision>
  <dc:subject/>
  <dc:title/>
</cp:coreProperties>
</file>