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ональный этап Всероссийского конкурса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х пособий (методических материалов) на лучшую организацию работы по патриотическому воспитанию обучающихс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астим патриотов России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по внеурочной деятельности  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Азбука Победы»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оминация: «Священные даты истории»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Скопина Елена Валерьевна,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СОШ №451 Колпинского района СПб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,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руппы продлённого дня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нкурсные материа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нотация программа по внеурочной деятельности «Азбука Побед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грамма по внеурочной деятельности (содержание, КТП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ложения (Система патриотического воспитания. Программа «Азбука Победы» - проект. Задания для проверки. Анкета. Таблица «Битвы ВОВ». Материалы, иллюстрирующие программу)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ограмма по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збука Победы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ктуально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шло много десятков лет, как закончилась страшная война. Уходят из жизни защитники родины, их остаётся с каждым годом всё меньше. А жестокая кровопролитная война стала историей. </w:t>
      </w:r>
      <w:r>
        <w:rPr>
          <w:sz w:val="28"/>
          <w:szCs w:val="28"/>
        </w:rPr>
        <w:t>Многочисленные опросы показали, что современные дети не знают конкретных фактов о В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о о войне забывать нельзя, о ней надо помнить всем поколениям, нельзя забывать подвиг своих дедов. О войне надо рассказывать детя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изучение настоящих документов, знание исторической истины способны сформировать подлинную гражданскую позицию, которая станет основой объективного отношения к действительност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люди будут знать, что такое война, то будут милосердны, рассудительны и мудры, тогда и войн будет меньше.</w:t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ская программа «Азбука Победы» разработана Добрягиной  Н.В. заведующей музеем «История посёлка Металлострой»  и Скопиной Е.В. учителем начальных классов, воспитателем группы продлённого дня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программы:</w:t>
      </w:r>
      <w:r>
        <w:rPr>
          <w:color w:val="000000"/>
          <w:sz w:val="28"/>
          <w:szCs w:val="28"/>
          <w:shd w:fill="FFFFFF" w:val="clear"/>
        </w:rPr>
        <w:t xml:space="preserve"> сформировать представления о Великой Отечественной войне и её героях; создать образ Великой Отечественной войны как тяжелейшего испытания, выпавшего на долю всех жителей нашей страны, </w:t>
      </w:r>
      <w:r>
        <w:rPr>
          <w:color w:val="000000"/>
          <w:sz w:val="28"/>
          <w:szCs w:val="28"/>
        </w:rPr>
        <w:t>воспитывать гражданско-патриотические чувства у детей школьного возраста. Испытывать чувство гордости за подвиг народа в Великой Отечественной Войне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дачи: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редставления об исторических событиях; расширять знания детей о ВОВ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познакомить с пятью знаменательными сражениями ВОВ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знакомить с героями ВОВ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яснить главные уроки войн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работать с карто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работы с дополнительными источниками информ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художественными произведениями, посвящёнными событиям ВОВ;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ознавательные способности в процессе практической деятельности;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ие способности;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речи через чтение стихов и составление рассказов о войне;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формированию интереса к истории своей родины;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нравственно-патриотические качества: храбрость, мужество, любовь к родине, гордость за свою страну.</w:t>
      </w:r>
    </w:p>
    <w:p>
      <w:pPr>
        <w:pStyle w:val="Style16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грамма внеурочной деятельности реализуется</w:t>
      </w:r>
      <w:r>
        <w:rPr>
          <w:bCs/>
          <w:color w:val="000000"/>
          <w:sz w:val="28"/>
          <w:szCs w:val="28"/>
        </w:rPr>
        <w:t xml:space="preserve"> в 4 классе и является пропедевтической для изучения курса «Окружающий мир», раздел «Страницы истории России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Программа составлена с учётом</w:t>
      </w:r>
      <w:r>
        <w:rPr>
          <w:color w:val="000000"/>
          <w:sz w:val="28"/>
          <w:szCs w:val="28"/>
        </w:rPr>
        <w:t xml:space="preserve"> возрастных и психологических особенностей детей, дана ориентация на исследовательскую деятельность учащихся, учтены метапредметные связи. Продуман характер взаимодействия учителя ученика (в том числе ориентация на индивидуальные пути освоения материала)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проведении занятий формируются способности искать, оценивать, отбирать и организовывать информа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ы организации:</w:t>
      </w:r>
      <w:r>
        <w:rPr>
          <w:sz w:val="28"/>
          <w:szCs w:val="28"/>
        </w:rPr>
        <w:t xml:space="preserve"> фронтальная, групповая, индивидуальная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Экскурс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знакомство с памятными местами родного посёлка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ащиеся научатся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ыполнять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сты с выбором ответа; адекват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оцениват</w:t>
      </w:r>
      <w:r>
        <w:rPr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свои знания, правильность предложенных ответов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влек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ю из дополнительных источников и Интернета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Читать</w:t>
      </w:r>
      <w:r>
        <w:rPr>
          <w:color w:val="000000"/>
          <w:sz w:val="28"/>
          <w:szCs w:val="28"/>
        </w:rPr>
        <w:t xml:space="preserve"> карту, показывать на ней изучаемые объекты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рабатывать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ы занятий; оформлять рабочие листы, готовить презентации, тексты к ним; выступать с сообщением в классе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жидаемые результаты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познакомятся с историческими событиями во время ВОВ. Узнают литературные, изобразительные и музыкальные  произведения о ВОВ, изучат историю своей семьи во время ВОВ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Личностные результаты: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оложительное отношение к себе и окружающему миру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ация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гументировано отстаивать свою точку зрения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- прочувствовать тяготы войны, понять трагедию нашего народа;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осхищаться подвигами советских солдат и испытывать чувство гордости за свой народ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тойчивого интереса к истории своей страны;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гулятивные: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овать по плану, контролировать процесс и результаты деятельности, вносить необходимые коррективы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 воспринимать предложения и оценку учителя, товарищей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гументировано находить и объяснять свои ошибки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степень успешности выполнения своей работы и работы других обучающихся;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знавательные: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оизводить по памяти информацию, необходимую для решения учебной задачи</w:t>
      </w:r>
      <w:r>
        <w:rPr>
          <w:color w:val="000000"/>
          <w:sz w:val="28"/>
          <w:szCs w:val="28"/>
          <w:u w:val="single"/>
        </w:rPr>
        <w:t>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логическое рассуждение, включающее установление причинно-следственных связей;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муникативные: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общей беседе, соблюдая правила речевого поведения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ывать разные мнения и интересы и обосновывать собственную позицию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взаимный контроль и оказывать в сотрудничестве необходимую взаимопомощь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 и материалы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, электронная доска, материалы по темам, произведения изобразительного искусства, музыкальные произведения, стихи по разделам программы, хронологическая лента (времени), папка участника программ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изучения событий ВОВ в рамках программы «Азбука Победы» выбраны 5 основных битв (</w:t>
      </w:r>
      <w:r>
        <w:rPr>
          <w:color w:val="000000"/>
          <w:sz w:val="28"/>
          <w:szCs w:val="28"/>
        </w:rPr>
        <w:t xml:space="preserve">битва за Москву, Сталинградская битва, Курская дуга, Битва за Ленинград, битва за Берлин), </w:t>
      </w:r>
      <w:r>
        <w:rPr>
          <w:sz w:val="28"/>
          <w:szCs w:val="28"/>
        </w:rPr>
        <w:t>потому, чт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каждая из них имела переломное, судьбоносное значение в ходе всей 2-й мировой войн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лгоритм изучения материала способствует усвоению фактов и событий в определённом порядке и в случае необходимости поможет усваивать любую другую историческую информа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ыделение пяти основных эпизодов войны должны стать  «хребтом», на который в дальнейшем при желании ученик сможет  "нанизывать" дополнительные сведения, расширяя картину исторических знаний, имея чёткую логическую основу, не допускающую путаницы и смешения дат и событий. 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знакомятся со страницами истории нашей страны того периода, с героизмом и патриотизмом советского народа, узнают имена полководцев и их роль в рассматриваемых сражениях.  Важнейшей составляющей является материал о земляках и родственниках, принимавших участие в данных боевых действиях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произведениями искусства, посвящёнными Великой Отечественной войне и конкретным событиям будет способствовать более эмоциональному восприятию и пониманию рассматриваемого материала. День Победы — всенародный праздник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родного края. История страны и родного края в названиях городов, улиц, в памяти народа, семь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накомство с новым курсом «Азбука Побед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 будем заниматься. Тематика. По какому алгоритму будут строиться блоки тем. –</w:t>
      </w:r>
      <w:r>
        <w:rPr>
          <w:b/>
          <w:sz w:val="28"/>
          <w:szCs w:val="28"/>
        </w:rPr>
        <w:t xml:space="preserve"> 1 ч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color w:val="000000"/>
          <w:sz w:val="28"/>
          <w:szCs w:val="28"/>
          <w:shd w:fill="FFFFFF" w:val="clear"/>
        </w:rPr>
        <w:t>Блок 1. Битва за Москву</w:t>
      </w:r>
      <w:r>
        <w:rPr>
          <w:i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color w:val="000000"/>
          <w:sz w:val="28"/>
          <w:szCs w:val="28"/>
          <w:shd w:fill="FFFFFF" w:val="clear"/>
        </w:rPr>
        <w:t>(1941г.) – 5 ч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оветские ученые дали название </w:t>
      </w:r>
      <w:r>
        <w:rPr>
          <w:bCs/>
          <w:color w:val="000000"/>
          <w:sz w:val="28"/>
          <w:szCs w:val="28"/>
        </w:rPr>
        <w:t>«Битва под Москвой»</w:t>
      </w:r>
      <w:r>
        <w:rPr>
          <w:color w:val="000000"/>
          <w:sz w:val="28"/>
          <w:szCs w:val="28"/>
        </w:rPr>
        <w:t>, боевым действиям на одном из этапо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ы</w:t>
        </w:r>
      </w:hyperlink>
      <w:r>
        <w:rPr>
          <w:color w:val="000000"/>
          <w:sz w:val="28"/>
          <w:szCs w:val="28"/>
        </w:rPr>
        <w:t xml:space="preserve">. Это произошло в период с октября по январь, 1941 и 1942 годов соответственно. Битва за Москву, являлась центром плана Гитлера по захвату власти в ССС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е операции фашистов «Операция Тайфун», «план Барбаросс». Планы по захвату стратегически важных объектов на пути к Москве. 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еоргий Жуков возглавил оборону Москвы. </w:t>
      </w:r>
      <w:r>
        <w:rPr>
          <w:bCs/>
          <w:sz w:val="28"/>
          <w:szCs w:val="28"/>
        </w:rPr>
        <w:t xml:space="preserve">Можайская линия обороны (13-30 октября). Защитники Москвы: </w:t>
      </w:r>
      <w:r>
        <w:rPr>
          <w:sz w:val="28"/>
          <w:szCs w:val="28"/>
        </w:rPr>
        <w:t>16 армия под командованием генерал-лейтенанта Рокоссовского, охраняла Волоколамск, Можайск защищала 5 армия под командованием генерал - майора Говорова, 43 армия генерала - майора Голубева защищала Малоярославец, 49 армия под командованием генерал - лейтенанта Захаркина защищала Калугу. Мужество и героизм мирного населения. Примеры героизма защитников гор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радиционный военный парад 7 ноября (День революции) на Красной площади, его большое символическое значение - неизменная решимость советского народа. Поражение </w:t>
      </w:r>
      <w:r>
        <w:rPr>
          <w:sz w:val="28"/>
          <w:szCs w:val="28"/>
        </w:rPr>
        <w:t xml:space="preserve">армии Вермахта. Успехи советской арм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ши земляки и родственники- участники битвы за Моск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Москву. Битва за Москву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аль «За оборону Москвы» 194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 – город-г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ни воинской славы: 7 ноябр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ень проведения военного парада на Красной площади, </w:t>
      </w:r>
      <w:r>
        <w:rPr>
          <w:sz w:val="28"/>
          <w:szCs w:val="28"/>
          <w:u w:val="single"/>
        </w:rPr>
        <w:t>5 декабря</w:t>
      </w:r>
      <w:r>
        <w:rPr>
          <w:sz w:val="28"/>
          <w:szCs w:val="28"/>
        </w:rPr>
        <w:t xml:space="preserve"> — День начала контрнаступления советских войск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лок 2. Сталинградская битва</w:t>
      </w:r>
      <w:r>
        <w:rPr>
          <w:i/>
          <w:color w:val="000000"/>
          <w:sz w:val="28"/>
          <w:szCs w:val="28"/>
        </w:rPr>
        <w:t xml:space="preserve"> (</w:t>
      </w:r>
      <w:r>
        <w:rPr>
          <w:b/>
          <w:bCs/>
          <w:i/>
          <w:color w:val="000000"/>
          <w:sz w:val="28"/>
          <w:szCs w:val="28"/>
        </w:rPr>
        <w:t>17 июля 1942 года - 2 февраля 1943 года) – 6 ч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7 июля 1942 года началось Сталинградское сражение. </w:t>
      </w:r>
      <w:r>
        <w:rPr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 фашистских войск: захват Сталинграда (ныне Волгограда), прорыв к Волге нефтеносным районам Кавказа, к плодородным землям Кубани и Дона. 200 дней (с 17 июля 1942 года по 2 февраля 1943 года) продолжалась Сталинградская битва. Ход военных действий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сточённые бои за каждую улицу, каждый квартал, каждое большое здание. Защитники города стояли насмерть. Погибло почти всё оставшееся в городе население. К ноябрю немцы захватили почти весь город. Сталинград был превращён в руины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Дом Павлова. </w:t>
      </w:r>
      <w:r>
        <w:rPr>
          <w:color w:val="000000"/>
          <w:sz w:val="28"/>
          <w:szCs w:val="28"/>
        </w:rPr>
        <w:t>Дом был построен так, что от него вела прямая ровная дорога к Волге. Отсюда можно было наблюдать и обстреливать занявшую противником часть города до 1 км и дальше. Именно поэтому дом приобретал важное тактическое значени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сентября 1942 года группа сержанта Якова Павлова в составе четырёх человек проникла в дом и удерживала его в течение двух суток. На третьи сутки на помощь отважной четвёрке прибыло подкрепление. Теперь гарнизон «Дома Павлова» состоял из 24 человек. Умелая организация обороны дома и героизм его воинов позволили маленькому гарнизону в течение 58 дней успешно отбивать значительно превосходящих сил противника. На личной карте Паулюса этот дом был отмечен как крепость. Дом Павлова так и остался неприступным для врагов. За этот подвиг Якову Павлову было присвоено звание Героя Советского Союз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 ноября начинается наступательная операция «Уран», планированием которой занимался Г. К. Жуков. Фашисты были окружены советскими солдатами, прибывшими на помощь Сталинграду. Враги были окружены и сдались в плен. В Германии по поводу поражения был объявлен трёхмесячный траур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йны был сооружён мемориал-памятник защитникам города в Сталинграде на Мамаевом кургане, который называют главной высотой России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Значение битвы:</w:t>
      </w:r>
      <w:r>
        <w:rPr>
          <w:color w:val="000000"/>
          <w:sz w:val="28"/>
          <w:szCs w:val="28"/>
        </w:rPr>
        <w:t> эта победа стала началом коренного перелома в ходе ВОВ и началом победоносного шествия советских войск, и началом падения Гитлеровской Импе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 – участники Сталинградской бит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Сталинградской битвы в ВОВ. Сталинградская битва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аль «За оборону Сталинграда» 194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нград – город –геро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февраля –День воинской славы.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лок 3. Курская битва</w:t>
      </w:r>
      <w:r>
        <w:rPr>
          <w:i/>
          <w:color w:val="000000"/>
          <w:sz w:val="28"/>
          <w:szCs w:val="28"/>
        </w:rPr>
        <w:t xml:space="preserve"> (</w:t>
      </w:r>
      <w:r>
        <w:rPr>
          <w:b/>
          <w:bCs/>
          <w:i/>
          <w:color w:val="000000"/>
          <w:sz w:val="28"/>
          <w:szCs w:val="28"/>
        </w:rPr>
        <w:t>5 июля - 23 августа 1943 года) -4 ч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«Цитадель» продолжалась 50 дней и ночей. План немцев заключался в следующем. Они собирались молниеносным ударом захватить выступ и начать наступление. Советская разведка сообщила о немецких планах советскому командованию. Узнав точно время наступления, и цель главного удара, наши руководители приказали укрепить обороны, в этих местах. Битва началась на рассвете 5 июля 1943 года. На собравшихся перед самой линией фронта, обрушился шквальный огонь советской армии, нанеся им большой урон. Наступление врага застопорилось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и носили исключительно напряжённый и кровопролитный характер. Окончательно похоронило операцию «Цитадель» крупнейшее за всю войну танковое сражение под деревней Прохоровкой (12 июля), в котором участвовали 1200 танков и самоходных орудий. На поле боя били лучшие танковые модели второй мировой войны. Советский Т-34 схлестнулся с немецким Тигром. Враг не смог прорвать оборону наших войск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июля советские войска перешли в наступлени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августа освободили города Орёл и Белгород. Вечером в честь этого события в Москве впервые за два года войны был дан победный салют. 23 августа 1943 года Курская битва закончилась освобождением Харьков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битвы: после Курской битвы началось массовое изгнание оккупантов. Советская армия перешла в наступление по всему фрон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 – участники битвы на Курской ду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кая битва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– город воинской славы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 августа – День воинской славы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Блок 4. Битва за Ленинград (10 июля 1941г. – 9 августа 1944г.) – 8 ч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Битва за Ленинград продолжалась с 10 июля 1941 г. по 9 августа 1944 г. и стала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самой длительной в ходе Великой Отечественной войны</w:t>
        </w:r>
      </w:hyperlink>
      <w:r>
        <w:rPr>
          <w:color w:val="000000"/>
          <w:sz w:val="28"/>
          <w:szCs w:val="28"/>
        </w:rPr>
        <w:t>. В ней в разное время участвовали войска Северного, Северо-Западного, Ленинградского, Волховского, Карельского и 2-го Прибалтийского фронтов, соединений авиации дальнего действия и Войск ПВО страны, Краснознаменный Балтийский флот (КБФ), Чудская, Ладожская и Онежская военные флотилии, формирования партизан, а также трудящиеся Ленинграда и области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Для руководства Германии захват Ленинграда имел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важное военно-политическое значение</w:t>
        </w:r>
      </w:hyperlink>
      <w:r>
        <w:rPr>
          <w:color w:val="000000"/>
          <w:sz w:val="28"/>
          <w:szCs w:val="28"/>
        </w:rPr>
        <w:t xml:space="preserve">. Ленинград являлся одним из крупнейших политических, стратегических и экономических центров Советского Союза. Потеря города означала изоляцию северных районов СССР, лишение Балтийского флота возможностей базирования в Балтийском море. 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военных действий: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-й этап (10 июля - 30 сентября 1941 года)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борона на дальних и ближних подступах к Ленинграду. Ленинградская стратегическая оборонительная операция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2-й этап (октябрь 1941 г. - 12 января 1943 г.)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боронительные боевые действия советских войск. Блокада города Ленинграда. 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3-й этап (1943 г.)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боевые действия советских войск, прорыв блокады Ленинграда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4-й этап (январь - февраль 1944 г.)</w:t>
      </w:r>
      <w:r>
        <w:rPr>
          <w:b/>
          <w:color w:val="000000"/>
          <w:sz w:val="28"/>
          <w:szCs w:val="28"/>
        </w:rPr>
        <w:t> -</w:t>
      </w:r>
      <w:r>
        <w:rPr>
          <w:color w:val="000000"/>
          <w:sz w:val="28"/>
          <w:szCs w:val="28"/>
        </w:rPr>
        <w:t xml:space="preserve"> наступление советских войск на северо-западном направлении, полное снятие блокады Ленинграда. Окончательный разгром немецко-фашистских войск под Ленинградом и полное снятие блокады города. 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ическая оборона Ленинграда - символ мужества советского народа. Ценой неимоверных лишений, героизма и самопожертвования воины и жители Ленинграда 22 декабря 1942 г. была учреждена медаль "За оборону Ленинграда" 1942 г., которой награждено около 1,5 млн человек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января 1945 г. сам город Ленинград был награжден орденом Ленина. С 1 мая 1945 г. Ленинград – город-герой, а 8 мая 1965 г. городу была вручена медаль "Золотая звезда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Ленинград. Ленинград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. Памятные места посёлка Металлострой, хранящие память о В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января – День воинской славы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i/>
          <w:color w:val="000000"/>
          <w:sz w:val="28"/>
          <w:szCs w:val="28"/>
        </w:rPr>
        <w:t>Блок 5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итва за Берлин. – 5ч. (16 апреля 1945г. – 8 мая 1945 г.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44 году территория Советского Союза была полностью освобождена от захватчиков. Советская армия-освободительница изгнала фашистов из многих стран Европы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1945 года начался штурм Берлина – столицы Германии. Им руководил Г. К. Жуков. Через две недели красное Знамя Победы развевалось над зданием рейхстаг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ая 1945 года в Берлине был подписан Акт о безоговорочной капитуляции Германии и её вооружённых сил. Подписание акта состоялось под председательством маршала Советского Союза Георгия Жукова. В нашей стране о капитуляции Германии было объявлено в ночь на 9 мая 1945 года, и в этот же день в Москве был дан грандиозный салют из тысячи орудий. В ознаменование победоносного завершения Великой Отечественной войны советского народа против немецко-фашистских захватчиков день 9 мая был объявлен Днём Побед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 июня 1945 года в ознаменовании победы над Германией в Москве на Красной площади был проведён Парад Победы. Колонна солдат бросила к подножию Мавзолея Ленина 200 знамён фашистских армий. Командовал парадом Маршал Советского Союза К.К. Рокоссовский, принимал парад главнокомандующий Жу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- освободители Евро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Берлин. Битва за Берлин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аль «За Взятие Берлина» 194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 xml:space="preserve">9 </w:t>
      </w:r>
      <w:r>
        <w:rPr>
          <w:sz w:val="28"/>
          <w:szCs w:val="28"/>
          <w:u w:val="single"/>
        </w:rPr>
        <w:t>мая День Победы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ный урок Великой Отечественной войны состоит в том, чтобы каждый человек помнил: «Лишь тот народ свободен и может противостоять любой агрессии, который готов сражаться за свою свободу, за свою землю и за своё будущее до конца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рок ВОВ состоит ещё в том, что народ, чувствующий свою правоту в освободительной войне, непобедим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i/>
          <w:color w:val="000000"/>
          <w:sz w:val="28"/>
          <w:szCs w:val="28"/>
        </w:rPr>
        <w:t>Блок 6.</w:t>
      </w:r>
      <w:r>
        <w:rPr>
          <w:i/>
          <w:color w:val="76767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зентация проектов -5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. Битва за Москву. Сталинградская битва, Курская дуга, Битва за Ленинград, Битва за Берлин. ВОВ в художественных произве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ектов учащиеся делятся на 5 групп в соответствии с тематическими бло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ждый ученик ведет папку с рабочими листами. Лист складывается и делится линиями сгиба на четыре части.  На рабочем листе ученик пишет букву алфавита, в зависимости от информации и ведёт записи В дальнейшем листы разрезаются по линиям сгиба, а записи складываются в алфавитном поря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едётся хронологическая лента, на которой выставляются изученные да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щиеся учатся находить и отмечать на карте изученные объек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й материал, найденный учениками, собирается в отдельные папки по блокам: Битва за Москву, Сталинградская битва, Курская дуга, Блокада Ленинграда, Битва за Берли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зан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внеурочной деятельности «Азбука Побе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год – 3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1 раз в неде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6 блок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1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1. Битва за Москву – 5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2. Сталинградская битва – 6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3. Курская дуга – 4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4. Битва за Ленинград – 8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5. Битва за Берлин – 5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6. Презентация проектов – 5 ча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Вводное занятие.</w:t>
      </w:r>
      <w:r>
        <w:rPr>
          <w:sz w:val="28"/>
          <w:szCs w:val="28"/>
        </w:rPr>
        <w:t xml:space="preserve"> Знакомство с новым курсом «Азбука Победы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1. Битва за Москву – 5 ча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 – столица нашей Родины. Парад 7 ноября 1941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героизма защитников горо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ководцы битвы за Москв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битвы за Москву - наши земляки и родственн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Москву. Битва за Москву в художественных произведения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2. Сталинградская битва – 6 ча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фронтах ВОВ летом 1942 года. Стратегическое значение Сталингр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зм защитников горо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одцы битвы за Сталингра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ев кург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 – участники Сталинградской бит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Сталинградской битвы в ВОВ. Сталинградская битва в художественных произведения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3. Курская дуга – 4 ча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кая битва – величайшее танковое сра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ои и полководцы Курской битв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 – участники битвы на Курской дуг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кой битвы в ВОВ. Курская битва в художественных произведения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4. Битва за Ленинград – 8 ча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 в блока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ский пятач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рыв блокады 1943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е снятие блокады Ленингр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ерои и полководцы– защитники Ленингр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- Защитники Ленингр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Ленинград. Ленинград в художественных произведен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. Памятные места посёлка Металлострой, хранящие память о В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5. Битва за Берлин – 5 ча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лин – последний оплот фаш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мя над Рейхстаг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одцы и герои битвы за Берлин. Парад Поб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земляки и родственники- освободители Европ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твы за Берлин. Битва за Берлин в художественных произведения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лок 6. Презентация про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а Победы. Защита проектов. Битва за Москву. Сталинградская би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а Победы. Защита проектов. Курская дуга. Блокада Ленинграда. Битва за Берли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2. Итоговое занятие. Азбука Победы. ВОВ в художественных произведени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-34. Резерв 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людей войны становится все меньше и меньше. Придет время умрет последний ветеран, но память об этих людях останется в стихах, песнях, фильмах, в наших сердца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е писать и не говорить о войне? Человек, не знающий своей истории, не заслуживает уважения. Если мы забудем о войне, наши дети уже ничего не будут знать о не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р-ресурсы: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. </w:t>
      </w:r>
      <w:hyperlink r:id="rId5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Велика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отечественна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война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-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Начальные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классы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- 4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класс</w:t>
        </w:r>
      </w:hyperlink>
    </w:p>
    <w:p>
      <w:pPr>
        <w:pStyle w:val="Normal"/>
        <w:shd w:fill="FFFFFF" w:val="clear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multiurok.ru/files/vielikaia-otiechiestviennaia-voina-30.html</w:t>
        </w:r>
      </w:hyperlink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kopilkaurokov.ru/nachalniyeKlassi/uroki/proiekt-vielikaia-otiechiestviennaia-voina-i-vielikaia-pobieda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3. </w:t>
      </w:r>
      <w:hyperlink r:id="rId8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знавательная игра-викторина "По страницам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Великой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Отечественной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...</w:t>
        </w:r>
      </w:hyperlink>
    </w:p>
    <w:p>
      <w:pPr>
        <w:pStyle w:val="Normal"/>
        <w:shd w:fill="FFFFFF" w:val="clear"/>
        <w:rPr>
          <w:rStyle w:val="Blockinfoserpleft"/>
          <w:color w:val="000000"/>
          <w:sz w:val="28"/>
          <w:szCs w:val="28"/>
          <w:lang w:val="en-US"/>
        </w:rPr>
      </w:pP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estival.1september.ru/articles/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Style w:val="Blockinfoserpleft"/>
          <w:b/>
          <w:color w:val="000000"/>
          <w:sz w:val="28"/>
          <w:szCs w:val="28"/>
          <w:lang w:val="en-US"/>
        </w:rPr>
        <w:t xml:space="preserve">4. </w:t>
      </w:r>
      <w:hyperlink r:id="rId10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Битва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/>
          </w:rPr>
          <w:t> 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д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/>
          </w:rPr>
          <w:t> 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Москвой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en-US"/>
          </w:rPr>
          <w:t> .</w:t>
        </w:r>
      </w:hyperlink>
    </w:p>
    <w:p>
      <w:pPr>
        <w:pStyle w:val="Normal"/>
        <w:shd w:fill="FFFFFF" w:val="clear"/>
        <w:rPr>
          <w:color w:val="000000"/>
          <w:sz w:val="28"/>
          <w:szCs w:val="28"/>
        </w:rPr>
      </w:pP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antiquehistory.ru/bitva-pod-...</w:t>
        </w:r>
      </w:hyperlink>
    </w:p>
    <w:p>
      <w:pPr>
        <w:pStyle w:val="Heading3"/>
        <w:shd w:fill="FFFFFF" w:val="clear"/>
        <w:spacing w:before="0" w:after="0"/>
        <w:rPr/>
      </w:pPr>
      <w:r>
        <w:rPr>
          <w:b w:val="false"/>
          <w:bCs w:val="false"/>
          <w:color w:val="000000"/>
          <w:sz w:val="28"/>
          <w:szCs w:val="28"/>
        </w:rPr>
        <w:t>5. Классный час (4 </w:t>
      </w:r>
      <w:r>
        <w:rPr>
          <w:b w:val="false"/>
          <w:color w:val="000000"/>
          <w:sz w:val="28"/>
          <w:szCs w:val="28"/>
        </w:rPr>
        <w:t>класс</w:t>
      </w:r>
      <w:r>
        <w:rPr>
          <w:b w:val="false"/>
          <w:bCs w:val="false"/>
          <w:color w:val="000000"/>
          <w:sz w:val="28"/>
          <w:szCs w:val="28"/>
        </w:rPr>
        <w:t>) по теме: Блокада </w:t>
      </w:r>
      <w:r>
        <w:rPr>
          <w:b w:val="false"/>
          <w:color w:val="000000"/>
          <w:sz w:val="28"/>
          <w:szCs w:val="28"/>
        </w:rPr>
        <w:t>Ленинграда</w:t>
      </w:r>
      <w:r>
        <w:rPr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hyperlink r:id="rId12" w:tgtFrame="_blank">
        <w:r>
          <w:rPr>
            <w:rStyle w:val="InternetLink"/>
            <w:color w:val="000000"/>
            <w:sz w:val="28"/>
            <w:szCs w:val="28"/>
            <w:u w:val="none"/>
          </w:rPr>
          <w:t>nsportal.ru/nachalnaya-shkola/...</w:t>
        </w:r>
      </w:hyperlink>
    </w:p>
    <w:p>
      <w:pPr>
        <w:pStyle w:val="Heading3"/>
        <w:shd w:fill="FFFFFF" w:val="clear"/>
        <w:spacing w:before="0" w:after="0"/>
        <w:rPr/>
      </w:pPr>
      <w:r>
        <w:rPr>
          <w:b w:val="false"/>
          <w:bCs w:val="false"/>
          <w:color w:val="000000"/>
          <w:sz w:val="28"/>
          <w:szCs w:val="28"/>
        </w:rPr>
        <w:t>6. Оборона </w:t>
      </w:r>
      <w:r>
        <w:rPr>
          <w:b w:val="false"/>
          <w:color w:val="000000"/>
          <w:sz w:val="28"/>
          <w:szCs w:val="28"/>
        </w:rPr>
        <w:t>Ленинграда</w:t>
      </w:r>
      <w:r>
        <w:rPr>
          <w:b w:val="false"/>
          <w:bCs w:val="false"/>
          <w:color w:val="000000"/>
          <w:sz w:val="28"/>
          <w:szCs w:val="28"/>
        </w:rPr>
        <w:t> в ходе Великой Отечественной </w:t>
      </w:r>
      <w:r>
        <w:rPr>
          <w:b w:val="false"/>
          <w:color w:val="000000"/>
          <w:sz w:val="28"/>
          <w:szCs w:val="28"/>
        </w:rPr>
        <w:t>войны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rStyle w:val="Blockinfoserpleft"/>
          <w:color w:val="000000"/>
          <w:sz w:val="28"/>
          <w:szCs w:val="28"/>
          <w:lang w:val="en-US"/>
        </w:rPr>
      </w:pPr>
      <w:hyperlink r:id="rId13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ia.ru/spravka/20110710/..</w:t>
        </w:r>
      </w:hyperlink>
    </w:p>
    <w:p>
      <w:pPr>
        <w:pStyle w:val="Normal"/>
        <w:shd w:fill="FFFFFF" w:val="clear"/>
        <w:rPr/>
      </w:pPr>
      <w:r>
        <w:rPr>
          <w:rStyle w:val="Blockinfoserpleft"/>
          <w:color w:val="000000"/>
          <w:sz w:val="28"/>
          <w:szCs w:val="28"/>
          <w:lang w:val="en-US"/>
        </w:rPr>
        <w:t>7.  http://xn----stb8d.xn--p1ai/tag/bitva-za-berlin/</w:t>
      </w:r>
    </w:p>
    <w:p>
      <w:pPr>
        <w:pStyle w:val="Normal"/>
        <w:shd w:fill="FFFFFF" w:val="clear"/>
        <w:rPr>
          <w:rStyle w:val="Blockinfoserpleft"/>
          <w:sz w:val="28"/>
          <w:szCs w:val="28"/>
          <w:lang w:val="en-US"/>
        </w:rPr>
      </w:pPr>
      <w:r>
        <w:rPr>
          <w:rStyle w:val="Blockinfoserpleft"/>
          <w:color w:val="000000"/>
          <w:sz w:val="28"/>
          <w:szCs w:val="28"/>
          <w:lang w:val="en-US"/>
        </w:rPr>
        <w:t xml:space="preserve">8.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bbc.com/russian/international/2015/04/150415_berlin_operation_1945</w:t>
        </w:r>
      </w:hyperlink>
    </w:p>
    <w:p>
      <w:pPr>
        <w:pStyle w:val="Normal"/>
        <w:spacing w:lineRule="auto" w:line="256" w:before="0" w:after="160"/>
        <w:rPr>
          <w:rStyle w:val="Blockinfoserpleft"/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9.  http://2mir-istorii.ru/sobytiya-noveyshaya-istoriya/1024-istoriya-vzyatiya-berlina.html</w:t>
      </w:r>
    </w:p>
    <w:p>
      <w:pPr>
        <w:pStyle w:val="Normal"/>
        <w:shd w:fill="FFFFFF" w:val="clear"/>
        <w:rPr/>
      </w:pPr>
      <w:r>
        <w:rPr>
          <w:rStyle w:val="Blockinfoserpleft"/>
          <w:b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Blockinfoserpleft"/>
          <w:color w:val="000000"/>
          <w:sz w:val="28"/>
          <w:szCs w:val="28"/>
        </w:rPr>
        <w:t>1. Алексеев С.П. Подвиг Лениграда. 1941-1944: рассказы для детей / Сергей Алексеев; худож. А.Лурье. – М.: Дет.лит., 2014 г. (Великие битвы Великой Отечественно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Blockinfoserpleft"/>
          <w:color w:val="000000"/>
          <w:sz w:val="28"/>
          <w:szCs w:val="28"/>
        </w:rPr>
        <w:t>2. Алексеев С.П. Московская битва. 1941-1942: рассказы для детей / Сергей Алексеев; худож. А.Лурье. – М.: Дет.лит., 2014 г. (Великие битвы Великой Отечественно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Blockinfoserpleft"/>
          <w:color w:val="000000"/>
          <w:sz w:val="28"/>
          <w:szCs w:val="28"/>
        </w:rPr>
        <w:t>3. Алексеев С.П. Сталинградское сражение. 1943. Изгнание фашистов. 1943 - 1944: рассказы для детей / Сергей Алексеев; худож. А.Лурье. – М.: Дет.лит., 2014 г. (Великие битвы Великой Отечественно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Blockinfoserpleft"/>
          <w:color w:val="000000"/>
          <w:sz w:val="28"/>
          <w:szCs w:val="28"/>
        </w:rPr>
        <w:t>4. Алексеев С.П. Победа под Курском. 1942-1943: рассказы для детей / Сергей Алексеев; худож. А.Лурье. – М.: Дет.лит., 2014 г. (Великие битвы Великой Отечественной).</w:t>
      </w:r>
    </w:p>
    <w:p>
      <w:pPr>
        <w:pStyle w:val="Normal"/>
        <w:shd w:fill="FFFFFF" w:val="clear"/>
        <w:rPr/>
      </w:pPr>
      <w:r>
        <w:rPr>
          <w:rStyle w:val="Blockinfoserpleft"/>
          <w:color w:val="000000"/>
          <w:sz w:val="28"/>
          <w:szCs w:val="28"/>
        </w:rPr>
        <w:t>5. Алексеев С.П. Взятие Берлина. Победа!. 1945: рассказы для детей / Сергей Алексеев; худож. А.Лурье. – М.: Дет.лит., 2014 г. (Великие битвы Великой Отечественной).</w:t>
      </w:r>
    </w:p>
    <w:p>
      <w:pPr>
        <w:pStyle w:val="Normal"/>
        <w:shd w:fill="FFFFFF" w:val="clear"/>
        <w:rPr/>
      </w:pPr>
      <w:r>
        <w:rPr>
          <w:rStyle w:val="Blockinfoserpleft"/>
          <w:color w:val="000000"/>
          <w:sz w:val="28"/>
          <w:szCs w:val="28"/>
        </w:rPr>
        <w:t>6. Под ред. Живулина Н.А. Музей – заповедник «Прорыв блокады Ленинграда». Танки «прорыва». ИТЦ «Ритм». Кировск. 2012.</w:t>
      </w:r>
    </w:p>
    <w:p>
      <w:pPr>
        <w:pStyle w:val="Normal"/>
        <w:shd w:fill="FFFFFF" w:val="clear"/>
        <w:rPr>
          <w:rStyle w:val="Blockinfoserpleft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rStyle w:val="Blockinfoserpleft"/>
          <w:b/>
          <w:color w:val="000000"/>
          <w:sz w:val="28"/>
          <w:szCs w:val="28"/>
        </w:rPr>
        <w:t>Наглядно- дидактические пособия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еликая Отечественная война в произведения художников. Гл.ред. Дорофеева А., М.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МОЗАИКА – СИНТЕЗ». 2010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нь победы. Гл.ред. Дорофеева А., М.: « МОЗАИКА – СИНТЕЗ». 201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ockinfoserpleft">
    <w:name w:val="block-info-serp__left"/>
    <w:basedOn w:val="Style13"/>
    <w:qFormat/>
    <w:rPr/>
  </w:style>
  <w:style w:type="character" w:styleId="Blockinfoserphidden">
    <w:name w:val="block-info-serp__hidden"/>
    <w:basedOn w:val="Style13"/>
    <w:qFormat/>
    <w:rPr/>
  </w:style>
  <w:style w:type="character" w:styleId="Snsep">
    <w:name w:val="snsep"/>
    <w:basedOn w:val="Style13"/>
    <w:qFormat/>
    <w:rPr/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quehistory.ru/velikaya-otechestvennaya-voyna-kratko/" TargetMode="External"/><Relationship Id="rId3" Type="http://schemas.openxmlformats.org/officeDocument/2006/relationships/hyperlink" Target="http://victory.mil.ru/war/oper/index.html" TargetMode="External"/><Relationship Id="rId4" Type="http://schemas.openxmlformats.org/officeDocument/2006/relationships/hyperlink" Target="http://www.aif.ru/pobeda/article/34131" TargetMode="External"/><Relationship Id="rId5" Type="http://schemas.openxmlformats.org/officeDocument/2006/relationships/hyperlink" Target="http://go.mail.ru/redir?via_page=1&amp;type=sr&amp;redir=eJzLKCkpKLbS188tzSnJLC3Kz9YrKtVPy8xJLdYvy0zNycxOzEzUzS_JTE3OyEwtLgGK5eWBhMryM_MSdY0N9DJKcnMYGAxNDYwMLA3MDC0Z9D63du72_C7KtrSbe8eaE88BEyck5w" TargetMode="External"/><Relationship Id="rId6" Type="http://schemas.openxmlformats.org/officeDocument/2006/relationships/hyperlink" Target="https://multiurok.ru/files/vielikaia-otiechiestviennaia-voina-30.html" TargetMode="External"/><Relationship Id="rId7" Type="http://schemas.openxmlformats.org/officeDocument/2006/relationships/hyperlink" Target="https://kopilkaurokov.ru/nachalniyeKlassi/uroki/proiekt-vielikaia-otiechiestviennaia-voina-i-vielikaia-pobieda" TargetMode="External"/><Relationship Id="rId8" Type="http://schemas.openxmlformats.org/officeDocument/2006/relationships/hyperlink" Target="http://go.mail.ru/redir?via_page=1&amp;type=sr&amp;redir=eJzLKCkpsNLXT0stLsksS8zRMyxOLShJzU1KLdIrKtVPLCrJTM5JLdY3M7KwMDTXZ2AwNDUwMrA0MTQxYthYxb5rgZvCzf9fzrbYzwxlBgDYVBpR" TargetMode="External"/><Relationship Id="rId9" Type="http://schemas.openxmlformats.org/officeDocument/2006/relationships/hyperlink" Target="http://festival.1september.ru/articles/628817/" TargetMode="External"/><Relationship Id="rId10" Type="http://schemas.openxmlformats.org/officeDocument/2006/relationships/hyperlink" Target="http://go.mail.ru/redir?via_page=1&amp;type=sr&amp;redir=eJzLKCkpsNLXT8wrySwsTc3ILC7JL6rUKyrVT8osKUvULchP0c3NL84uy6_UzS5KLMnO12dgMDQ1MDKwNDE2NWZg-ydRf-dk0N4_T4W_W5bW8QEAlecdzQ" TargetMode="External"/><Relationship Id="rId11" Type="http://schemas.openxmlformats.org/officeDocument/2006/relationships/hyperlink" Target="http://antiquehistory.ru/bitva-pod-moskvoy-kratko/" TargetMode="External"/><Relationship Id="rId12" Type="http://schemas.openxmlformats.org/officeDocument/2006/relationships/hyperlink" Target="http://nsportal.ru/nachalnaya-shkola/vospitatelnaya-rabota/2013/05/16/blokada-leningrada" TargetMode="External"/><Relationship Id="rId13" Type="http://schemas.openxmlformats.org/officeDocument/2006/relationships/hyperlink" Target="https://ria.ru/spravka/20110710/398899558.html" TargetMode="External"/><Relationship Id="rId14" Type="http://schemas.openxmlformats.org/officeDocument/2006/relationships/hyperlink" Target="http://www.bbc.com/russian/international/2015/04/150415_berlin_operation_1945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00:00Z</dcterms:created>
  <dc:creator>Галина</dc:creator>
  <dc:description/>
  <cp:keywords/>
  <dc:language>en-US</dc:language>
  <cp:lastModifiedBy>galina_skopina@mail.ru</cp:lastModifiedBy>
  <cp:lastPrinted>2018-02-05T18:25:00Z</cp:lastPrinted>
  <dcterms:modified xsi:type="dcterms:W3CDTF">2018-12-30T13:10:00Z</dcterms:modified>
  <cp:revision>36</cp:revision>
  <dc:subject/>
  <dc:title>Человек и общество</dc:title>
</cp:coreProperties>
</file>