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внеклассного занятия в 9, 11 классах по теме «Решение текстовых задач в плане подготовки к ЕГЭ и ОГЭ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математики МОУ СШ№1 г.Торопц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ой Светланы Александровн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Решение текстовых задач в плане подготовки ЕГЭ и ОГ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из:</w:t>
      </w:r>
      <w:r>
        <w:rPr>
          <w:rFonts w:cs="Times New Roman" w:ascii="Times New Roman" w:hAnsi="Times New Roman"/>
          <w:sz w:val="28"/>
          <w:szCs w:val="28"/>
        </w:rPr>
        <w:t xml:space="preserve"> «Нахождение способа решения задачи подобно изобретению, а изобретение требует воображения, догадки, фантазии. Поэтому развивайте у себя эти кач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занятия: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: знакомство с «умным» подходом к решению текстовых задач способом составления уравнений, совершенствование расширением знаний в этой област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воспитание чувства ответственности, формирование творческого подхода к решению поставленной задачи, интереса к познавательному поиску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 развитие логики, внимания, мысли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 с проектором, диск с содержанием данного занятия (задач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занятия:</w:t>
      </w:r>
      <w:r>
        <w:rPr>
          <w:rFonts w:cs="Times New Roman" w:ascii="Times New Roman" w:hAnsi="Times New Roman"/>
          <w:sz w:val="28"/>
          <w:szCs w:val="28"/>
        </w:rPr>
        <w:t xml:space="preserve"> урок решения текстовых задач, содержащихся в примерных вариантах ЕГ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ганизация на занятие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ей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седе с учащимися о содержании текстовых задач выявляются основные виды задач, предлагаемых на экзамен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ды задач, предлагаемых на экзамен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дачи на «деление на части», пропорции, проценты, «куплю-продажу»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дачи на движени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дачи на работу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дачи на смеси, сплавы, раствор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дале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  <w:tab/>
        <w:t>Устная рабо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ем лагере на каждого участника полагается 15г. масла в день. В лагере 87 человек. Сколько упаковок масла по 200г. понадобится на 1 день?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менном пункте 1 украинская гривна стоит 3 рубля 90 копеек. Отдыхающие обменяли рубли на гривны и купили арбуз весом 6 кг. по цене 2 гривны за 1 кг. Во сколько рублей обошлась им эта покупк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монта квартиры купили 50 рулонов обоев. Сколько пачек обойного клея нужно купить, если одна пачка клея рассчитана на 6 рулонов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ашка стоила 1000 рублей. После снижения цены она стала стоить 780 рублей. На сколько % была снижена цена на рубашку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ерами городской олимпиады по математике стало 48 учеников, что составило 12% от числа участников. Сколько человек участвовало в олимпиаде?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ильный телефон стоит 3500 рублей. Через некоторое время цену на эту модель снизили на 280 рублей. На сколько % была снижена цена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  <w:tab/>
        <w:t>По итогам устной работы учащимся предлагается назвать способы решения задач, которые были ими применены. Далее учитель дополняет составленный учащимися список нестандартными способами решения задач и представляет их кратк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особы решения зада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й способ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уравнений или систем уравнений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стандартные способы решения зада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формулировка задач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шние» неизвестны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елимости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общем вид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доб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>Далее ученикам обосновывается необходимость структурного подхода к решению текстовых задач. С помощью наводящих вопросов учащиеся строится наглядная схема процесса решения задач и параллельный пошаговый план работы при решении текстовой задач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сс решения зад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940425" cy="8128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8128800"/>
                          <a:chOff x="0" y="0"/>
                          <a:chExt cx="5940360" cy="81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0360" cy="81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3800" y="356400"/>
                            <a:ext cx="165672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160" y="4642560"/>
                            <a:ext cx="14860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сследование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4648680"/>
                            <a:ext cx="157176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нализ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470600"/>
                            <a:ext cx="1762200" cy="6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хематическая запись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1004040"/>
                            <a:ext cx="16567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нализ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2286720"/>
                            <a:ext cx="17614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иск способа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3498840"/>
                            <a:ext cx="176148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лан решения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4629960"/>
                            <a:ext cx="1761480" cy="66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уществление плана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5861160"/>
                            <a:ext cx="17614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6862320"/>
                            <a:ext cx="1819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100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228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34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462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586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686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6560" y="147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1600" y="262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1520" y="464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0200" y="464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7040" y="496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7160" y="496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640.05pt" coordorigin="0,0" coordsize="9355,12801">
                <v:rect id="shape_0" stroked="f" o:allowincell="f" style="position:absolute;left:0;top:0;width:9354;height:128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6;top:561;width:2608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4;top:7311;width:2339;height:10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сследование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;top:7321;width:2474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нализ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;top:2316;width:2774;height:10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хематическая запись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6;top:1581;width:2608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нализ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4;top:3601;width:2773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иск способа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4;top:5510;width:2773;height:10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лан решения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4;top:7291;width:2773;height:10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уществление плана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4;top:9230;width:2773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8;top:10807;width:2864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3;top:15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1;top:36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2;top:55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2;top:72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2;top:92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2;top:108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27;top:23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94;top:41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77;top:73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64;top:73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14;top:78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94;top:78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хема решения задачи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словия задачи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ешения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математической модели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в различных моделях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других решений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шения задачи и выделение общей схемы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братных задач и их решение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границ применения способа решения задачи для задач с другим содержанием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бобщений задачи, ее решения и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оизводится конкретный разбор каждого пункта полученной схемы. На первом шаге рассматриваются приемы анализа условия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емы анализа текста задачи</w:t>
      </w:r>
      <w:r>
        <w:rPr>
          <w:rFonts w:cs="Times New Roman" w:ascii="Times New Roman" w:hAnsi="Times New Roman"/>
          <w:sz w:val="28"/>
          <w:szCs w:val="28"/>
        </w:rPr>
        <w:t>: «Чтобы узнать, надо знать»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формулировка вопроса задачи, замена поставленного вопроса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вопроса к данному условию задачи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необходимых для ответа на поставленный вопрос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задач с недостающими, лишними , противоречивыми данными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условий несколь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боре математических моделей большее внимание уделяется решению текстовых задач с помощью урав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шение задач с помощью урав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ставить уравнение по задаче, нужно ответить на вопросы, постепенно оформляя на черновике краткое условие задачи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ом процессе в задаче идет речь? Какими величинами характеризуется этот процесс?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оцессов в задаче?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еличины известны и что нужно найти?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язаны величины в задаче?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величину удобно обозначить, например, буквой Х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словие нужно использовать для составления уравнения?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ли решить полученное уравн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сле окончания разбора каждого пункта плана решения задач на примере конкретной задачи разбираются различные способы ее решения. Учащимся демонстрируется необходимость сознательно-творческого подхода к задаче, а также то, что каждый из них может решить задачу правильно, но различными способ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для разб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 вышел из пункта А в пункт В. Через 45 минут из А в В выехал велосипедист. Когда велосипедист прибыл в пункт В, пешеходу оставалось пройти 3/8 всего пути. Сколько времени потратил пешеход на весь путь, если известно, что велосипедист догнал пешехода на половине пути из пункта А в пункт В, а скорости пешехода и велосипедиста постоянн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посо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время движения пешехода из А в В составляет х ч, а время движения велосипедиста из А в В составляет у ч. Тогда на половину пути пешеход затратил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, что равно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19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Составим первое уравнение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 как при движении с постоянной скоростью пройденное расстояние пропорционально времени движения, то в тот момент, когда велосипедист прибыл в В, пешеход прошел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858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стояния от А до В и затратил на это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, что равно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23875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. Составим второе уравнение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в систему уравн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962025" cy="866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дем, что х=2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>=0,5. То есть время движения пешехода из А в В составляет 2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 способ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 как скорости велосипедиста и пешехода постоянны, то и вторую половину пути велосипедист проедет н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 быстрее, чем пешеход, то есть н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сего пути пешеход затрати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времени, затраченного им на движение от пункта А до пункта В. Тогд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 составляю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времени движения пешехода от пункта А до пункта В, которое составляе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81025" cy="333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3 способ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сть пешеход прошел весь путь за х часов. Поскольку встреча произошла на половине пути, то велосипедист проезжает половину пути з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04825" cy="333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аса, а весь путь за (х-3/2) часа. Значит, скорость пешехода составляе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велосипедиста -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61950" cy="3619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осле встречи за врем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04825" cy="3333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аса велосипедист доехал до пункта В, то есть проехал ½ пути, а пешеход прошел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333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ти. Составим урав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Ответ</w:t>
      </w:r>
      <w:r>
        <w:rPr>
          <w:rFonts w:eastAsia="Times New Roman" w:cs="Times New Roman" w:ascii="Times New Roman" w:hAnsi="Times New Roman"/>
          <w:sz w:val="28"/>
          <w:szCs w:val="28"/>
        </w:rPr>
        <w:t>: Пешеход потратит на весь путь 2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</w:t>
        <w:tab/>
        <w:t>Далее проводится самостоятельная работа учащихся в группах для практического применения и закрепления полученны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бирают задачу из предложенных, решают их в группах, оформляют их решение, обсуждают различные способы, представляют решения для других групп, делая акцент на предложенную схему процесса решения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ое решение задач из примерных вариантов ЕГЭ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а велосипедиста одновременно отправились в 110-километровый пробег. Первый ехал со скоростью на 1 км/ч больше, чем скорость второго и прибыл к финишу на 1 час раньше второго. Найдите скорость велосипедиста, пришедшего к финишу втор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аз на 120 деталей первый рабочий выполняет на 2 часа быстрее, чем второй. Сколько деталей в час делает первый рабочий, если известно, что он за час делает на 2 детали боль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ечении февраля цены на огурцы выросли на 30%, а в течении марта – на 20% от цены февраля. На сколько процентов поднялась цена за два меся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сли двузначное число разделить на сумму его цифр, то получится число 2. Если же это число разделить на произведение его цифр, то получится 2,25. Найдите это чис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усок первого сплава меди и олова весом 1 кг содержит 30% меди. При сплавлении этого куска с некоторым количеством второго сплава меди и олова, содержащего 40% олова, получится сплав, в котором содержание меди и олова относилось как 2:3. Сколько килограмм второго сплава было добавлено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учащихся на вопрос учителя, что нового для себя в работе над задачей узнали, с какими трудностями встретились при решении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любая задача проверяет не только владение определенным набором математических умений, но и умение анализировать ситуацию, рассуждать, делать выводы, проверять правильность полученного результата, применять знания в нестандарт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Г. Зияитдинов «Решение текстовых задач»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 М. Фридман «Как научиться решать задачи»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К.Кузин «Задачи как цель и средство обучения математике», Ж-л. «Математика в школе», №4, 1980г. 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Рудченко «Текстовые задачи и развитие продуктивного мышления учащихся», Ж-л. «Математика в школе», №4, 1993г.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Шевкин «Текстовые задачи в школьном курсе математики» (5-9 классы)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апунов «Решение задач методом составления уравнения с одним неизвестным»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Горский «К вопросу методики решения задач на составление уравн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провод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анного занятия выбрана из-за того, что при подготовке учащихся к сдаче экзаменов ЕГЭ и ОГЭ по математике постоянно наталкиваешься на «боязнь» учащихся текстовых задач и неумение их решать, хотя у них за плечами все темы школьного курса математики 5-9 классов: «Решение линейных уравнений», «Решение текстовых задач с помощью линейных уравнений», «Решение квадратных уравнений», «Системы уравнений с двумя неизвестными», «Решение задач с помощью квадратных уравнений и систем уравнений с двумя неизвестны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затруд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еление неизвестной величины, ее связи с другими величинами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ление уравнений, систем урав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бор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нятия выпускники должны уяснить, что существует последовательная система работы с задачей, которая приводит к положительному результа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я данные особенности подхода к решению задач, учащиеся убеждаются, что задачи решаются, даже не очень сильными учениками, хотя это требует дальнейшего подтверждения на аналогичных занят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46:00Z</dcterms:created>
  <dc:creator>Admin</dc:creator>
  <dc:description/>
  <cp:keywords/>
  <dc:language>en-US</dc:language>
  <cp:lastModifiedBy>Мама</cp:lastModifiedBy>
  <dcterms:modified xsi:type="dcterms:W3CDTF">2019-01-04T14:26:00Z</dcterms:modified>
  <cp:revision>3</cp:revision>
  <dc:subject/>
  <dc:title/>
</cp:coreProperties>
</file>