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8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усский язы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ояснительная записк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грамма УМК «Перспектива» разработана на основе Федерального государственного образовательного стандарта начального общего образования. Концепции духовно-нравственного развития и воспитания личности гражданина России, авторской программы Л.Ф. Климановой, Т.В. Бабушкиной, планируемых результатов начального общего образования, учебного плана на 2018-2019 учебный год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Авторская программа Русский язык. Автор: Л.Ф.Климанова. Комплект  УМК «Перспектива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Учебник: Русский язык 3 класс.(в 2-х частях) Автор: Л.Ф. Климанова. Т.В.Бабушкина. Москва «Просвещение» 2013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Рекомендовано Министерством образования и науки Российской Федерации.</w:t>
      </w:r>
    </w:p>
    <w:p>
      <w:pPr>
        <w:pStyle w:val="Normal"/>
        <w:spacing w:lineRule="auto" w:line="240" w:before="0" w:after="0"/>
        <w:ind w:left="851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Место курса в учебном плане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3 классе на уроки русского языка отводится  170 ч (5 ч в неделю,  34 учебных недели)</w:t>
      </w:r>
    </w:p>
    <w:p>
      <w:pPr>
        <w:pStyle w:val="Normal"/>
        <w:spacing w:lineRule="auto" w:line="240" w:before="0" w:after="0"/>
        <w:ind w:left="-90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 xml:space="preserve">                      </w:t>
      </w: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 xml:space="preserve">Цели и задачи курса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1) Познавательная (ознакомление с основными положениями науки о языке и формирование на этой основе знаково-символического восприятия и логического мышления учащихся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) Социокультурную (формирование коммуникативной компетенции учащихся: развитие устной и письменной речи, монологической), особенностью предмета является его тесная взаимосвязь с литературным чтением, обеспечивающая реализацию основных задач содержания предметной области «Филология»: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● </w:t>
      </w:r>
      <w:r>
        <w:rPr>
          <w:rFonts w:cs="Times New Roman" w:ascii="Times New Roman" w:hAnsi="Times New Roman"/>
          <w:sz w:val="24"/>
          <w:szCs w:val="24"/>
          <w:lang w:val="ru-RU"/>
        </w:rPr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;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● </w:t>
      </w:r>
      <w:r>
        <w:rPr>
          <w:rFonts w:cs="Times New Roman" w:ascii="Times New Roman" w:hAnsi="Times New Roman"/>
          <w:sz w:val="24"/>
          <w:szCs w:val="24"/>
          <w:lang w:val="ru-RU"/>
        </w:rPr>
        <w:t>развитие диалогической и монологической устной и письменной речи;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● </w:t>
      </w:r>
      <w:r>
        <w:rPr>
          <w:rFonts w:cs="Times New Roman" w:ascii="Times New Roman" w:hAnsi="Times New Roman"/>
          <w:sz w:val="24"/>
          <w:szCs w:val="24"/>
          <w:lang w:val="ru-RU"/>
        </w:rPr>
        <w:t>развитие коммуникативных умений;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● </w:t>
      </w:r>
      <w:r>
        <w:rPr>
          <w:rFonts w:cs="Times New Roman" w:ascii="Times New Roman" w:hAnsi="Times New Roman"/>
          <w:sz w:val="24"/>
          <w:szCs w:val="24"/>
          <w:lang w:val="ru-RU"/>
        </w:rPr>
        <w:t>развитие нравственных и эстетических чувств;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● </w:t>
      </w:r>
      <w:r>
        <w:rPr>
          <w:rFonts w:cs="Times New Roman" w:ascii="Times New Roman" w:hAnsi="Times New Roman"/>
          <w:sz w:val="24"/>
          <w:szCs w:val="24"/>
          <w:lang w:val="ru-RU"/>
        </w:rPr>
        <w:t>развитие способностей к творческ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грамма обеспечивает достижение выпускниками начальной школы следующих личностных, метапредметных и предметных результатов.</w:t>
      </w:r>
    </w:p>
    <w:p>
      <w:pPr>
        <w:pStyle w:val="Normal"/>
        <w:spacing w:lineRule="auto" w:line="240" w:before="0" w:after="0"/>
        <w:ind w:left="851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Личностные результ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 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. Формирование ценностей многонационального российского общества, становление гуманистических и демократических ценностных ориента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 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Развитие самостоятельности и личной ответственности за свои поступки на основе представлений о нравственных норм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 Развитие этических чувств, доброжелательности и эмоционально-нравственной отзывчивости, понимания и сопереживания чувствам других людей. Понимание значимости позитивного стиля общения, основанного на миролюбии, терпении, сдержанности и доброжела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. Формирование эстетических потребностей, ценностей и чув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.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.</w:t>
      </w:r>
    </w:p>
    <w:p>
      <w:pPr>
        <w:pStyle w:val="Normal"/>
        <w:spacing w:lineRule="auto" w:line="240" w:before="0" w:after="0"/>
        <w:ind w:left="851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Метапредметные результ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 Умение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 Способность принимать и сохранять цели и задачи учебной деятельности, находить средства её осуществ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Умение включаться в обсуждение проблем творческого и поискового характера, усваивать способы их реш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 Умение понимать причины успеха/неуспеха учебной деятельности и способность конструктивно действовать даже в ситуациях неуспех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. Освоение начальных форм самонаблюдения в процессе познавательн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. Умение создавать и использовать знаково-символические модели для решения учебных и практических зада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7. Использование различных способов поиска (в справочных источниках и открытом учебном информационном пространстве — Интернете), сбора, обработки, анализа, организации, передачи и интерпретации информации в соответствии с коммуникативными и познавательными задач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8. Овладение навыками смыслового чтения текстов различных стилей и жанров в соответствии с целями и задачами. Осознанное выстраивание речевого высказывания в соответствии с задачами коммуникации, составление текстов в устной и письме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9. Овладение следующими логическими действиями: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● </w:t>
      </w:r>
      <w:r>
        <w:rPr>
          <w:rFonts w:cs="Times New Roman" w:ascii="Times New Roman" w:hAnsi="Times New Roman"/>
          <w:sz w:val="24"/>
          <w:szCs w:val="24"/>
          <w:lang w:val="ru-RU"/>
        </w:rPr>
        <w:t>сравнение;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● </w:t>
      </w:r>
      <w:r>
        <w:rPr>
          <w:rFonts w:cs="Times New Roman" w:ascii="Times New Roman" w:hAnsi="Times New Roman"/>
          <w:sz w:val="24"/>
          <w:szCs w:val="24"/>
          <w:lang w:val="ru-RU"/>
        </w:rPr>
        <w:t>анализ;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● </w:t>
      </w:r>
      <w:r>
        <w:rPr>
          <w:rFonts w:cs="Times New Roman" w:ascii="Times New Roman" w:hAnsi="Times New Roman"/>
          <w:sz w:val="24"/>
          <w:szCs w:val="24"/>
          <w:lang w:val="ru-RU"/>
        </w:rPr>
        <w:t>синтез;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● </w:t>
      </w:r>
      <w:r>
        <w:rPr>
          <w:rFonts w:cs="Times New Roman" w:ascii="Times New Roman" w:hAnsi="Times New Roman"/>
          <w:sz w:val="24"/>
          <w:szCs w:val="24"/>
          <w:lang w:val="ru-RU"/>
        </w:rPr>
        <w:t>классификация и обобщение по родовидовым признакам;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● </w:t>
      </w:r>
      <w:r>
        <w:rPr>
          <w:rFonts w:cs="Times New Roman" w:ascii="Times New Roman" w:hAnsi="Times New Roman"/>
          <w:sz w:val="24"/>
          <w:szCs w:val="24"/>
          <w:lang w:val="ru-RU"/>
        </w:rPr>
        <w:t>установление аналогий и причинно-следственных связей;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● </w:t>
      </w:r>
      <w:r>
        <w:rPr>
          <w:rFonts w:cs="Times New Roman" w:ascii="Times New Roman" w:hAnsi="Times New Roman"/>
          <w:sz w:val="24"/>
          <w:szCs w:val="24"/>
          <w:lang w:val="ru-RU"/>
        </w:rPr>
        <w:t>построение рассуждений;</w:t>
      </w:r>
    </w:p>
    <w:p>
      <w:pPr>
        <w:pStyle w:val="Normal"/>
        <w:spacing w:lineRule="auto" w:line="240" w:before="0" w:after="0"/>
        <w:ind w:left="851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● </w:t>
      </w:r>
      <w:r>
        <w:rPr>
          <w:rFonts w:cs="Times New Roman" w:ascii="Times New Roman" w:hAnsi="Times New Roman"/>
          <w:sz w:val="24"/>
          <w:szCs w:val="24"/>
          <w:lang w:val="ru-RU"/>
        </w:rPr>
        <w:t>отнесение к известным поняти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0. Готовность слушать собеседника и вести диалог, признавать возможность существования различных точек зрения и права каждого иметь свою. Умение излагать своё мнение и аргументировать свою точку зрения и оценку событий. Умение активно использовать диалог и монолог как речевые средства для решения коммуникативных и познавательных зада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1. Определение общей цели совместной деятельности и путей её достижения; умение договариваться о распределении функций и ролей, осуществлять взаимный контроль, адекватно оценивать собственное повед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2. Готовность конструктивно разрешать конфликты с учётом интересов сторон и сотруднич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3. Овладение базовыми межпредметными понятиями, отражающими существенные связи и отношения между объектами или процессами.</w:t>
      </w:r>
    </w:p>
    <w:p>
      <w:pPr>
        <w:pStyle w:val="Normal"/>
        <w:spacing w:lineRule="auto" w:line="240" w:before="0" w:after="0"/>
        <w:ind w:left="851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редметные результа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 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 Понимание обучающимися того, что язык представляет собой явление национальной культуры и основное средство человеческого общения и взаимопонимания, осознание значения русского языка как государственного языка Российской Федерации, языка межнационального об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Первоначальное усвоение главных понятий курса русского языка (фонетических, лексических, грамматических), представляющих основные единицы языка и отражающих существенные связи, отношение и функ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  <w:t>Учебно-методическое и материально-техническое обеспечение.</w:t>
      </w:r>
    </w:p>
    <w:p>
      <w:pPr>
        <w:pStyle w:val="Normal"/>
        <w:spacing w:lineRule="auto" w:line="240" w:before="0" w:after="0"/>
        <w:ind w:left="180" w:hanging="0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1. Климанова Г.Ф.,Бабушкина Т.В. Учебник   «Русский язык» 3 класс, в двух частях. Москва «Просвещение»,2013год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  <w:lang w:val="ru-RU" w:eastAsia="ru-RU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  <w:lang w:val="ru-RU" w:eastAsia="ru-RU"/>
        </w:rPr>
        <w:t xml:space="preserve">4.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Проверочные работы 3кл . Автор С.Ю. Михайлова.  Москва «Просвещение» 2016 год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5. Тихомирова Е.М.. Тесты по русскому языку. М., «Экзамен», 2016 год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6.ФГОС Контрольно-измерительные материалы. М., «Вако», 2016 год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7.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Поурочные разработки по русскому языку 3 класс. Автор Н.Ю.Васильева . Издательство Москва «ВАКО» 2015 год. К УМК  «Перспектив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8. Электронное приложение к учебнику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Климановой Г.Ф., Бабушкиной  3 класс.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u w:val="single"/>
          <w:lang w:val="ru-RU" w:eastAsia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u w:val="single"/>
          <w:lang w:val="ru-RU" w:eastAsia="ru-RU"/>
        </w:rPr>
        <w:t>Проверочные и контрольные работы:</w:t>
      </w:r>
    </w:p>
    <w:p>
      <w:pPr>
        <w:sectPr>
          <w:type w:val="nextPage"/>
          <w:pgSz w:orient="landscape" w:w="16838" w:h="11906"/>
          <w:pgMar w:left="993" w:right="253" w:gutter="0" w:header="0" w:top="284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val="ru-RU" w:eastAsia="ru-RU"/>
        </w:rPr>
        <w:t>Изложения-4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val="ru-RU" w:eastAsia="ru-RU"/>
        </w:rPr>
        <w:t>Сочинения -2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val="ru-RU" w:eastAsia="ru-RU"/>
        </w:rPr>
        <w:t>Контрольные работы по теме-11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val="ru-RU" w:eastAsia="ru-RU"/>
        </w:rPr>
        <w:t>Диктант с заданием-2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val="ru-RU" w:eastAsia="ru-RU"/>
        </w:rPr>
        <w:t>Контрольное списывание-3</w:t>
      </w:r>
    </w:p>
    <w:p>
      <w:pPr>
        <w:sectPr>
          <w:type w:val="continuous"/>
          <w:pgSz w:orient="landscape" w:w="16838" w:h="11906"/>
          <w:pgMar w:left="993" w:right="253" w:gutter="0" w:header="0" w:top="284" w:footer="0" w:bottom="56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val="ru-RU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Календарно-тематическое планирование уроков по русскому языку в 3 класс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850"/>
        <w:gridCol w:w="2268"/>
        <w:gridCol w:w="2410"/>
        <w:gridCol w:w="1843"/>
        <w:gridCol w:w="5386"/>
        <w:gridCol w:w="1701"/>
      </w:tblGrid>
      <w:tr>
        <w:trPr>
          <w:trHeight w:val="10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уро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фак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Название раздела, темы урока. Тип урок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деятельности обучающих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нтрол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Универсаль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учеб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Учебно-методическое  обеспечение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 w:eastAsia="ru-RU"/>
              </w:rPr>
              <w:t>Мир об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 w:eastAsia="ru-RU"/>
              </w:rPr>
              <w:t>(14 часов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Собеседники. Диал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мбинированный уро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6"/>
                <w:rFonts w:eastAsia="Calibri" w:cs="Times New Roman" w:ascii="Times New Roman" w:hAnsi="Times New Roman"/>
                <w:sz w:val="24"/>
                <w:szCs w:val="24"/>
                <w:lang w:val="ru-RU" w:eastAsia="ru-RU"/>
              </w:rPr>
              <w:t xml:space="preserve">Речь устная и письменная. 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лова речевого этикета,  нормы вежливого поведения. Основные функции об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Текущий 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определение цели учеб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- составление плана (алгоритма) решения учебной задачи совместно с учителем и одноклассникам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 совершенствование процесса восприятия ре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контролирование способа (алгоритма) решения и результата учебной задачи по ранее составленному план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ознава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щеучеб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осуществление поиска необходимой информации для выполнения учебных заданий с использованием учебника, рабочей тетради на печатной основе, словар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Логическ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умение включаться в обсуждение проблем творческого и поискового характ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сравнение записанного текста с образц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сравнение предложений по цели высказывания и по интон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различение понятий:  «текст» и «предложени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различение текстов по типу и жанр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анализ теста, его структу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умение характеризовать языковые едини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умение общаться, строить монологическое высказывание,  проявлять творческую активность в процессе сотрудничества,  выражать своё мнение в процессе выполнения различных зад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- определение цели учебной деятельности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- составление плана (алгоритма) решения учебной задачи совместно с учителем и одноклассниками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контролирование способа (алгоритма) решения и результата учебной задачи по ранее составленному план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использование полученных знаний в процессе контро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- оценивание полученного результата решения учебной задачи по критериям, определенным совместно с учителем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щеучеб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- ориентирование в учебнике и умение находить ответы в тексте, иллюстрация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находить информацию в дополнительных источниках : словарях, интернете, справочни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умение учитывать разные мнения, выражать свои мысли с достаточной полнотой и точност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умение общаться, строить монологическое высказывание,  проявлять творческую активность в процессе сотрудничества,  выражать своё мнение в процессе выполнения различных зад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отличать отдельные предложения от текста и обосновывать своё мнение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соотносить учебные действия с известным алгоритмом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формулировать понятные высказывания, используя термин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Презентация,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нажё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Собеседники. Диал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рок изучения нового материал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Значение общения в жизни человека. Признаки и типы текста.  Тема текст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авная мысль текста. Составление текста по заданной те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Текущий 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Презентация,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нажёр </w:t>
            </w:r>
          </w:p>
        </w:tc>
      </w:tr>
      <w:tr>
        <w:trPr>
          <w:trHeight w:val="11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Собеседники. Диал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рок изучения нового материал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едложения, разные по цели высказывания и по интон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кущий 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Презентация,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нажёр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Собеседники. Диал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рок изучения нового материал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C0"/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Выделение в тексте основной мысли. Деление текста на смысловые части.  </w:t>
            </w:r>
            <w:r>
              <w:rPr>
                <w:rStyle w:val="C0"/>
                <w:rFonts w:cs="Times New Roman" w:ascii="Times New Roman" w:hAnsi="Times New Roman"/>
                <w:sz w:val="24"/>
                <w:szCs w:val="24"/>
                <w:lang w:eastAsia="ru-RU"/>
              </w:rPr>
              <w:t>Разница между диалогом и спор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кущий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Презентация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беседники. Диалог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мбинированный уро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ежливость – как одна из необходимых черт поведения и характера человека. Значение речи в жизни человека. Слова речевого этик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кущий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Презентация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Собеседники. Диало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рок обобщения и  систематизации изученн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общение представления об общении и его видах. Чтение, обсуждение и запись по памяти «золотого правила общ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кущий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Таблица,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чебный диск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ультура устной и письменной речи.</w:t>
            </w:r>
          </w:p>
          <w:p>
            <w:pPr>
              <w:pStyle w:val="Style17"/>
              <w:spacing w:before="0" w:after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7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Комбинированный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Устная и письменная формы языка. Требования к устной и письменной речи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бота с пословицами о важности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ороше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ре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кущий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Презентация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ультура устной и письменной речи.</w:t>
            </w:r>
          </w:p>
          <w:p>
            <w:pPr>
              <w:pStyle w:val="Style17"/>
              <w:spacing w:before="0" w:after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7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Комбинированный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6"/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ыбор точного слова как средство выражения мысли, создания  образа. Зависимость выб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кущий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Презентация,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  <w:t>таблиц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кс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мбинированный уро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C6"/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оставление текста с опорой на систему вопросов. Озаглавливание текста, определение его темы, главной мысли и настроения. Анализ связи главной мысли текста и его настроения. Составление разных по настроению рассказов на одну и ту же т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кущий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Презентация,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  <w:t>таблиц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кс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мбинированны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иды текстов (текст-описание, текст-рассуждение, текст-повествовани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Художественные и научные тексты (сравнение с помощью учител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Презентация,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  <w:t>таблиц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кс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мбинированны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уро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5"/>
              <w:spacing w:before="0" w:after="0"/>
              <w:rPr/>
            </w:pPr>
            <w:r>
              <w:rPr>
                <w:rStyle w:val="C6"/>
                <w:rFonts w:eastAsia="Times New Roman"/>
              </w:rPr>
              <w:t xml:space="preserve"> </w:t>
            </w:r>
            <w:r>
              <w:rPr>
                <w:rStyle w:val="C6"/>
              </w:rPr>
              <w:t>Смысловое единство предложений в тексте. Заглавие текста. Последовательность предложений в тексте. Последовательность частей текста (абзаце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отличать отдельные предложения от текста и обосновывать своё мнени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соотносить учебные действия с известным алгоритмом;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формулировать понятные высказывания, используя термин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Презентация,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  <w:t>таблица.</w:t>
            </w:r>
          </w:p>
        </w:tc>
      </w:tr>
      <w:tr>
        <w:trPr>
          <w:trHeight w:val="27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кс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мбинированны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уро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мплексная работа над структурой текста: озаглавливание, корректирование порядка предложений и частей текста. Составление планов к данным текст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щеучеб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- ориентирование в учебнике и умение находить ответы в тексте, иллюстрация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находить информацию в дополнительных источниках : словарях, интернете, справочни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умение учитывать разные мнения, выражать свои мысли с достаточной полнотой и точност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ланируемые результаты: обучающиеся научатся отвечать на вопросы текста; писать под диктовку; использовать знания по теме в новых условиях; анализировать и делать вывод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jc w:val="left"/>
              <w:rPr/>
            </w:pPr>
            <w:r>
              <w:rPr/>
              <w:t>Презентация,</w:t>
            </w:r>
          </w:p>
          <w:p>
            <w:pPr>
              <w:pStyle w:val="Style17"/>
              <w:spacing w:before="120" w:after="120"/>
              <w:jc w:val="left"/>
              <w:rPr/>
            </w:pPr>
            <w:r>
              <w:rPr/>
              <w:t>таблиц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Контрольный диктант по теме «Текс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рок контроля зна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5"/>
              <w:spacing w:before="0" w:after="0"/>
              <w:rPr/>
            </w:pPr>
            <w:r>
              <w:rPr>
                <w:rStyle w:val="C6"/>
                <w:rFonts w:eastAsia="Times New Roman"/>
              </w:rPr>
              <w:t xml:space="preserve"> </w:t>
            </w:r>
            <w:r>
              <w:rPr/>
              <w:t>Диктант с грамматическим заданием. Самопровер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кущий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Тетрад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Работа над ошиб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мбинированный уро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нализ ошибок, допущенных при написании диктанта. Работа над ошибк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ланируемые результаты: обучающиеся научатся сопоставлять произношение и написание слов; применять правила правописания; при работе над ошибками осознавать причины появления ошибки ; подбирать примеры на изученную орфограмм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Презентация</w:t>
            </w:r>
          </w:p>
        </w:tc>
      </w:tr>
      <w:tr>
        <w:trPr>
          <w:trHeight w:val="11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 w:eastAsia="ru-RU"/>
              </w:rPr>
              <w:t>Язык – главный помощник в общении(42 часа)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Язык – главный помощник в общ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рок изучения новых зна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Язык как средство (инструмент) общения и познавательной деятельности. Русский язык – культурная ценность народов России. Высказывания писателей о русском язы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кущий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определение цели учеб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- составление плана (алгоритма) решения учебной задачи совместно с учителем и одноклассникам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 совершенствование процесса восприятия ре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контролирование способа (алгоритма) решения и результата учебной задачи по ранее составленному план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- оценивание полученного результата решения учебной задачи по критериям, определенным совместно с учителе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ознава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щеучеб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осуществление поиска необходимой информации для выполнения учебных заданий с использованием учебника, рабочей тетради на печатной основе, словар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Логическ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умение включаться в обсуждение проблем творческого и поискового характ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сравнение записанного текста с образц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сравнение предложений по цели высказывания и по интон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различение понятий:  «текст» и «предложени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различение текстов по типу и жанр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анализ теста, его структу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умение характеризовать языковые едини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умение общаться, строить монологическое высказывание,  проявлять творческую активность в процессе сотрудничества,  выражать своё мнение в процессе выполнения различных зад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определение цели учеб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- составление плана (алгоритма) решения учебной задачи совместно с учителем и одноклассникам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 совершенствование процесса восприятия ре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контролирование способа (алгоритма) решения и результата учебной задачи по ранее составленному план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- оценивание полученного результата решения учебной задачи по критериям, определенным совместно с учителе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ознава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щеучеб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осуществление поиска необходимой информации для выполнения учебных заданий с использованием учебника, рабочей тетради на печатной основе, словар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Логическ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умение включаться в обсуждение проблем творческого и поискового характ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сравнение записанного текста с образц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сравнение предложений по цели высказывания и по интон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различение понятий:  «текст» и «предложени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различение текстов по типу и жанр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анализ теста, его структу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умение характеризовать языковые едини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умение общаться, строить монологическое высказывание,  проявлять творческую активность в процессе сотрудничества,  выражать своё мнение в процессе выполнения различных зад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- определение цели учебной деятельности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- составление плана (алгоритма) решения учебной задачи совместно с учителем и одноклассниками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контролирование способа (алгоритма) решения и результата учебной задачи по ранее составленному план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использование полученных знаний в процессе контро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- оценивание полученного результата решения учебной задачи по критериям, определенным совместно с учителем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щеучеб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- ориентирование в учебнике и умение находить ответы в тексте, иллюстрация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находить информацию в дополнительных источниках : словарях, интернете, справочни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умение учитывать разные мнения, выражать свои мысли с достаточной полнотой и точност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- определение цели учебной деятельности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- составление плана (алгоритма) решения учебной задачи совместно с учителем и одноклассниками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контролирование способа (алгоритма) решения и результата учебной задачи по ранее составленному план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использование полученных знаний в процессе контро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- оценивание полученного результата решения учебной задачи по критериям, определенным совместно с учителем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щеучеб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- ориентирование в учебнике и умение находить ответы в тексте, иллюстрация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находить информацию в дополнительных источниках : словарях, интернете, справочни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умение учитывать разные мнения, выражать свои мысли с достаточной полнотой и точност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определение цели учеб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- составление плана (алгоритма) решения учебной задачи совместно с учителем и одноклассникам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 совершенствование процесса восприятия ре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контролирование способа (алгоритма) решения и результата учебной задачи по ранее составленному план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- оценивание полученного результата решения учебной задачи по критериям, определенным совместно с учителе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ознава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щеучеб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осуществление поиска необходимой информации для выполнения учебных заданий с использованием учебника, рабочей тетради на печатной основе, словар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Логическ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умение включаться в обсуждение проблем творческого и поискового характ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сравнение записанного текста с образц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сравнение предложений по цели высказывания и по интон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различение понятий:  «текст» и «предложени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различение текстов по типу и жанр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анализ теста, его структу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умение характеризовать языковые едини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умение общаться, строить монологическое высказывание,  проявлять творческую активность в процессе сотрудничества,  выражать своё мнение в процессе выполнения различных задани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определение цели учеб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- составление плана (алгоритма) решения учебной задачи совместно с учителем и одноклассникам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 совершенствование процесса восприятия ре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контролирование способа (алгоритма) решения и результата учебной задачи по ранее составленному план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- оценивание полученного результата решения учебной задачи по критериям, определенным совместно с учителем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Презент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Звуки и буквы. Слог, удар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мбинированны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уро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rPr/>
            </w:pPr>
            <w:r>
              <w:rPr/>
              <w:t>Причины возникновения</w:t>
            </w:r>
          </w:p>
          <w:p>
            <w:pPr>
              <w:pStyle w:val="C2"/>
              <w:spacing w:before="0" w:after="0"/>
              <w:rPr/>
            </w:pPr>
            <w:r>
              <w:rPr/>
              <w:t>трудностей в письменной речи. Основные единицы языка – звуки и буквы. Звуко-буквенный анализ с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Текущ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Презентация,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нажё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Звуки и буквы. Слог, удар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уро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rPr>
                <w:rStyle w:val="C6"/>
              </w:rPr>
            </w:pPr>
            <w:r>
              <w:rPr/>
              <w:t>Деление слов на слоги. Перенос слов по слогам.  Роль ударения в распознавании значения слова. Значимость постановки ударения для определения речевой культуры человека. Звуко-буквенный анализ с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кущий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Презентация,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нажё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Звуки и буквы. Слог, удар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уро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rPr/>
            </w:pPr>
            <w:r>
              <w:rPr/>
              <w:t>Деление слов на слоги. Перенос слов по слогам. Понятие открытого и закрытого слога. Звуко-буквенный анализ слов</w:t>
            </w:r>
          </w:p>
          <w:p>
            <w:pPr>
              <w:pStyle w:val="C35"/>
              <w:spacing w:before="0" w:after="0"/>
              <w:rPr>
                <w:rStyle w:val="C6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кущий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Презентация,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нажё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Девять правил орфограф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мбинированный уро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rPr/>
            </w:pPr>
            <w:r>
              <w:rPr>
                <w:rStyle w:val="C6"/>
                <w:rFonts w:eastAsia="Times New Roman"/>
              </w:rPr>
              <w:t xml:space="preserve"> </w:t>
            </w:r>
            <w:r>
              <w:rPr>
                <w:rStyle w:val="C6"/>
              </w:rPr>
              <w:t>Классификация имён собственных по значению. Возможность перехода имён нарицательных в имена собственные. Работа по алгоритму написания слов с проверяемым написа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кущий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Презентация</w:t>
            </w:r>
          </w:p>
        </w:tc>
      </w:tr>
      <w:tr>
        <w:trPr>
          <w:trHeight w:val="1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рописная буква в именах собствен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уро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rPr/>
            </w:pPr>
            <w:r>
              <w:rPr>
                <w:rStyle w:val="C6"/>
              </w:rPr>
              <w:t>Классификация имён собственных по значению. Возможность перехода имён нарицательных в имена собственные. Работа по алгоритму написания слов с проверяемым написа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кущий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Презент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роверяемые безударные гласные в сло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мбинированный уро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пределение в тексте слов, в которых произношение и написание гласных не совпадает.   Определение слов с проверяемым и непроверяемым написанием.  Способы проверки безударных глас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C6"/>
                <w:rFonts w:eastAsia="Calibri" w:cs="Times New Roman" w:ascii="Times New Roman" w:hAnsi="Times New Roman"/>
                <w:sz w:val="24"/>
                <w:szCs w:val="24"/>
                <w:lang w:val="ru-RU" w:eastAsia="ru-RU"/>
              </w:rPr>
              <w:t>Работа по алгоритму написания слов с проверяемым написа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кущий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Презентация,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  <w:t>таблиц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Непроверяемые безударные гласные в корн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ро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пределение в тексте слов, в которых произношение и написание гласных не совпадает.   Определение слов с проверяемым и непроверяемым написанием.  Способы проверки безударных глас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C6"/>
                <w:rFonts w:eastAsia="Calibri" w:cs="Times New Roman" w:ascii="Times New Roman" w:hAnsi="Times New Roman"/>
                <w:sz w:val="24"/>
                <w:szCs w:val="24"/>
                <w:lang w:val="ru-RU" w:eastAsia="ru-RU"/>
              </w:rPr>
              <w:t>Работа по алгоритму написания слов с проверяемым написа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кущий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Учебный диск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Безударные гласные в корн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ро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пределение в тексте слов, в которых произношение и написание гласных не совпадает.   Определение слов с проверяемым и непроверяемым написанием.  Способы проверки безударных глас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C6"/>
                <w:rFonts w:eastAsia="Calibri" w:cs="Times New Roman" w:ascii="Times New Roman" w:hAnsi="Times New Roman"/>
                <w:sz w:val="24"/>
                <w:szCs w:val="24"/>
                <w:lang w:val="ru-RU" w:eastAsia="ru-RU"/>
              </w:rPr>
              <w:t>Работа по алгоритму написания слов с проверяемым написа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Презентация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  <w:t>таблиц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арные согласные в корн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ро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общение знаний учащихся о написании букв парных по звонкости – глухости согласных звуков на конце слова или перед другими парным согласными. Возможные способы проверки проверяемых соглас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C6"/>
                <w:rFonts w:eastAsia="Calibri" w:cs="Times New Roman" w:ascii="Times New Roman" w:hAnsi="Times New Roman"/>
                <w:sz w:val="24"/>
                <w:szCs w:val="24"/>
                <w:lang w:val="ru-RU" w:eastAsia="ru-RU"/>
              </w:rPr>
              <w:t>Работа по алгоритму написания слов с проверяемым написа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кущий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Презентация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  <w:t>таблиц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арные согласные в корн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мбинированный уро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общение знаний учащихся о написании букв парных по звонкости – глухости согласных звуков на конце слова или перед другими парным согласными. Возможные способы проверки проверяемых соглас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C6"/>
                <w:rFonts w:eastAsia="Calibri" w:cs="Times New Roman" w:ascii="Times New Roman" w:hAnsi="Times New Roman"/>
                <w:sz w:val="24"/>
                <w:szCs w:val="24"/>
                <w:lang w:val="ru-RU" w:eastAsia="ru-RU"/>
              </w:rPr>
              <w:t>Работа по алгоритму написания слов с проверяемым написа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кущий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Презентация,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  <w:t>таблиц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епроизносимые согласны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ро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исьмо слов с буквами непроизносимых согласных. Составление устных ответов-рассуждений при объяснении написания слов с пропущенными букв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кущий. 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Презентация,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  <w:t>таблиц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Непроизносимые соглас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рок обобщения зна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rPr/>
            </w:pPr>
            <w:r>
              <w:rPr/>
              <w:t>Обобщение знаний о написании непроизносимых согласных. Объяснительный дикта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кущий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Презентация,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  <w:t>таблиц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Разделительный твёрдый (ъ) и мягкий (ь) зна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мбинированный уро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блюдение за употреблением разделительного твердого и мягкого знаков. Составление алгоритма проверки написания разделительного твердого и мягкого зна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кущий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Учебный диск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бучающее изло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рок развития реч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зложение текста ( учебник - упр. 76, стр. 5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кущ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ланируемые результаты: обучающиеся научатся отвечать на вопросы текста; писать под диктовку; использовать знания по теме в новых условиях; анализировать и делать вывод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Учебный диск.</w:t>
            </w:r>
          </w:p>
        </w:tc>
      </w:tr>
      <w:tr>
        <w:trPr>
          <w:trHeight w:val="30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двоенные согласны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C6"/>
                <w:rFonts w:eastAsia="Calibri" w:cs="Times New Roman" w:ascii="Times New Roman" w:hAnsi="Times New Roman"/>
                <w:sz w:val="24"/>
                <w:szCs w:val="24"/>
                <w:lang w:val="ru-RU" w:eastAsia="ru-RU"/>
              </w:rPr>
              <w:t>Письмо слов с удвоенной согласной. Работа с орфографическим словарём. Составление словосочетаний, предложений, устного рассказа по личным наблюден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Теку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определение цели учеб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- составление плана (алгоритма) решения учебной задачи совместно с учителем и одноклассникам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 совершенствование процесса восприятия ре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контролирование способа (алгоритма) решения и результата учебной задачи по ранее составленному план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- оценивание полученного результата решения учебной задачи по критериям, определенным совместно с учителе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Учебный диск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равописание буквосочетаний ЖИ-ШИ, ЧА-ЩА, ЧУ-ЩУ, ЧК, ЧН, Щ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ро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вторение правил написания буквосочетаний ЖИ-ШИ, ЧА-ЩА, ЧУ-ЩУ, ЧК, ЧН, ЩН. Различие их написаний под ударением и в безударном положе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Текущий 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 xml:space="preserve">Строить логические цепочки рассуждений, анализировать истинности утверждений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Регуля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Уметь с достаточной полнотой и точностью выражать свои мысли в соответствии с задачами и условиями коммуникации;</w:t>
            </w:r>
          </w:p>
          <w:p>
            <w:pPr>
              <w:pStyle w:val="Normal"/>
              <w:spacing w:lineRule="auto" w:line="240"/>
              <w:jc w:val="both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Коммуникативные: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>владение монологической и диалогической формами речи в соответствии с грамматическими и синтаксическими нормами родного языка, современных средств коммуник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Презентация,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ажё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нтрольное списы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рок контрол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исывание тек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кущий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Презентация,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нажё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еренос сло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мбинированный уро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вторение правил переноса слов с одной строки на другу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Презентация,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нажё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Контрольный диктант «Девять правил орфограф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рок контрол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верка знаний по теме  «Девять правил орфографи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кущ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ланируемые результаты: обучающиеся научатся отвечать на вопросы текста; писать под диктовку; использовать знания по теме в новых условиях; анализировать и делать вывод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Презентация,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  <w:t>тренажё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Работа над ошиб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рок коррекции зна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Анализ ошибок, допущенных в диктанте.   Выписывание слов, в которых допустили ошибки. Классификация слов, в которых допущены ошибки, в соответствии с  орфограммами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орение изученных орфогра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кущ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определение цели учеб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- составление плана (алгоритма) решения учебной задачи совместно с учителем и одноклассникам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ознава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щеучеб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осуществление поиска необходимой информации для выполнения учебных заданий с использованием учебника, рабочей тетради на печатной основе, словар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Логическ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умение включаться в обсуждение проблем творческого и поискового характ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умение общаться, строить монологическое высказывание,  проявлять творческую активность в процессе сотрудничества,  выражать своё мнение в процессе выполнения различных зад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Презентация,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  <w:t>учебный диск.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Что рассказало сло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зу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ового материал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оль слова в речевом общении и роль жеста как помощника в общении и предшественника слова. Значение слова. Уместность жестов в речевом обще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кущий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- определение цели учебной деятельности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- составление плана (алгоритма) решения учебной задачи совместно с учителем и одноклассниками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контролирование способа (алгоритма) решения и результата учебной задачи по ранее составленному план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использование полученных знаний в процессе контро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- оценивание полученного результата решения учебной задачи по критериям, определенным совместно с учителем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щеучеб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- ориентирование в учебнике и умение находить ответы в тексте, иллюстрация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умение учитывать разные мнения, выражать свои мысли с достаточной полнотой и точност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умение выражать своё мнение в процессе выполнения различных заданий, формулировать свои мысли в устной и письменной форме, аргументировать своё мнение и пози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- определение цели учебной деятельности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- составление плана (алгоритма) решения учебной задачи совместно с учителем и одноклассниками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контролирование способа (алгоритма) решения и результата учебной задачи по ранее составленному план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использование полученных знаний в процессе контро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- оценивание полученного результата решения учебной задачи по критериям, определенным совместно с учителем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ланируемые результаты: обучающиеся научатся сопоставлять произношение и написание слов; применять правила правописания; при работе над ошибками осознавать причины появления ошибки ; подбирать примеры на изученную орфограм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определение цели учеб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- составление плана (алгоритма) решения учебной задачи совместно с учителем и одноклассникам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ознава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щеучеб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осуществление поиска необходимой информации для выполнения учебных заданий с использованием учебника, рабочей тетради на печатной основе, словар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Логическ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умение включаться в обсуждение проблем творческого и поискового характ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умение общаться, строить монологическое высказывание,  проявлять творческую активность в процессе сотрудничества,  выражать своё мнение в процессе выполнения различных зад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Презентация,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  <w:t>таблиц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Что рассказало сло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зу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ового материал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сновные функции слова. Структура слова. Звуко-буквенная форма слова. Лексическое значение слова. Роль звуковых повторов и звукописи в литературных произведениях. Фразеологические обор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кущий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Учебный диск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Что рассказало сло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мбинированный уро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5"/>
              <w:spacing w:before="0" w:after="0"/>
              <w:rPr>
                <w:rFonts w:eastAsia="Times New Roman"/>
              </w:rPr>
            </w:pPr>
            <w:r>
              <w:rPr>
                <w:rFonts w:eastAsia="Times New Roman"/>
              </w:rPr>
              <w:t>Основные функции слова. Структура слова. Звуко-буквенная форма слова. Лексическое значение слова. Роль звуковых повторов и звукописи в литературных произведениях. Фразеологические обор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кущий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Презентация,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  <w:t>таблиц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Что рассказало слов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мбинированный уро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spacing w:before="0" w:after="0"/>
              <w:rPr/>
            </w:pPr>
            <w:r>
              <w:rPr>
                <w:rStyle w:val="C6"/>
              </w:rPr>
              <w:t>Как возникают слова. Этимологический слова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кущий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Презентация,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  <w:t>таблиц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.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Синонимы.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мбинированный уро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spacing w:before="0" w:after="0"/>
              <w:rPr/>
            </w:pPr>
            <w:r>
              <w:rPr>
                <w:rStyle w:val="C6"/>
              </w:rPr>
              <w:t>Подбор синонимов к словам и словосочетаниям. Группировка синонимов по сфере употребления в речи. Значение синонимов в устной и письменной речи. Словарь синони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кущий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Презентация,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  <w:t>таблиц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6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инонимы.</w:t>
            </w:r>
          </w:p>
          <w:p>
            <w:pPr>
              <w:pStyle w:val="Style17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/>
              <w:t>Комбинированный уро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6"/>
              <w:spacing w:before="0" w:after="0"/>
              <w:rPr/>
            </w:pPr>
            <w:r>
              <w:rPr>
                <w:rStyle w:val="C6"/>
              </w:rPr>
              <w:t>Подбор синонимов к словам и словосочетаниям. Группировка синонимов по сфере употребления в речи. Значение синонимов в устной и письменной речи. Словарь синоним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Текущий 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Презентация,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  <w:t>таблиц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Антони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уро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ъяснение значения слов разными способами (с помощью синонимов, антонимов . Подбор антонимов к словам разных частей речи.  Использование антонимов в пословиц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кущий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определение цели учеб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- составление плана (алгоритма) решения учебной задачи совместно с учителем и одноклассникам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ознава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щеучеб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осуществление поиска необходимой информации для выполнения учебных заданий с использованием учебника, рабочей тетради на печатной основе, словар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Логическ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умение включаться в обсуждение проблем творческого и поискового характ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умение общаться, строить монологическое высказывание,  проявлять творческую активность в процессе сотрудничества,  выражать своё мнение в процессе выполнения различных зад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Презентация,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  <w:t>таблиц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мони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уро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спользование омонимов в речи. Работа с толковым словарё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кущий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Учебный диск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ногозначные слов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уро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Значение многозначных слов в контексте. Отличие омонимов от многозначных чисел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ование многозначных чисел в ре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Текущий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ланируемые результаты: обучающиеся научатся сопоставлять произношение и написание слов; применять правила правописания; при работе над ошибками осознавать причины появления ошибки ; подбирать примеры на изученную орфограмм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Презентация,учебный диск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Слово и его знач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мбинированный уро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5"/>
              <w:spacing w:before="0" w:after="0"/>
              <w:rPr/>
            </w:pPr>
            <w:r>
              <w:rPr>
                <w:rStyle w:val="C6"/>
              </w:rPr>
              <w:t>Слова с обобщающим значением. Отличие имён нарицательных, имен собственных, слов с обобщающим значением. Местоимения – слова, заместители других с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кущ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определение цели учеб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- составление плана (алгоритма) решения учебной задачи совместно с учителем и одноклассникам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 совершенствование процесса восприятия ре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контролирование способа (алгоритма) решения и результата учебной задачи по ранее составленному план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- оценивание полученного результата решения учебной задачи по критериям, определенным совместно с учителе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ознава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щеучеб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осуществление поиска необходимой информации для выполнения учебных заданий с использованием учебника, рабочей тетради на печатной основе, словар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Логическ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умение включаться в обсуждение проблем творческого и поискового характ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сравнение записанного текста с образц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сравнение предложений по цели высказывания и по интон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различение понятий:  «текст» и «предложени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различение текстов по типу и жанр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анализ теста, его структу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умение характеризовать языковые едини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умение общаться, строить монологическое высказывание,  проявлять творческую активность в процессе сотрудничества,  выражать своё мнение в процессе выполнения различных зад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Презентация,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  <w:t>учебный диск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Контрольный диктант по теме «Что рассказало слов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рок проверки знаний и ум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ктант. Те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кущ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ланируемые результаты: обучающиеся научатся отвечать на вопросы текста; писать под диктовку; использовать знания по теме в новых условиях; анализировать и делать вывод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Презентация,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нажё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Работа над ошиб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мбинированный уро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нализ ошибок, допущенных в  работе.  Классификация ошибок в зависимости от орфограмм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Текущий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ланируемые результаты: обучающиеся научатся сопоставлять произношение и написание слов; применять правила правописания; при работе над ошибками осознавать причины появления ошибки ; подбирать примеры на изученную орфограмм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Презентация,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нажё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Словосочет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рок изучения нового материал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ловосочетание как языковая единица. Основная функция  словосочетания в речи. Составление словосочетаний.  Главное и зависимое слово в словосочетании. Установление связи (при помощи смысловых вопросов) между словами в словосочета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кущий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- определение цели учебной деятельности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- составление плана (алгоритма) решения учебной задачи совместно с учителем и одноклассниками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контролирование способа (алгоритма) решения и результата учебной задачи по ранее составленному план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использование полученных знаний в процессе контро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- оценивание полученного результата решения учебной задачи по критериям, определенным совместно с учителем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щеучеб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- ориентирование в учебнике и умение находить ответы в тексте, иллюстрация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умение учитывать разные мнения, выражать свои мысли с достаточной полнотой и точност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Логическ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сравнивать предложение, словосочетание, слово: описывать их сходство и различ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классифицировать предложения по цели высказы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соотносить предложение и его характеристики: находить в тексте предложения с заданными характеристик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объяснять способы нахождения главных членов предлож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блюдать: находить в тексте и самостоятельно составлять предложения с однородными член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объяснять выбор нужного союза в предложении с однородными член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продолжать ряд однородных членов предложения. Сравнивать простые и сложные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- умение выражать своё мнение в процессе выполнения различных заданий, формулировать свои мысли в устной и письменной форме, аргументировать своё мнение и позици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ланируемые результаты: обучающиеся научатся сопоставлять произношение и написание слов; применять правила правописания; при работе над ошибками осознавать причины появления ошибки ; подбирать примеры на изученную орфограмм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Презентация,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нажё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ловосочета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уро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ловосочетание как языковая единица. Основная функция  словосочетания в речи. Составление словосочетаний.  Главное и зависимое слово в словосочетании. Установление связи (при помощи смысловых вопросов) между словами в словосочета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Презентация,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  <w:t>учебный диск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едложе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зучение нового материал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Типы предложений по цели высказывания и по интонации, связь слов по смыслу и по форме. </w:t>
            </w:r>
            <w:r>
              <w:rPr>
                <w:rStyle w:val="C6"/>
                <w:rFonts w:eastAsia="Calibri" w:cs="Times New Roman" w:ascii="Times New Roman" w:hAnsi="Times New Roman"/>
                <w:sz w:val="24"/>
                <w:szCs w:val="24"/>
                <w:lang w:val="ru-RU" w:eastAsia="ru-RU"/>
              </w:rPr>
              <w:t>Отличие предложения от словосочетания и слова. Знаки препинания в конце пред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кущий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Презентация,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  <w:t>учебный диск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Главные члены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зучение нового материал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торостепенные члены предложения (без деления на виды), их роль в предложении. Предложения распространённые и нераспространён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кущий.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Презентация,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  <w:t>таблиц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Главные члены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зучение нового материал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Второстепенные члены предложения (без деления на виды), их роль в предложении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ложения распространённые и нераспространён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кущий.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Учебный диск, презентация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.1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редложения с однородными член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зучение нового материала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нтонация перечисления. Запятая в предложениях с однородными членам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кущ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ланируемые результаты: обучающиеся научатся сопоставлять произношение и написание слов; применять правила правописания; при работе над ошибками осознавать причины появления ошибки ; подбирать примеры на изученную орфограмм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jc w:val="left"/>
              <w:rPr/>
            </w:pPr>
            <w:r>
              <w:rPr/>
              <w:t>таблиц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редложения с однородными член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мбинированный уро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нтонация перечисления. Запятая в предложениях с однородными член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кущий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ределять группу родственных слов и обосновывать своё мнение;  определять части слова и обосновывать своё мнение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выполнять взаимопроверку и самопроверку учебного задания и вносить коррективы;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Коммуникативные: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ru-RU"/>
              </w:rPr>
              <w:t xml:space="preserve"> понимание необходимости ориентироваться на позицию партнера, учитывать различные мнения и координировать различные позиции в сотрудничестве с целью успешного участия в диалоге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ланируемые результаты: обучающиеся научатся сопоставлять произношение и написание слов; применять правила правописания; при работе над ошибками осознавать причины появления ошибки ; подбирать примеры на изученную орфограмм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Презентация,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  <w:t>таблиц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Контрольный диктант по теме «Язык – главный помощник в общении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рок контрол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нтрольный диктант с дополнительным заданием. Самопровер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кущий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Презентация,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  <w:t>таблиц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Работа над ошиб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мбинированный уро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нализ ошибок, допущенных в  работе.  Классификация ошибок в зависимости от орфограмм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Презентация,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  <w:t>таблица.</w:t>
            </w:r>
          </w:p>
        </w:tc>
      </w:tr>
      <w:tr>
        <w:trPr>
          <w:trHeight w:val="1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 w:eastAsia="ru-RU"/>
              </w:rPr>
              <w:t>Состав слова (15 часов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Корень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зучение нового материал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начимые части слова: корень, приставка, суффикс, окончание. Образование однокоренных с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кущий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- определение цели учебной деятельности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- составление плана (алгоритма) решения учебной задачи совместно с учителем и одноклассниками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контролирование способа (алгоритма) решения и результата учебной задачи по ранее составленному план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использование полученных знаний в процессе контро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- оценивание полученного результата решения учебной задачи по критериям, определенным совместно с учителем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щеучеб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- ориентирование в учебнике и умение находить ответы в тексте, иллюстрация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находить информацию в дополнительных источниках : словарях, интернете, справочни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умение учитывать разные мнения, выражать свои мысли с достаточной полнотой и точност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Логическ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объяснять значение слова – давать толкование его знач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анализировать заданную схему состава  слова и подбирать слова заданного соста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моделировать слова заданного соста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анализировать текст с установкой на поиск в нём родственных слов и  слов с заданными приставками и суффикс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умение выражать своё мнение в процессе выполнения различных заданий, формулировать свои мысли в устной и письменной форме, аргументировать своё мнение и пози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- определение цели учебной деятельности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- составление плана (алгоритма) решения учебной задачи совместно с учителем и одноклассниками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контролирование способа (алгоритма) решения и результата учебной задачи по ранее составленному план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использование полученных знаний в процессе контро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- оценивание полученного результата решения учебной задачи по критериям, определенным совместно с учителем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щеучеб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- ориентирование в учебнике и умение находить ответы в тексте, иллюстрация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находить информацию в дополнительных источниках : словарях, интернете, справочни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умение учитывать разные мнения, выражать свои мысли с достаточной полнотой и точност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- определение цели учебной деятельности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- составление плана (алгоритма) решения учебной задачи совместно с учителем и одноклассниками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контролирование способа (алгоритма) решения и результата учебной задачи по ранее составленному план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использование полученных знаний в процессе контро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- оценивание полученного результата решения учебной задачи по критериям, определенным совместно с учителем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щеучеб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- ориентирование в учебнике и умение находить ответы в тексте, иллюстрациях;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разгадывать словесную шараду и обосновывать своё мнение; проверять задание и вносить коррективы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формулировать понятное высказывание, используя термины «приставка», «корень», «суффикс», «окончание»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ланируемые результаты: обучающиеся научатся сопоставлять произношение и написание слов; применять правила правописания; при работе над ошибками осознавать причины появления ошибки ; подбирать примеры на изученную орфограм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Презентация,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  <w:t>таблица</w:t>
            </w:r>
          </w:p>
        </w:tc>
      </w:tr>
      <w:tr>
        <w:trPr>
          <w:trHeight w:val="8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.11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рен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мбинированный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6"/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Корень слова. Однокоренные слова. Сравнение однокоренных слов, форм одного и того же слова. Обобщение и систематизация изученных правил орфографии (девять правил орфографии): прописная буква в именах собственных. Буква безударных гласных. Проверяемые и непроверяемые безударные гласные в корне слова. Проверяемые и непроверяемые  парные по глухости – звонкости согласные в корне слова. Непроизносимые согласные. Разделительный твёрдый (ъ) и мягкий (ь) знаки. Удвоенные согласные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кущ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  <w:p>
            <w:pPr>
              <w:pStyle w:val="Style17"/>
              <w:spacing w:before="120" w:after="120"/>
              <w:jc w:val="left"/>
              <w:rPr/>
            </w:pPr>
            <w:r>
              <w:rPr/>
              <w:t>Учебный диск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Корневые орфограм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общение изученных зна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бобщение и систематизация изученных правил орфографии (девять правил орфографии): прописная буква в именах собственных. Буква безударных гласных. Проверяемые и непроверяемые безударные гласные в корне слова. Проверяемые и непроверяемые  парные по глухости – звонкости согласные в корне слова. Непроизносимые согласные. Разделительный твёрдый (ъ) и мягкий (ь) знаки. Удвоенные согласные. Правописание буквосочетаний ЖИ-ШИ, ЧА-ЩА, ЧУ-ЩУ, ЧК, ЧН, ЩН.  Закрепление навыка нахождения изученных орфограмм в словах и алгоритм их проверки. Наблюдение за чередованием букв согласных звуков в корнях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кущий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Учебный диск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исьменные ответы на вопросы по содержанию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рок развития реч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исьменный пересказ содержания текста с опорой на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матический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Презентация,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нажё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истав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мбинированный уро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иставка. Отличие приставки от предлога. Разделительный твёрдый знак (ъ)  в словах с приставк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кущий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Презентация,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нажё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истав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мбинированный уро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иставка. Отличие приставки от предлога. Разделительный твёрдый знак (ъ)  в словах с приставк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матический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Презентация,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нажёр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уффик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мбинированный уро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уффикс как значимая часть слова, его роль в словообразовании (-чик, -щик, -ин, и др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кущ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щеучеб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- ориентирование в учебнике и умение находить ответы в тексте, иллюстрациях;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разгадывать словесную шараду и обосновывать своё мнение; проверять задание и вносить коррективы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формулировать понятное высказывание, используя термины «приставка», «корень», «суффикс», «окончание»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Презентация,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  <w:t>учебный диск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уффикс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мбинированный уро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уффикс как значимая часть слова, его роль в словообразовании (-чик, -щик, -ин, и др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щеучеб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- ориентирование в учебнике и умение находить ответы в тексте, иллюстрациях;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разгадывать словесную шараду и обосновывать своё мнение; проверять задание и вносить коррективы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формулировать понятное высказывание, используя термины «приставка», «корень», «суффикс», «окончание»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Презентация,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  <w:t>учебный  диск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Окончание и основа.</w:t>
            </w:r>
          </w:p>
          <w:p>
            <w:pPr>
              <w:pStyle w:val="Style17"/>
              <w:spacing w:before="0" w:after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7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Изучение нового материал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оль окончания и основы в словах. Нулевое оконч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кущий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щеучеб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- ориентирование в учебнике и умение находить ответы в тексте, иллюстрациях;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разгадывать словесную шараду и обосновывать своё мнение; проверять задание и вносить коррективы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формулировать понятное высказывание, используя термины «приставка», «корень», «суффикс», «окончание»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Презентация,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  <w:t>таблица.</w:t>
            </w:r>
          </w:p>
        </w:tc>
      </w:tr>
      <w:tr>
        <w:trPr>
          <w:trHeight w:val="18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кончание и осн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мбинированный уро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оль окончания и основы в словах. Нулевое оконч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кущий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Учебный диск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Как образуются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мбинированный уро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блюдение за образованием новых слов. Основные способы образования новых слов. Отличие родственных слов от формы одного и того ж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ложные слова – слова с двумя корнями (ознакомле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кущ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определять функцию приставки в слове и обосновывать своё мнение;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выполнять взаимопроверку учебного задания и вносить корректировку;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формулировать понятное высказывание, используя термины «приставка», «корень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Презентация,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  <w:t>таблиц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Как образуются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мбинированный уро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блюдение за образованием новых слов. Основные способы образования новых слов. Отличие родственных слов от формы одного и того ж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ложные слова – слова с двумя корнями (ознакомле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кущ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определять функцию частей слова и обосновывать своё мн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выполнять взаимопроверку учебного задания и вносить корректировк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формулировать понятное высказывание, используя термины «приставка», «корень», «суффикс», «оконча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Презентация,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  <w:t>таблиц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Контрольный диктант по теме «Состав сло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рок контрол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ктант с грамматическим зада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кущ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ланируемые результаты: обучающиеся научатся отвечать на вопросы текста; писать под диктовку; использовать знания по теме в новых условиях; анализировать и делать вывод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Презентация,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  <w:t>таблиц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Работа над ошиб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мбинированный уро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нализ ошибок, допущенных в  работе.  Классификация ошибок в зависимости от орф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кущ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ланируемые результаты: обучающиеся научатся сопоставлять произношение и написание слов; применять правила правописания; при работе над ошибками осознавать причины появления ошибки ; подбирать примеры на изученную орфограмм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Презентация,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  <w:t>таблиц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 w:eastAsia="ru-RU"/>
              </w:rPr>
              <w:t>Части речи (3 час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Части реч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мбинированный уро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инципы выделения частей речи. Общее значение и вопросы как средство выделения частей ре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определять часть речи и обосновывать своё мнение;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выполнять учебное задание, используя алгоритм;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формулировать понятные высказывания в рамках учебного диалога, используя терми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ланируемые результаты: обучающиеся научатся отвечать на вопросы текста; писать под диктовку; использовать знания по теме в новых условиях; анализировать и делать вывод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Презентация,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  <w:t>таблиц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исьменные ответы на вопросы тек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рок развития реч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исьменный пересказ содержания текста с опорой на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кущий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Учебный диск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роверочная работа по теме «Части реч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рок контрол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сты по теме «Части реч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кущий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Учебный диск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 w:eastAsia="ru-RU"/>
              </w:rPr>
              <w:t>Имя существительное (39 час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Имя существитель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зучение нового материал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6"/>
                <w:rFonts w:eastAsia="Calibri" w:cs="Times New Roman" w:ascii="Times New Roman" w:hAnsi="Times New Roman"/>
                <w:sz w:val="24"/>
                <w:szCs w:val="24"/>
                <w:lang w:val="ru-RU" w:eastAsia="ru-RU"/>
              </w:rPr>
              <w:t xml:space="preserve">Представление о предмете как о грамматическом поняти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Существительные со значениями «явления природы», «технические средства», «инструменты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кущий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- определение цели учебной деятельности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- составление плана (алгоритма) решения учебной задачи совместно с учителем и одноклассниками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контролирование способа (алгоритма) решения и результата учебной задачи по ранее составленному план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использование полученных знаний в процессе контро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- оценивание полученного результата решения учебной задачи по критериям, определенным совместно с учителем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щеучеб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- ориентирование в учебнике и умение находить ответы в тексте, иллюстрация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находить информацию в дополнительных источниках : словарях, интернете, справочни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умение учитывать разные мнения, выражать свои мысли с достаточной полнотой и точност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Логическ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находить основание для классификации слов по частям речи (для существительных могут быть использованы признаки: род, число, падеж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соотносить слово и набор его грамматических характеристик, выбирать из ряда имён существительных слово с заданными грамматическими характеристик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сравнивать имена существительные: находить лишнее (не имеющее каких-либо грамматических признаков, общих с другими существительны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нализировать грамматические признаки имени существитель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умение выражать своё мнение в процессе выполнения различных заданий, формулировать свои мысли в устной и письменной форме, аргументировать своё мнение и пози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- определение цели учебной деятельности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- составление плана (алгоритма) решения учебной задачи совместно с учителем и одноклассниками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контролирование способа (алгоритма) решения и результата учебной задачи по ранее составленному план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использование полученных знаний в процессе контро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- оценивание полученного результата решения учебной задачи по критериям, определенным совместно с учителем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щеучеб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- ориентирование в учебнике и умение находить ответы в тексте, иллюстрация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находить информацию в дополнительных источниках : словарях, интернете, справочни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умение учитывать разные мнения, выражать свои мысли с достаточной полнотой и точност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- определение цели учебной деятельности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- составление плана (алгоритма) решения учебной задачи совместно с учителем и одноклассниками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контролирование способа (алгоритма) решения и результата учебной задачи по ранее составленному план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использование полученных знаний в процессе контро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- оценивание полученного результата решения учебной задачи по критериям, определенным совместно с учителем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щеучеб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- ориентирование в учебнике и умение находить ответы в тексте, иллюстрация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находить информацию в дополнительных источниках : словарях, интернете, справочни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умение учитывать разные мнения, выражать свои мысли с достаточной полнотой и точност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- определение цели учебной деятельности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- составление плана (алгоритма) решения учебной задачи совместно с учителем и одноклассниками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контролирование способа (алгоритма) решения и результата учебной задачи по ранее составленному план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использование полученных знаний в процессе контро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- оценивание полученного результата решения учебной задачи по критериям, определенным совместно с учителем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щеучеб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- ориентирование в учебнике и умение находить ответы в тексте, иллюстрация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находить информацию в дополнительных источниках : словарях, интернете, справочни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умение учитывать разные мнения, выражать свои мысли с достаточной полнотой и точност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находить основание для классификации слов по частям речи ( для существительных могут быть использованы признаки: род, число, падеж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соотносить слово и набор его грамматических характеристик, выбирать из ряда имён существительных слово с заданными грамматическими характеристик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сравнивать имена существительные: находить лишнее (не имеющее каких-либо грамматических признаков, общих с другими существительны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нализировать грамматические признаки имени существитель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умение выражать своё мнение в процессе выполнения различных заданий, формулировать свои мысли в устной и письменной форме, аргументировать своё мнение и пози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- определение цели учебной деятельности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- составление плана (алгоритма) решения учебной задачи совместно с учителем и одноклассниками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контролирование способа (алгоритма) решения и результата учебной задачи по ранее составленному план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использование полученных знаний в процессе контро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- оценивание полученного результата решения учебной задачи по критериям, определенным совместно с учителем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щеучеб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- ориентирование в учебнике и умение находить ответы в тексте, иллюстрация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находить информацию в дополнительных источниках : словарях, интернете, справочни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умение учитывать разные мнения, выражать свои мысли с достаточной полнотой и точност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Логическ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находить основание для классификации слов по частям речи (для существительных могут быть использованы признаки: род, число, падеж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соотносить слово и набор его грамматических характеристик, выбирать из ряда имён существительных слово с заданными грамматическими характеристик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сравнивать имена существительные: находить лишнее (не имеющее каких-либо грамматических признаков, общих с другими существительны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нализировать грамматические признаки имени существительно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- умение выражать своё мнение в процессе выполнения различных заданий, формулировать свои мысли в устной и письменной форме, аргументировать своё мнение и позици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- определение цели учебной деятельности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- составление плана (алгоритма) решения учебной задачи совместно с учителем и одноклассниками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контролирование способа (алгоритма) решения и результата учебной задачи по ранее составленному план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использование полученных знаний в процессе контро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- оценивание полученного результата решения учебной задачи по критериям, определенным совместно с учителем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щеучеб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- ориентирование в учебнике и умение находить ответы в тексте, иллюстрация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находить информацию в дополнительных источниках : словарях, интернете, справочни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умение учитывать разные мнения, выражать свои мысли с достаточной полнотой и точност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определять имена существительные (одушевлённые и неодушевлённые) и обосновывать своё мнение;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строить предложения, используя имена существительные — одушевлённые или неодушевлённые;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ыполнять взаимопроверку учебного задания и вносить коррективы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формулировать понятные высказывания в рамках учебного диалога, используя термины: имя существительное, одушевлённое (неодушевлённо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определение цели учеб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- составление плана (алгоритма) решения учебной задачи совместно с учителем и одноклассникам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 совершенствование процесса восприятия ре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контролирование способа (алгоритма) решения и результата учебной задачи по ранее составленному план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- оценивание полученного результата решения учебной задачи по критериям, определенным совместно с учителе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ознава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щеучеб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осуществление поиска необходимой информации для выполнения учебных заданий с использованием учебника, рабочей тетради на печатной основе, словар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Логическ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умение включаться в обсуждение проблем творческого и поискового характ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сравнение записанного текста с образц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сравнение предложений по цели высказывания и по интон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различение понятий:  «текст» и «предложени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различение текстов по типу и жанр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анализ теста, его структу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умение характеризовать языковые едини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умение общаться, строить монологическое высказывание,  проявлять творческую активность в процессе сотрудничества,  выражать своё мнение в процессе выполнения различных зад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определение цели учеб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- составление плана (алгоритма) решения учебной задачи совместно с учителем и одноклассникам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 совершенствование процесса восприятия ре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контролирование способа (алгоритма) решения и результата учебной задачи по ранее составленному план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- оценивание полученного результата решения учебной задачи по критериям, определенным совместно с учителе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ознава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щеучеб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осуществление поиска необходимой информации для выполнения учебных заданий с использованием учебника, рабочей тетради на печатной основе, словар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Логическ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умение включаться в обсуждение проблем творческого и поискового характ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сравнение записанного текста с образц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сравнение предложений по цели высказывания и по интон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различение понятий:  «текст» и «предложени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различение текстов по типу и жанр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анализ теста, его структур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умение характеризовать языковые единиц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умение общаться, строить монологическое высказывание,  проявлять творческую активность в процессе сотрудничества,  выражать своё мнение в процессе выполнения различных зад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ланируемые результаты: обучающиеся научатся отвечать на вопросы текста; писать под диктовку; использовать знания по теме в новых условиях; анализировать и делать вывод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Презентация,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  <w:t>учебный диск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Собственные и нарицательные имена существитель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мбинированный уро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мысловые отличия собственных и нарицательных имён существительных: называние одного (единичного) предмета лил группы однородных предм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матический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Презентация,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ажё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душевлённые и неодушевлённые имена существитель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мбинированный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Различие одушевлённых и неодушевлённых имён существительных. Классификация одушевлённых существительных по группа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Текущий 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Презентация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ажё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душевлённые и неодушевлённые имена существи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мбинированный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зличие одушевлённых и неодушевлённых имён существительных. Классификация одушевлённых существительных по групп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матический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Презентация,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ажё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Сочинение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рок развития реч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очинение-описание с использованием приёма олицетво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кущий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Презент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Число имён существитель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мбинированный урок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pacing w:before="0" w:after="0"/>
              <w:rPr/>
            </w:pPr>
            <w:r>
              <w:rPr>
                <w:rStyle w:val="C6"/>
              </w:rPr>
              <w:t>Различие имён существительных единственного и множественного числа. Окончания при изменении существительных по числам. Существительные, не изменяющиеся по числа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кущий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Презент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Число имён существитель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мбинированный урок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матический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Презентация,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  <w:t>таблиц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нтрольное списыва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рок контрол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писывание тек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кущий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Учебный диск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Контрольный диктант по теме «Имя существительно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рок контрол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ктант с грамматическим задание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кущий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Презентация,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  <w:t>таблиц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Работа над ошиб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рок контрол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Тестирование по теме «Имя существительное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кущий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Презентация,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  <w:t>таблиц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8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Новогоднее путешествие Деда Моро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рок повторения, обобщения, систематизации материал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общение знаний об имени существительн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матический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Презентация,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  <w:t>таблиц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Род имён существитель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мбинированный урок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од – постоянный признак имён существительных. Определение рода имён существительных. Согласование имён существительных с прилагательными, глаголами прошедшего времени и местоим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матический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Презентация,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  <w:t>таблиц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Род имён существитель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мбинированный урок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кущий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Презентация,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  <w:t>таблиц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Род имён существитель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мбинированный урок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матический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Учебный диск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од имён существительных.</w:t>
            </w:r>
          </w:p>
          <w:p>
            <w:pPr>
              <w:pStyle w:val="Style17"/>
              <w:spacing w:before="0" w:after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7"/>
              <w:spacing w:before="0" w:after="0"/>
              <w:jc w:val="left"/>
              <w:rPr>
                <w:color w:val="000000"/>
              </w:rPr>
            </w:pPr>
            <w:r>
              <w:rPr/>
              <w:t>Комбинированный урок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матический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Презент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Род имён существитель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мбинированный урок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матический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Презентация,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  <w:t>учебный диск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бучающее изло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рок развития реч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C6"/>
                <w:rFonts w:eastAsia="Calibri" w:cs="Times New Roman" w:ascii="Times New Roman" w:hAnsi="Times New Roman"/>
                <w:sz w:val="24"/>
                <w:szCs w:val="24"/>
                <w:lang w:val="ru-RU" w:eastAsia="ru-RU"/>
              </w:rPr>
              <w:t xml:space="preserve">Логические части текста. Подготовительная беседа на тему «Что я люблю рисовать».  </w:t>
            </w:r>
            <w:r>
              <w:rPr>
                <w:rStyle w:val="C6"/>
                <w:rFonts w:eastAsia="Calibri" w:cs="Times New Roman" w:ascii="Times New Roman" w:hAnsi="Times New Roman"/>
                <w:sz w:val="24"/>
                <w:szCs w:val="24"/>
                <w:lang w:eastAsia="ru-RU"/>
              </w:rPr>
              <w:t>Коллективная работа над планом сочи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матический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Презентация,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ажё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Мягкий знак (Ь) после шипящих на конц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существительных женского рода.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зучение нов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авописание мягкого знака на конце существительных женского рода после шипящих. Грамматическая функция мягкого зна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Презентация,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ажё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Мягкий знак (Ь) после шипящих на конце существительных женского р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мбинированный уро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авописание мягкого знака на конце существительных женского рода после шипящих. Грамматическая функция мягкого зна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матический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Презентация,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ажё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Диктант по теме «Мягкий знак (Ь)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рок контроля зна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ктант с грамматическим зада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матический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Презентация,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  <w:t>учебный диск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Работа над ошиб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мбинированный уро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нализ ошибок, допущенных в  работе.  Классификация ошибок в зависимости от орф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матический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Презентация,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  <w:t>учебный диск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Изменение имён существительных по падеж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рок изучение нового материал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нятие «склонение» и «падеж». Этимология названия падежей. Алгоритм определения падежа. Роль окончания при изменении имён существительн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кущий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Презентация,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  <w:t>таблиц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Изменение имён существительных по падеж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рок 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уче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ого материал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нятие «склонение» и «падеж». Этимология названия падежей. Алгоритм определения падежа. Роль окончания при изменении имён существительн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кущий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Учебный диск.</w:t>
            </w:r>
          </w:p>
        </w:tc>
      </w:tr>
      <w:tr>
        <w:trPr>
          <w:trHeight w:val="7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Изменение имён существительных по падеж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рок 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уче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вого материал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нятие «склонение» и «падеж». Этимология названия падежей. Алгоритм определения падежа. Роль окончания при изменении имён существительн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кущий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Презентация,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  <w:t>таблиц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Именительный падеж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рок изучения нового материа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менительный падеж имени существительного. Роль имени существительного в именительном падеже в предложе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кущий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Презентация,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  <w:t>таблиц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Родительный падеж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рок изучения нового материал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Имена существительные в родительном падеже. Предлоги, употребляемые с существительными в родительном падеже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ончания существительных в родительном падеж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кущий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Презентация,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  <w:t>таблиц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Родительный падеж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рок изучения нового материал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Имена существительные в родительном падеже. Предлоги, употребляемые с существительными в родительном падеже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ончания существительных в родительном падеж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кущий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Презентация,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  <w:t>таблиц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Дательный падеж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рок изучения нов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Имена существительные в дательном падеже. Употребление имён существительных в дательном падеже.  Предлоги, употребляемые с существительными в дательном падеже. Окончания существительных в дательном падеже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ставление словосочетаний и предложений с существительными в дательном падеж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кущий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Презентация,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  <w:t>таблиц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Винительный падеж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рок изучения нового материал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пределение винительного падежа существительных по вопросам, предлогам и синтаксической функции. Роль имени существительного в винительном падеже в предложении. Различие имён существительных в именительном падеже от существительных в винительном падеж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кущий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Учебный диск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Творительный падеж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рок изучения нового материал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пределение творительного падежа существительных по вопросам и предлогам. Окончания имён существительных в творительном падеж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кущий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Презент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Творительный падеж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мбинированный уро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пределение творительного падежа существительных по вопросам и предлогам. Окончания имён существительных в творительном падеж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Презентация,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  <w:t>учебный диск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редложный падеж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рок изучения нового материал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пределение  предложного падежа существительных по вопросам и предлогам. Значение имён существительных в предложном падеже. Окончания имён существительных в  предложном падеж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кущий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Презентация,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ажё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Скло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общение зна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пределение падежей имён существительных. Составление словосочетаний и менами существительными в разных падежах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рфологический разбор имени прилагательн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матический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Презентация,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ажё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Скло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общение зна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пределение падежей имён существительных. Составление словосочетаний и менами существительными в разных падежах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рфологический разбор имени прилагательн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кущий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Презентация,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ажё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09-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Имя существитель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общение зна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Изменение существительных по числам и падежам. Род имён существительных. Разбор имени существительного как части реч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матический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Презентация,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  <w:t>учебный диск.</w:t>
            </w:r>
          </w:p>
        </w:tc>
      </w:tr>
      <w:tr>
        <w:trPr>
          <w:trHeight w:val="29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роверочная работа по теме: «Имя существительно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общение и контроль зна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зменение существительных по числам и падежам. Род имён существительных. Разбор имени существительного как части речи. Тестирование по теме «Имя существительно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кущий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Презентация,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  <w:t>учебный диск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Контрольный диктант по теме: «Имя существительно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рок контрол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ктант с грамматическим зада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кущий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ланируемые результаты: обучающиеся научатся отвечать на вопросы текста; писать под диктовку; использовать знания по теме в новых условиях; анализировать и делать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Презентация,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  <w:t>таблиц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Работа над ошиб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мбинированный уро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нализ ошибок, допущенных в  работе.  Классификация ошибок в зависимости от орф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ку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Учебный диск.</w:t>
            </w:r>
          </w:p>
        </w:tc>
      </w:tr>
      <w:tr>
        <w:trPr>
          <w:trHeight w:val="18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 w:eastAsia="ru-RU"/>
              </w:rPr>
              <w:t>Местоимени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 w:eastAsia="ru-RU"/>
              </w:rPr>
              <w:t xml:space="preserve">(3 часа)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Местоим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рок изучения нового материал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Личные местоимения (общее представление). Наблюдение за ролью местоимений в речи (замена повторяющихся имён существительных личными местоимениям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кущий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щеучеб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- ориентирование в учебнике и умение находить ответы в тексте, иллюстрация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находить информацию в дополнительных источниках: словарях, интернете, справочни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умение учитывать разные мнения, выражать свои мысли с достаточной полнотой и точност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Логическ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находить основание для классификации слов по частям речи;- сравнивать по значению и по функции имена существительные и местоимения;- редактировать тексты, используя личные местоим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Презентация,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  <w:t>таблиц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-1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.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Местоим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рок изучения нов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Личные местоимения (общее представление). Наблюдение за ролью местоимений в речи (замена повторяющихся имён существительных личными местоимениям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кущий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Презентация,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  <w:t>таблиц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 w:eastAsia="ru-RU"/>
              </w:rPr>
              <w:t>Глагол (28 часов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Глагол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рок изучения нового материал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щее значение глаголов, вопросы. Группы глаголов по знач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кущий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- определение цели учебной деятельности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- составление плана (алгоритма) решения учебной задачи совместно с учителем и одноклассниками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щеучеб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- ориентирование в учебнике и умение находить ответы в тексте, иллюстрация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находить информацию в дополнительных источниках: словарях, интернете, справочни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умение учитывать разные мнения, выражать свои мысли с достаточной полнотой и точност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Логическ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находить основание для классификации слов по частям ре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соотносить слово и набор его грамматических характеристик, выбирая из ряда глаголов слово с заданными характеристик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трансформировать текст, изменяя время глаго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группировать глаголы по определённым грамматическим характеристик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- умение выражать своё мнение в процессе выполнения различных заданий, формулировать свои мысли в устной и письменной форме, аргументировать своё мнение и позицию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отличать глаголы от других частей речи и обосновывать своё мнение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строить предложение с глаголами единственного или множественного числа и обосновывать своё мнение;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выполнять самопроверку и корректировку учебного задания;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 Коммуникативны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формулировать высказывание, м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- определение цели учебной деятельности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- составление плана (алгоритма) решения учебной задачи совместно с учителем и одноклассниками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контролирование способа (алгоритма) решения и результата учебной задачи по ранее составленному план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использование полученных знаний в процессе контро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- оценивание полученного результата решения учебной задачи по критериям, определенным совместно с учителем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щеучеб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- ориентирование в учебнике и умение находить ответы в тексте, иллюстрация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находить информацию в дополнительных источниках: словарях, интернете, справочни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умение выражать своё мнение в процессе выполнения различных заданий, формулировать свои мысли в устной и письменной форме, аргументировать своё мнение и пози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- определение цели учебной деятельности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- составление плана (алгоритма) решения учебной задачи совместно с учителем и одноклассниками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контролирование способа (алгоритма) решения и результата учебной задачи по ранее составленному план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использование полученных знаний в процессе контро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- оценивание полученного результата решения учебной задачи по критериям, определенным совместно с учителем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щеучеб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- ориентирование в учебнике и умение находить ответы в тексте, иллюстрация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находить информацию в дополнительных источниках: словарях, интернете, справочни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умение учитывать разные мнения, выражать свои мысли с достаточной полнотой и точност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Логическ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находить основание для классификации слов по частям ре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-соотносить слово и набор его грамматических характеристик, выбирая из ряда глаголов слово 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данными характеристик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трансформировать текст, изменяя время глаго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группировать глаголы по определённым грамматическим характеристик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умение выражать своё мнение в процессе выполнения различных заданий, формулировать свои мысли в устной и письменной форме, аргументировать своё мнение и пози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- определение цели учебной деятельности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- составление плана (алгоритма) решения учебной задачи совместно с учителем и одноклассниками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щеучеб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- ориентирование в учебнике и умение находить ответы в тексте, иллюстрация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находить информацию в дополнительных источниках: словарях, интернете, справочни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умение учитывать разные мнения, выражать свои мысли с достаточной полнотой и точност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данными характеристик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трансформировать текст, изменяя время глаго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группировать глаголы по определённым грамматическим характеристик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умение выражать своё мнение в процессе выполнения различных заданий, формулировать свои мысли в устной и письменной форме, аргументировать своё мнение и пози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- определение цели учебной деятельности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- составление плана (алгоритма) решения учебной задачи совместно с учителем и одноклассниками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контролирование способа (алгоритма) решения и результата учебной задачи по ранее составленному план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использование полученных знаний в процессе контро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щеучеб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- ориентирование в учебнике и умение находить ответы в тексте, иллюстрация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щеучеб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- ориентирование в учебнике и умение находить ответы в тексте, иллюстрация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находить информацию в дополнительных источниках: словарях, интернете, справочни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умение учитывать разные мнения, выражать свои мысли с достаточной полнотой и точност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данными характеристик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трансформировать текст, изменяя время глаго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группировать глаголы по определённым грамматическим характеристик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щеучеб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- ориентирование в учебнике и умение находить ответы в тексте, иллюстрация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находить информацию в дополнительных источниках: словарях, интернете, справочни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умение учитывать разные мнения, выражать свои мысли с достаточной полнотой и точност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Логическ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находить основание для классификации слов по частям ре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-соотносить слово и набор его грамматических характеристик, выбирая из ряда глаголов слово 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данными характеристик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трансформировать текст, изменяя время глаго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группировать глаголы по определённым грамматическим характеристик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умение выражать своё мнение в процессе выполнения различных заданий, формулировать свои мысли в устной и письменной форме, аргументировать своё мнение и пози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- определение цели учебной деятельности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- составление плана (алгоритма) решения учебной задачи совместно с учителем и одноклассниками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ланируемые результаты: обучающиеся научатся отвечать на вопросы текста; писать под диктовку; использовать знания по теме в новых условиях; анализировать и делать выводы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щеучеб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- ориентирование в учебнике и умение находить ответы в тексте, иллюстрациях;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находить информацию в дополнитель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Презентация,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  <w:t>таблиц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Глаго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мбинированный уро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бщее значение глаголов, вопросы. Группы глаголов по значению. Подбор к глаголам синонимов и антонимов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яснение значений многозначных глаго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Текущий 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Презентация,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  <w:t>таблиц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Глаго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мбинированный уро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Этимология термина «глагол». Нахождение глаголов в предложениях, тексте. Составление словосочетаний с глагол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кущий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Презентация,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  <w:t>таблиц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Изменение глаголов по времен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рок изучения нового материал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начение и образование глагольных форм настоящего, прошедшего и будущего времени.  Определение времени глагола по вопросу. Изменение глаголов по времен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кущий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Учебный диск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Изменение глаголов по времен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рок изучения нового материал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Значение и образование глагольных форм настоящего, прошедшего и будущего времени.  Определение времени глагола по вопросу. Изменение глаголов по времен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кущий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Учебный диск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Изменение глаголов по времен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рок повторения и обобщения зна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начение и образование глагольных форм настоящего, прошедшего и будущего времени.  Определение времени глагола по вопросу. Изменение глаголов по времен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Презентация,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  <w:t>учебный диск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Глаголы настоящего врем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рок изучения нового материал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бразование формы глаголов настоящего времени. Новая орфограмма « Безударные личные окончания глаголов»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менение глаголов настоящего времени по вопрос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кущий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Презентация,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ажё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Глаголы  прошедшего врем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рок изучения нового материал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бразование глаголов прошедшего времени. Нахождение глагола прошедшего времени в предложении, тексте по вопросам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ффикс глаголов прошедшего време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Презентация,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ажё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Глаголы  прошедшего врем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мбинированный уро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Образование глаголов прошедшего времени. Нахождение глагола прошедшего времени в предложении, тексте по вопросам. Суффикс глаголов прошедшего времени. Изменение глаголов прошедшего времени по родам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довые окончания глаголов прошедшего време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кущий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Презентация,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ажё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Глаголы будущего врем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рок изучение нового материал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собенности образования форм глаголов будущего времени: будущее простое время и будущее сложное время. Написание безударных окончаний глаголов в будущем време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матическ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Презентация,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  <w:t>учебный диск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Глаголы будущего врем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мбинированный уро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собенности образования форм глаголов будущего времени: будущее простое время и будущее сложное время. Написание безударных окончаний глаголов в будущем времен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кущий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Презент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Неопределённая форма глаго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рок изучения нового материал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Определение термина «неопределённая форма». Суффиксы глаголов в неопределённой форме. Глаголы совершенного и несовершенного вид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авописание мягкого знака после шипящих в глаголах неопределённой фор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кущий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Презентация,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  <w:t>таблица.</w:t>
            </w:r>
          </w:p>
        </w:tc>
      </w:tr>
      <w:tr>
        <w:trPr>
          <w:trHeight w:val="24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9-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.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Неопределённая форма глагол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рок изучения нов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Определение термина «неопределённая форма». Суффиксы глаголов в неопределённой форме. Глаголы совершенного и несовершенного вид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авописание мягкого знака после шипящих в глаголах неопределённой фор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кущий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Учебный диск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крепление изученного.</w:t>
            </w:r>
          </w:p>
          <w:p>
            <w:pPr>
              <w:pStyle w:val="Style17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омбинированный уро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Изменение глаголов по времена. Систематизация сведений об изменении глаголов по временам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ние глаголов неопределённой фор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кущий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Презентация,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  <w:t>таблиц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Изменение глаголов по числ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мбинированный уро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Грамматический признак глагола – число. Упражнение в изменении глаголов по числам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ль окончаний при изменении глаголов по числ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кущий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Презентация,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  <w:t>таблиц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Изменение глаголов по числ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рок изучения нового материал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Грамматический признак глагола – число. Упражнение в изменении глаголов по числам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ль окончаний при изменении глаголов по числ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Презентация,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  <w:t>таблиц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бучающее изложение по теме «Глагол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рок развития реч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Знакомство с текстом (учебник – стр. 80, упр. 146). Анализ текста. Составление плана. Пересказ текст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оварная работа. Письмо текста по памя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кущий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Презентация,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  <w:t>таблиц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Развитие речи. Сочи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рок развития реч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Выбор темы сочин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(учебник – стр. 81)Подготовка к написанию сочинения. Работа по алгоритму «Шаги к умению». 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ление сочи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кущий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Презентация,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  <w:t>таблиц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Изменение глаголов прошедшего времени по род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мбинированный уро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Изменение глаголов по лицам (без введения термина). Определение рода глаголов прошедшего времени в единственном числе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кущий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Учебный диск.</w:t>
            </w:r>
          </w:p>
        </w:tc>
      </w:tr>
      <w:tr>
        <w:trPr>
          <w:trHeight w:val="22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-13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Изменение глаголов прошедшего времени по род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мбинированный уро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Изменение глаголов по лицам (без введения термина). Определение рода глаголов прошедшего времени в единственном числе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кущий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сточниках: словарях, интернете, справочни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умение учитывать разные мнения, выражать свои мысли с достаточной полнотой и точност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Логическ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находить основание для классификации слов по частям ре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-соотносить слово и набор его грамматических характеристик, выбирая из ряда глаголов слово 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данными характеристик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трансформировать текст, изменяя время глаго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группировать глаголы по определённым грамматическим характеристик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умение выражать своё мнение в процессе выполнения различных заданий, формулировать свои мысли в устной и письменной форме, аргументировать своё мнение и пози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- определение цели учебной деятельности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- составление плана (алгоритма) решения учебной задачи совместно с учителем и одноклассниками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- контролирование способа (алгоритма) решения и результа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ланируемые результаты: обучающиеся научатся отвечать на вопросы текста; писать под диктовку; использовать знания по теме в новых условиях; анализировать и делать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ланируемые результаты: обучающиеся научатся сопоставлять произношение и написание слов; применять правила правописания; при работе над ошибками осознавать причины появления ошибки ; подбирать примеры на изученную орфограмм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Презентация,</w:t>
            </w:r>
          </w:p>
          <w:p>
            <w:pPr>
              <w:pStyle w:val="Style17"/>
              <w:spacing w:before="120" w:after="120"/>
              <w:jc w:val="left"/>
              <w:rPr/>
            </w:pPr>
            <w:r>
              <w:rPr/>
              <w:t>учебный диск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«НЕ»  с глаголами.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зучение нового материал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Знакомство с новой орфограммой «Правописание НЕ с глаголом». Нахождение глаголов с данной орфограммой в тексте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рмы поведения в школе, дома, на природ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кущий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Презентация,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ажё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«НЕ» с глагол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рок изучения нового материал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Знакомство с новой орфограммой «Правописание НЕ с глаголом». Нахождение глаголов с данной орфограммой в тексте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рмы поведения в школе, дома, на прир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кущий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Презентация,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ажё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19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1-1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0415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Глаго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рок обобщения зна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истематизация знаний о времени, числе и роде глагола. Разбор глагола как части ре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кущий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Презентация,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ажё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Контрольный диктант по т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«Глагол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рок контрол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иктант. Самостоятельная проверка написанного. Выполнение заданий к текст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кущий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Презент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Работа над ошиб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мбинированный уро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нализ ошибок допущенных в диктанте и при выполнении грамматическо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амостоятельная классификация ошибок и работа над ни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кущий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Презент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ru-RU" w:eastAsia="ru-RU"/>
              </w:rPr>
              <w:t>Имя прилагательное (18 час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Имя прилагатель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рок изучения нового материал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Наблюдение за ролью слов-названий признаков в речи.     Знакомство с новым термином «имя прилагательно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начение и употребление в речи имён прилагательн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кущий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- определение цели учебной деятельности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- составление плана (алгоритма) решения учебной задачи совместно с учителем и одноклассниками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щеучеб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- ориентирование в учебнике и умение находить ответы в тексте, иллюстрация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находить информацию в дополнительных источниках: словарях, интернете, справочни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умение учитывать разные мнения, выражать свои мысли с достаточной полнотой и точност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Логическ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находить основание для классификации слов по частям ре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соотносить слово и набор его грамматических характеристик, выбирать из ряда прилагательных слово с заданными грамматическими характеристик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подбирать максимальное количество имён прилагательных к заданному имени существительном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соотносить форму имени прилагательного с формой имени существительного при составлении словосочетаний «имя существительное + имя прилагательно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умение выражать своё мнение в процессе выполнения различных заданий, формулировать свои мысли в устной и письменной форме, аргументировать своё мнение и пози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- определение цели учебной деятельности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- составление плана (алгоритма) решения учебной задачи совместно с учителем и одноклассниками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контролирование способа (алгоритма) решения и результата учебной задачи по ранее составленному план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использование полученных знаний в процессе контро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- оценивание полученного результата решения учебной задачи по критериям, определенным совместно с учителем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щеучеб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- ориентирование в учебнике и умение находить ответы в тексте, иллюстрация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находить информацию в дополнительных источниках: словарях, интернете, справочни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умение учитывать разные мнения, выражать свои мысли с достаточной полнотой и точност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- умение выражать своё мнение в процессе выполнения различных заданий, формулировать свои мысли в устной и письменной форме, аргументировать своё мнение и позици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- определение цели учебной деятельности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- составление плана (алгоритма) решения учебной задачи совместно с учителем и одноклассниками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щеучеб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- ориентирование в учебнике и умение находить ответы в тексте, иллюстрация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находить информацию в дополнительных источниках : словарях, интернете, справочни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умение учитывать разные мнения, выражать свои мысли с достаточной полнотой и точност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определять имя прилагательное и обосновывать своё мнение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строить предложение с именем прилагательным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Регулятив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 проверять результат выполненного задания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формулировать монологическое высказывание. проверять результат выполненного зад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 xml:space="preserve">определять имя прилагательное и обосновывать своё мнение; строить предложение с именем прилагательным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проверять результат выполненного задания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формулировать монологическое высказывание. проверять результат выполненного зада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щеучеб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- ориентирование в учебнике и умение находить ответы в тексте, иллюстрация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находить информацию в дополнительных источниках: словарях, интернете, справочни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умение учитывать разные мнения, выражать свои мысли с достаточной полнотой и точност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данными характеристик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трансформировать текст, изменяя время глаго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группировать глаголы по определённым грамматическим характеристик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умение выражать своё мнение в процессе выполнения различных заданий, формулировать свои мысли в устной и письменной форме, аргументировать своё мнение и пози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- определение цели учебной деятельности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- составление плана (алгоритма) решения учебной задачи совместно с учителем и одноклассниками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- контролирование способа (алгоритма) решения и результа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Учебный диск,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  <w:t>презентац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Имя прилагатель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рок  изучения нового материал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Имя прилагательное: значение и употребление.  Группировка имён прилагательных по значению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ль прилагательных в речи. Согласование с именем существительны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матический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мя прилагательное.</w:t>
            </w:r>
          </w:p>
          <w:p>
            <w:pPr>
              <w:pStyle w:val="Style17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омбинированный  уро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пражнения на нахождение имен прилагательных в речи. Использования имён прилагательных для описания предм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Согласование прилагательного с именем существительным в числе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кущ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Презентация,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  <w:t>таблиц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мя прилагательно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мбинированный уро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пределение предмета по его признакам.   Дополнение текста именами прилагательными. Описание предмета с помощью прилагательных.  Определение по суффиксу прилагательных оттенки значений.   Восстановление имен прилагательных в поэтическом текс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матический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Презентация,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  <w:t>таблиц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Имя прилагательно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мбинированный уро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илагательные синонимы, антонимы, с противоположным и многозначным  знач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матический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Презентация,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  <w:t>таблиц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Изменение имён прилагательных по родам и числ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рок повторения и обобщения зна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Грамматическая зависимость имени прилагательного от имени существительного. Постановка вопроса от существительного к прилагательному. Алгоритмы определения рода и числа   имени прилагательного. Правописание окончаний имён прилагательных. Суффиксы имён прилагательных (наблюдение). Роль имён прилагательных в ре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матический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Презентация,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  <w:t>таблиц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Изменение имён прилагательных по родам и числ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мбинированный уро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Грамматическая зависимость имени прилагательного от имени существительного. Постановка вопроса от существительного к прилагательному. Алгоритмы определения рода и числа   имени прилагательного. Правописание окончаний имён прилагательных. Суффиксы имён прилагательных (наблюдение). Роль имён прилагательных в ре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матический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Презентация,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  <w:t>таблиц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Изменение имён прилагательных по числ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ок изучения  нового материал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Грамматическая зависимость имени прилагательного от имени существительного. Постановка вопроса от существительного к прилагательному. Алгоритмы определения рода и числа   имени прилагательного. Правописание окончаний имён прилагательных. Суффиксы имён прилагательных (наблюдение). Роль имён прилагательных в реч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Учебный диск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Изменение имён прилагательных по числ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мбинированный уро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Грамматическая зависимость имени прилагательного от имени существительного. Постановка вопроса от существительного к прилагательному. Алгоритмы определения рода и числа   имени прилагательного. Правописание окончаний имён прилагательных. Суффиксы имён прилагательных (наблюдение). Роль имён прилагательных в реч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матический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Презентация,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  <w:t>учебный диск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Изменение имён прилагательных по родам, числам и падеж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мбинированный уро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Алгоритм определения падежа имени прилагательного. Склонение имени прилагательного по падежам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пределение безударного окончания имени прилагательного по вопрос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матический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Презент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Сочинение- опис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рок развития реч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Выбор темы сочин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(учебник – стр. 116, упр. 210). Подготовка к написанию сочинения. Работа по алгоритму «Шаги к умению»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формление сочи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матический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ланируемые результаты: обучающиеся научатся отвечать на вопросы текста; писать под диктовку; использовать знания по теме в новых условиях; анализировать и делать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щеучеб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- ориентирование в учебнике и умение находить ответы в тексте, иллюстрация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находить информацию в дополнительных источниках: словарях, интернете, справочни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умение учитывать разные мнения, выражать свои мысли с достаточной полнотой и точност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умение выражать своё мнение в процессе выполнения различных заданий, формулировать свои мысли в устной и письменной форме, аргументировать своё мнение и пози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- определение цели учебной деятельности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- составление плана (алгоритма) решения учебной задачи совместно с учителем и одноклассниками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- контролирование способа (алгоритма) решения и результа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Презентация,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ажё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Изменение имён прилагательных по родам, числам и падеж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мбинированный уро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Алгоритм определения падежа имени прилагательного. Склонение имени прилагательного по падежам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ение безударного окончания имени прилагательного по вопросу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матический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Презентация,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ажё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214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7-158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.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.0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Изменение имён прилагательных по родам, числам и падеж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мбинированный урок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Алгоритм определения падежа имени прилагательного. Склонение имени прилагательного по падежам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ение безударного окончания имени прилагательного по вопросу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матический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Презентация,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ажёр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</w:tr>
      <w:tr>
        <w:trPr>
          <w:trHeight w:val="2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щеучеб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- ориентирование в учебнике и умение находить ответы в тексте, иллюстрация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находить информацию в дополнительных источниках: словарях, интернете, справочни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группировать глаголы по определённым грамматическим характеристика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умение выражать своё мнение в процессе выполнения различных заданий, формулировать свои мысли в устной и письменной форме, аргументировать своё мнение и позиц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- определение цели учебной деятельности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- составление плана (алгоритма) решения учебной задачи совместно с учителем и одноклассниками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контролирование способа (алгоритма) решения и результата учебной задачи по ранее составленному план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Имя прилагательно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общение и закрепление зна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Алгоритм определения падежа имени прилагательного. Склонение имени прилагательного по падежам. Определение безударного окончания имени прилагательного по вопросу. Нормы русского литературного языка в речи при согласовании прилагательных  с существительными в роде (трудные случаи)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бор прилагательного как части реч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матический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Презент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Обучающее излож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рок развития реч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Знакомство с текстом (учебник - стр.  123, упр. 221). Анализ текста. Составление плана. Пересказ текста. Словарная работ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исьмо текста по памя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кущ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ланируемые результаты: обучающиеся научатся отвечать на вопросы текста; писать под диктовку; использовать знания по теме в новых условиях; анализировать и делать вывод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Презент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Контрольный диктант по теме: «Имя прилагательно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рок контроля зна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Диктант с грамматическим заданием по теме «Прилагательно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кущ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ланируемые результаты: обучающиеся научатся отвечать на вопросы текста; писать под диктовку; использовать знания по теме в новых условиях; анализировать и делать вывод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Презентация,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  <w:t>таблиц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Работа над ошиб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мбинированный уро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нализ ошибок допущенных в диктанте и при выполнении грамматическо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амостоятельная классификация ошибок и работа над ни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матическ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ланируемые результаты: обучающиеся научатся сопоставлять произношение и написание слов; применять правила правописания; при работе над ошибками осознавать причины появления ошибки ; подбирать примеры на изученную орфограмм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Учебный диск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Повторение (8 часов)</w:t>
            </w:r>
            <w:r>
              <w:rPr/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овторение. Слово. Предложение. Тек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рок повторения и закрепления зн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Языковые единицы. Признаки текста. Титы и структура тек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матический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- определение цели учебной деятельно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составление плана (алгоритма) решения учебной задачи совместно с учителем и одноклассник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контролирование способа (алгоритма) решения и результат учебной задачи по ранее составленному план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оценивание полученного результата решения учебной задачи по критериям, определенным совместно с учител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ланируемые результаты: обучающиеся научатся отвечать на вопросы текста; писать под диктовку; использовать знания по теме в новых условиях; анализировать и делать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Презентация,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  <w:t>таблиц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тоговый контрольный диктант с грамматическим зада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рок контроля зн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верить навыки правописания слов с изученными орфограмм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кущий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Тетрад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Работа над ошибк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мбинированный уро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нализ ошибок допущенных в диктанте и при выполнении грамматического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амостоятельная классификация ошибок и работа над ни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кущ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ланируемые результаты: обучающиеся научатся сопоставлять произношение и написание слов; применять правила правописания; при работе над ошибками осознавать причины появления ошибки ; подбирать примеры на изученную орфограм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Презент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овторение. Слово. Предложение. Тек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рок повторения и закрепления зна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Языковые единицы. Признаки текста. Титы и структура текс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кущий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щеучеб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умение ориентироваться в учебни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 умение находить ответы на вопросы в учебном тексте  пр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ссказывании о гласных и согласных звук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- формулирование выводов в результате совместной работы класса и учител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умение общаться, строить монологическое высказывание, проявлять творческую активность в процессе сотруднич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Регулятивны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- определение цели учебной деятельнос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- составление плана (алгоритма) решения учебной задачи совместно с учителем и одноклассниками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Презентация,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  <w:t>таблица.</w:t>
            </w:r>
          </w:p>
        </w:tc>
      </w:tr>
      <w:tr>
        <w:trPr>
          <w:trHeight w:val="3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67-1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.05</w:t>
            </w:r>
          </w:p>
          <w:p>
            <w:pPr>
              <w:pStyle w:val="Style17"/>
              <w:spacing w:before="120" w:after="12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3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вторение изученных орфограмм.</w:t>
            </w:r>
          </w:p>
          <w:p>
            <w:pPr>
              <w:pStyle w:val="Style17"/>
              <w:spacing w:before="0" w:after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7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Урок повторения и обобщения зна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ru-RU"/>
              </w:rPr>
              <w:t>Правила правописания. Подбор примеров с изученными орфограммами. Работа  с пословицами о пользе грам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матический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Презент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вторение изученных орфограмм.</w:t>
            </w:r>
          </w:p>
          <w:p>
            <w:pPr>
              <w:pStyle w:val="Style17"/>
              <w:spacing w:before="0" w:after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7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Урок повторения и обобщения зна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ru-RU"/>
              </w:rPr>
              <w:t xml:space="preserve">Правила правописания. Подбор примеров с изученными орфограммам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матическ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ланируемые результаты: обучающиеся научатся отвечать на вопросы текста; писать под диктовку; использовать знания по теме в новых условиях; анализировать и делать вывод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Презентац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1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5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lef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общающий урок. Игра «По океану Речи»</w:t>
            </w:r>
          </w:p>
          <w:p>
            <w:pPr>
              <w:pStyle w:val="Style17"/>
              <w:spacing w:before="0" w:after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7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Урок игр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ru-RU"/>
              </w:rPr>
              <w:t>Задания на применение полученных знаний при решении нестандартных задан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матически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ланируемые результаты: обучающиеся научатся сопоставлять произношение и написание слов; применять правила правописания; при работе над ошибками осознавать причины появления ошибки ; подбирать примеры на изученную орфограмм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left"/>
              <w:rPr/>
            </w:pPr>
            <w:r>
              <w:rPr/>
              <w:t>Презентация,</w:t>
            </w:r>
          </w:p>
          <w:p>
            <w:pPr>
              <w:pStyle w:val="Style17"/>
              <w:spacing w:before="0" w:after="0"/>
              <w:jc w:val="left"/>
              <w:rPr/>
            </w:pPr>
            <w:r>
              <w:rPr/>
              <w:t>таблица.</w:t>
            </w:r>
          </w:p>
        </w:tc>
      </w:tr>
    </w:tbl>
    <w:p>
      <w:pPr>
        <w:pStyle w:val="Normal"/>
        <w:spacing w:lineRule="auto" w:line="240" w:before="0" w:after="200"/>
        <w:ind w:left="142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continuous"/>
      <w:pgSz w:orient="landscape" w:w="16838" w:h="11906"/>
      <w:pgMar w:left="993" w:right="253" w:gutter="0" w:header="0" w:top="284" w:footer="0" w:bottom="56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ENGG A+ Newton C San Pin">
    <w:altName w:val="Newton CSan Pi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Calibri" w:cs="Times New Roman"/>
      <w:b/>
      <w:bCs/>
      <w:sz w:val="36"/>
      <w:szCs w:val="36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color w:val="365F91"/>
      <w:sz w:val="28"/>
      <w:szCs w:val="28"/>
      <w:lang w:val="en-US" w:bidi="ar-SA"/>
    </w:rPr>
  </w:style>
  <w:style w:type="character" w:styleId="2">
    <w:name w:val="Заголовок 2 Знак"/>
    <w:qFormat/>
    <w:rPr>
      <w:rFonts w:eastAsia="Calibri"/>
      <w:b/>
      <w:bCs/>
      <w:sz w:val="36"/>
      <w:szCs w:val="36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21">
    <w:name w:val="Основной текст с отступом 2 Знак"/>
    <w:qFormat/>
    <w:rPr>
      <w:rFonts w:eastAsia="Calibri"/>
      <w:sz w:val="24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C10c12">
    <w:name w:val="c10 c12"/>
    <w:qFormat/>
    <w:rPr>
      <w:rFonts w:cs="Times New Roman"/>
    </w:rPr>
  </w:style>
  <w:style w:type="character" w:styleId="Style14">
    <w:name w:val="Основной текст Знак"/>
    <w:qFormat/>
    <w:rPr>
      <w:rFonts w:ascii="Calibri" w:hAnsi="Calibri" w:cs="Calibri"/>
      <w:sz w:val="22"/>
      <w:szCs w:val="22"/>
      <w:lang w:val="en-US" w:bidi="ar-SA"/>
    </w:rPr>
  </w:style>
  <w:style w:type="character" w:styleId="Style15">
    <w:name w:val="Основной текст с отступом Знак"/>
    <w:qFormat/>
    <w:rPr>
      <w:rFonts w:eastAsia="Calibri"/>
      <w:sz w:val="24"/>
      <w:szCs w:val="24"/>
      <w:lang w:val="ru-RU" w:bidi="ar-SA"/>
    </w:rPr>
  </w:style>
  <w:style w:type="character" w:styleId="Small1">
    <w:name w:val="small1"/>
    <w:qFormat/>
    <w:rPr>
      <w:rFonts w:cs="Times New Roman"/>
    </w:rPr>
  </w:style>
  <w:style w:type="character" w:styleId="C6">
    <w:name w:val="c6"/>
    <w:qFormat/>
    <w:rPr>
      <w:rFonts w:cs="Times New Roman"/>
    </w:rPr>
  </w:style>
  <w:style w:type="character" w:styleId="C0">
    <w:name w:val="c0"/>
    <w:qFormat/>
    <w:rPr>
      <w:rFonts w:cs="Times New Roman"/>
    </w:rPr>
  </w:style>
  <w:style w:type="character" w:styleId="C20">
    <w:name w:val="c20"/>
    <w:qFormat/>
    <w:rPr>
      <w:rFonts w:cs="Times New Roman"/>
    </w:rPr>
  </w:style>
  <w:style w:type="character" w:styleId="C15">
    <w:name w:val="c15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римечание"/>
    <w:basedOn w:val="Normal"/>
    <w:qFormat/>
    <w:pPr>
      <w:ind w:left="1134" w:hanging="0"/>
    </w:pPr>
    <w:rPr>
      <w:rFonts w:ascii="Arial" w:hAnsi="Arial" w:cs="Arial"/>
      <w:sz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120" w:after="120"/>
      <w:jc w:val="both"/>
    </w:pPr>
    <w:rPr>
      <w:rFonts w:ascii="Times New Roman" w:hAnsi="Times New Roman" w:eastAsia="Calibri" w:cs="Times New Roman"/>
      <w:color w:val="000000"/>
      <w:sz w:val="24"/>
      <w:szCs w:val="24"/>
      <w:lang w:val="ru-RU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left="900" w:hanging="0"/>
      <w:jc w:val="both"/>
    </w:pPr>
    <w:rPr>
      <w:rFonts w:ascii="Times New Roman" w:hAnsi="Times New Roman" w:eastAsia="Calibri" w:cs="Times New Roman"/>
      <w:sz w:val="24"/>
      <w:szCs w:val="20"/>
      <w:lang w:val="ru-RU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</w:rPr>
  </w:style>
  <w:style w:type="paragraph" w:styleId="C15c0">
    <w:name w:val="c15 c0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AENGG A+ Newton C San Pin;Newton CSan Pin" w:hAnsi="AENGG A+ Newton C San Pin;Newton CSan Pin" w:eastAsia="Calibri" w:cs="AENGG A+ Newton C San Pin;Newton CSan Pin"/>
      <w:color w:val="000000"/>
      <w:sz w:val="24"/>
      <w:szCs w:val="24"/>
      <w:lang w:val="ru-RU" w:bidi="ar-SA" w:eastAsia="zh-CN"/>
    </w:rPr>
  </w:style>
  <w:style w:type="paragraph" w:styleId="Style20">
    <w:name w:val="Табл_Бок"/>
    <w:basedOn w:val="Default"/>
    <w:next w:val="Default"/>
    <w:qFormat/>
    <w:pPr/>
    <w:rPr>
      <w:rFonts w:cs="Times New Roman"/>
      <w:color w:val="00000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C61">
    <w:name w:val="c61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C25">
    <w:name w:val="c2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C55">
    <w:name w:val="c5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C35">
    <w:name w:val="c3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ru-RU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01:06:00Z</dcterms:created>
  <dc:creator>кабинет 1 кл</dc:creator>
  <dc:description/>
  <cp:keywords/>
  <dc:language>en-US</dc:language>
  <cp:lastModifiedBy>Света</cp:lastModifiedBy>
  <cp:lastPrinted>2018-12-18T16:12:00Z</cp:lastPrinted>
  <dcterms:modified xsi:type="dcterms:W3CDTF">2018-12-18T06:13:00Z</dcterms:modified>
  <cp:revision>59</cp:revision>
  <dc:subject/>
  <dc:title/>
</cp:coreProperties>
</file>