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тур Олимпиады по математике для 3-4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, оцениваемые в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колесе 12 спиц. Сколько промежутков между спиц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ася, Петя и Саша играли в шашки. Каждый сыграл по 2 партии, Сколько всего партий было сыгр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его отца зовут Сергей Петрович, а моего сына- Алексей Владиславович. Как зовут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дания, оцениваемые в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Ледники на земле занимают седьмую часть суши, а горы - четверть. Что занимает большую площа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мени звёздочки циф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***-***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****-1=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упили полтора килограмма масла, полкилограмма сыра и два с половиной килограмма огурцов. Какова масса всей покуп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, оцениваемые в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асса ящика с конфетами 37 килограммов. Какова масса пустого ящика, если после продажи половины всех конфет ящик имел массу 18 килограм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а прямой отметили 4 точки. Сколько всего отрезков, концами которых являются эти точки ,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апиши 6 чётных чисел подряд так, чтобы самое маленькое было вдвое меньше самого больш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ое число пропущ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400-2496=…-34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, оцениваемые в 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У коллекционера 4000 марок. Половина всех марок – о млекопитающих, четверть – о птицах, половина остатка – о рыбах, а остальные – о рептилиях. Сколько марок с рептилиями у коллекцион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Между некоторыми цифрами 1 2 3 4 5 поставь знаки действия и скобки так, чтобы получилось число 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Галя записала числа по порядку от одного до девяносто девяти. Сколько раз Галя написала цифру ш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, оцениваемые в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Три курицы за три дня снесли три яйца. Сколько яиц снесут двенадцать кур за двенадцать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В школьном дворе разбили клумбу квадратной формы. В её вершинах посадили по кусту .Через год площадь клумбы увеличили в два раза, но кусты выкапывать не стали. Новая клумба, тоже квадратной формы, но кустов внутри её нет. Как это сделали? Выполни рису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 промежу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пар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ладислав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000-999=1, 10000-1=9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,5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0,12,14,16,18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7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500 ма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(12:3+4)*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0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48 я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Рисунок ромба, а внутри ква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58:00Z</dcterms:created>
  <dc:creator>СВ</dc:creator>
  <dc:description/>
  <cp:keywords/>
  <dc:language>en-US</dc:language>
  <cp:lastModifiedBy>СВ</cp:lastModifiedBy>
  <dcterms:modified xsi:type="dcterms:W3CDTF">2019-01-04T13:59:00Z</dcterms:modified>
  <cp:revision>1</cp:revision>
  <dc:subject/>
  <dc:title>Школьный тур Олимпиады по математике для 3-4 класса</dc:title>
</cp:coreProperties>
</file>