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авила поведения родителей на детском празднике</w:t>
      </w:r>
    </w:p>
    <w:p>
      <w:pPr>
        <w:pStyle w:val="Style16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ети средней группы уже имеют достаточный музыкальный опыт. Они  начинают активно включаться в разные виды музыкальной деятельности: слушание, пение,  музыкально-ритмические движения, игру на музыкальных инструментах и творчеств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ab/>
        <w:t>Содержание направления  «Музыка» нацелено на развитие музыкальности детей, способности эмоционально воспринимать музык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ab/>
        <w:t xml:space="preserve">Занятия являются основной формой обучения. Задания, которые дают детям, более сложные. Они требуют сосредоточенности и осознанности действий, хотя до какой-то степени сохраняется игровой и развлекательный характер обучен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ab/>
        <w:t>В этом возрасте у ребенка возникают первые эстетические чувства, которые проявляются при восприятии музыки, подпевании, участии в игре или пляске и выражаются в эмоциональном отношении ребенка к тому, что он делает. Поэтому приоритетными задачами являются развитие умения вслушиваться в музыку, запоминать и эмоционально реагировать на нее, связывать движения с музыкой в музыкально-ритмических движениях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</w:rPr>
        <w:tab/>
        <w:t>К концу года дети могу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нимательно слушать музыкальное произведение, чувствовать его характер; выражать свои чувства словами, рисунком, движение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узнавать песни по мелод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зличать звуки по высот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еть протяжно, четко произносить слова; вместе начинать и заканчивать пе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ыполнять движения, отвечающие характеру музыки, самостоятельно меняя их в соответствии с двухчастной формой музыкального произвед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ыполнять танцевальные движения: пружинка, подскоки, движение парами по кругу, кружение по одному и в пара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ыполнять движения с предметами (с куклами, игрушками, ленточками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bookmarkStart w:id="0" w:name="h.gjdgxs"/>
      <w:bookmarkEnd w:id="0"/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нсценировать (совместно с воспитателем) песни, хороводы.</w:t>
      </w:r>
    </w:p>
    <w:p>
      <w:pPr>
        <w:pStyle w:val="Style16"/>
        <w:rPr>
          <w:rFonts w:ascii="Times New Roman" w:hAnsi="Times New Roman" w:cs="Times New Roman"/>
          <w:color w:val="303F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03F50"/>
          <w:sz w:val="24"/>
          <w:szCs w:val="24"/>
          <w:shd w:fill="FFFFFF" w:val="clear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рогие мамы, папы! Ваш ребенок ходит в детский сад - вас приглашают на утренники. И это замечательно, ведь вы сможете еще раз убедиться в том, какой ваш ребенок красивый, умный, талантливый, сообразительный! А чтобы и вы, и ребенок не испытали чувство разочарования после праздника, достаточно соблюдать несколько простых правил.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Готовьтесь к утреннику!!!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Перед праздником все очень волнуются, поэтому, чтобы не возникало ситуаций, когда вы опаздываете или не можете прийти, а дети остаются без нарядного костюма, без настроения. Это недопустимо! Во избежание таких ситуаций, просьба заранее принести нарядные костюмы – это страховка вашего ребенка от неприятностей! Мы приучаем ребенка к красоте и эстетике, поэтому просим приходить на праздник нарядными в туфлях. Вы будете для детей примером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Если в детском саду вас попросили для утренника подготовить костюм для ребенка, не отказывайте (конечно, при условии, что выполнение просьбы не предполагает серьезных финансовых трат). 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Приходите на праздники в детский сад !!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ети бывают очень счастливы и когда на праздник приходят их любимые мамы и папы. Вы для них любимые, близкие люди и дети стараются для вас. Им важно видеть ваши глаза и одобряющую улыбку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онятно, что вы очень заняты. Но ваш приход крайне важен для вашего ребенка! Ведь он хочет, чтобы именно вы оценили его успехи, именно вы слушали, как он читает стихи и поет. Если все же никто из членов семьи не может пойти на праздник, то обязательно честно предупредите об этом ребенка, ни в коем случае не обнадеживайте его и не обманывайте. Возможно, кто-то из родителей будет снимать утренник на видеокамеру — попросите потом копию записи. И последующий семейный просмотр записи утренника сможет стать компромиссным решением этого вопроса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Не обесценивайте старания вашего ребенка !!!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 Для ребенка утренник — это серьезное событие, очень ответственное. Он долго готовился, репетировал. И он, конечно же, волнуется! Поддержите его, скажите, что вы им гордитесь. Пусть он во время выступления что-то забыл или перепутал, не придавайте этому внимания и уж ни в коем случае не устраивайте «разбор полетов» и не сравнивайте своего ребенка с Машей, Сашей или Мишей. Ваш ребенок — самый лучший и самый талантливый! И он должен понимать, что вы думаете именно так, и никак иначе. </w:t>
        <w:br/>
        <w:t>Также не стоит передергивать ситуацию в другую сторону и активно восторгаться своим ребенком, при этом принижая способности и умения других детей. Все дети талантливы и способны, только каждый — по-своему.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Участвуйте в празднике!!!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 Очень часто сценарии детских утренников предполагают активность. Детям и родителям предлагают конкурсы, задания, совместные игры. Не отказывайтесь от участия! Вашему ребенку будет очень приятно, да и вы, скорее всего, получите удовольствие, ненадолго «впав в детство». </w:t>
        <w:br/>
      </w:r>
      <w:r>
        <w:rPr>
          <w:rFonts w:cs="Times New Roman" w:ascii="Times New Roman" w:hAnsi="Times New Roman"/>
          <w:sz w:val="24"/>
          <w:szCs w:val="24"/>
        </w:rPr>
        <w:t>Дети очень любят и гордятся своими родителями, когда те участвуют в праздниках.  Хочется сказать о сотовых телефонах. Просьба отключать их еще до начала праздника. И, конечно, поддерживайте ваших детей аплодисментами, поддерживайте любые творческие проявления маленьких артистов!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е ребенка — процесс непрерывный и многогранный, и в нем должны принимать участие как работники детского учреждения, так и родители. Воспитатель должен двигаться в одном направлении. Тогда результаты наших общих усилий будут заметны.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авила поведения родителей на детском празднике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  <w:t>Мы в музыкальном зале рады видеть всех!</w:t>
        <w:br/>
        <w:t>Всегда звучат здесь песни, детский смех.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чтобы праздник был спокойней, веселей,</w:t>
        <w:br/>
        <w:t>Не надо брать с собой грудных детей.</w:t>
        <w:br/>
        <w:t>Устанут, будут плакать, и кричать,</w:t>
        <w:br/>
        <w:t>Нехорошо артистов огорчать.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день праздника вы постарайтесь раньше встать.</w:t>
        <w:br/>
        <w:t>Чтоб на утренник в детсад не опоздать.</w:t>
        <w:br/>
        <w:t>Чтоб Ваша дочка или ваш сынок</w:t>
        <w:br/>
        <w:t>Костюм надеть спокойно смог.</w:t>
        <w:br/>
        <w:t>А вот фотоаппарат иль камеру возьмите,</w:t>
        <w:br/>
        <w:t>И обязательно весь праздник нам снимите.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что же можно? Спросите вы нас!</w:t>
        <w:br/>
        <w:t>Мы очень просим, дорогие, Вас</w:t>
        <w:br/>
        <w:t>Аплодисментами поддерживать детей,</w:t>
        <w:br/>
        <w:t>Чтобы артисты стали посмелей.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если уж пришлось вам опоздать,</w:t>
        <w:br/>
        <w:t>То постарайтесь никому не помешать.</w:t>
        <w:br/>
        <w:t>Вы между номерами паузу дождитесь, </w:t>
        <w:br/>
        <w:t>Пройдите в зал и у дверей садитесь.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не забудьте снять пальто и шапки.</w:t>
        <w:br/>
        <w:t>Снимите сапоги, наденьте тапки,</w:t>
        <w:br/>
        <w:t>А лучше туфли на высоких каблуках.</w:t>
        <w:br/>
        <w:t>Чтоб все вокруг сказали: «Ах!»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щё хотим, друзья вам предложить -</w:t>
        <w:br/>
        <w:t>Свои таланты в зале проявить.</w:t>
        <w:br/>
        <w:t>Читать стихи, петь песни, танцевать,</w:t>
        <w:br/>
        <w:t>Шутить, на сцене роль сыграть.</w:t>
        <w:br/>
        <w:t>Танцуйте, пойте, веселитесь с нами.</w:t>
        <w:br/>
        <w:t>И знайте, ждем всегда мы встреч приятных с вами!</w:t>
      </w:r>
    </w:p>
    <w:p>
      <w:pPr>
        <w:pStyle w:val="Style1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top w:val="single" w:sz="2" w:space="8" w:color="C0C0C0"/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ирование родителей</w:t>
      </w:r>
    </w:p>
    <w:p>
      <w:pPr>
        <w:pStyle w:val="Normal"/>
        <w:numPr>
          <w:ilvl w:val="0"/>
          <w:numId w:val="0"/>
        </w:numPr>
        <w:pBdr>
          <w:top w:val="single" w:sz="2" w:space="8" w:color="C0C0C0"/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br/>
        <w:t>1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Часто ли в вашем доме звучит музыка? Укажите, как часто (каждый день, несколько раз в неделю, по праздникам). 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2" w:space="8" w:color="C0C0C0"/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Музыка является «фоном» или звучит целенаправленно?_______________________</w:t>
      </w:r>
    </w:p>
    <w:p>
      <w:pPr>
        <w:pStyle w:val="Normal"/>
        <w:numPr>
          <w:ilvl w:val="0"/>
          <w:numId w:val="0"/>
        </w:numPr>
        <w:pBdr>
          <w:top w:val="single" w:sz="2" w:space="8" w:color="C0C0C0"/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Предпочтительные музыкальные направления (поп, рок, джаз, классика, ретро). </w:t>
      </w:r>
    </w:p>
    <w:p>
      <w:pPr>
        <w:pStyle w:val="Normal"/>
        <w:numPr>
          <w:ilvl w:val="0"/>
          <w:numId w:val="0"/>
        </w:numPr>
        <w:pBdr>
          <w:top w:val="single" w:sz="2" w:space="8" w:color="C0C0C0"/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Есть ли у вашего ребенка специальные  диски с детскими песенками? </w:t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12" w:space="1" w:color="00000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Есть ли у вашего ребенка детские музыкальные инструменты, музыкальные игрушки? Укажите, какие. </w:t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12" w:space="1" w:color="00000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Есть ли у вашего ребенка любимая песня? Какая? _____________________________</w:t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Как ваш ребенок реагирует на музыку (подпевает, пританцовывает, внимательно слушает, никак)? ___________________________________________________________</w:t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Просит ли ваш ребенок включить понравившуюся песню еще раз, напеть ее? </w:t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Вы поете (танцуете) с ребенком? _____________________________________________</w:t>
      </w:r>
    </w:p>
    <w:p>
      <w:pPr>
        <w:pStyle w:val="Normal"/>
        <w:numPr>
          <w:ilvl w:val="0"/>
          <w:numId w:val="0"/>
        </w:numPr>
        <w:pBdr>
          <w:left w:val="single" w:sz="2" w:space="8" w:color="C0C0C0"/>
          <w:bottom w:val="single" w:sz="2" w:space="8" w:color="C0C0C0"/>
          <w:right w:val="single" w:sz="2" w:space="8" w:color="C0C0C0"/>
        </w:pBd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Считаете ли вы музыкальное развитие важным для своего ребенка? </w:t>
        <w:br/>
        <w:t>Почему?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3524250" cy="1009650"/>
                <wp:effectExtent l="0" t="0" r="0" b="0"/>
                <wp:docPr id="1" name="zadaci_muzikalynogo_vospitania000001" descr="http://natalya-ligina.narod.ru/pics/zadaci_muzikalynogo_vospitania000001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0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zadaci_muzikalynogo_vospitania000001" stroked="f" o:allowincell="f" style="position:absolute;margin-left:0pt;margin-top:0pt;width:277.45pt;height:79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46:00Z</dcterms:created>
  <dc:creator>ольга</dc:creator>
  <dc:description/>
  <cp:keywords/>
  <dc:language>en-US</dc:language>
  <cp:lastModifiedBy>KOMP</cp:lastModifiedBy>
  <cp:lastPrinted>2015-11-05T21:45:00Z</cp:lastPrinted>
  <dcterms:modified xsi:type="dcterms:W3CDTF">2019-01-04T13:17:00Z</dcterms:modified>
  <cp:revision>6</cp:revision>
  <dc:subject/>
  <dc:title/>
</cp:coreProperties>
</file>