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татарского национального праздника  -  «Сабанту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0"/>
          <w:b/>
          <w:color w:val="000000"/>
          <w:sz w:val="28"/>
          <w:szCs w:val="28"/>
        </w:rPr>
        <w:t xml:space="preserve">Цель: </w:t>
      </w:r>
      <w:r>
        <w:rPr>
          <w:rStyle w:val="C10"/>
          <w:color w:val="000000"/>
          <w:sz w:val="28"/>
          <w:szCs w:val="28"/>
        </w:rPr>
        <w:t>Собрать и обобщить материалы о традициях, повышающих интерес подрастающего поколения к культуре и истории народов Татарста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национальными праздниками Развивать у детей чувство музыкального ритма, правильно передать несложные татарские танцевальные движения. Воспитывать чувство гостеприимства и желания играть в народные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костюмы, реквизиты (шест с повязанными платками, коромысла, маленькие вѐдра, платки, деревянные лошади, ложки, 2 ведерки, , большая коробка, канат, горшки, 2 длинные палки, лошад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йтирэ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ребятишки, красивые девчонки, весёлые мальчишки! Здравствуйте, гости! Друзья, всех приветствую вас я! Чтобы праздник наш начать нужно вам загадку отгадать, а загадка не простая, слушайте внимательно и скажите, когда это бывае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ен полон лес и кри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рызжет соком земляни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плещутся в ре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яшут пчелки на цвет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зовется время эт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гадать не трудно – (Лето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ульгена: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үген бакчада  - бәйрәм,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ик күңелле көн безнең.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ртәдән үк кояш көлә,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изәп зәңгәр күк йөзе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алалар бүген нинди бәйрәм? Ребята, а какой сегодня праздник?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Балалар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Сабантуй!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Айгуль - Дил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отвечайте мне «Да-да-да», или «Нет- нет- нет» Поздравляем с праздником  всех детей! (Да-да-да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вы сегодня злей! (Нет-нет-нет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добрыми и милыми! (Да-да-да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лушными, драчливыми! (Нет-нет-нет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амочка любила! (Да-да-да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роженым кормила! (Да-да-да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сильными, здоровыми! (Да-да-да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лягушки все зелёными! (Нет-нет-нет!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о всем вас ждёт успех! (Да-да-да!)</w:t>
      </w:r>
    </w:p>
    <w:p>
      <w:pPr>
        <w:pStyle w:val="Style1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ребята, лучше всех! (Да-да-да!)</w:t>
      </w:r>
    </w:p>
    <w:p>
      <w:pPr>
        <w:pStyle w:val="Style15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Фируза - Разил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А сейчас следующая игра: </w:t>
      </w:r>
      <w:r>
        <w:rPr>
          <w:rStyle w:val="StrongEmphasis"/>
          <w:color w:val="000000"/>
          <w:sz w:val="28"/>
          <w:szCs w:val="28"/>
        </w:rPr>
        <w:t>Когда надо повторяйте за мной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то я, это я, это все мои друзь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ли? Тогда начина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не любит грязным быть, может часто руки мыт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в трамвае не зевает, старшим место уступает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игрушки раскидает, а потом не убирает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кого опрятный вид и хороший аппетит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К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«спасибо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сказал, а поел и убежал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все были внимательным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йсинэ – Гулия:   </w:t>
      </w:r>
      <w:r>
        <w:rPr>
          <w:b/>
          <w:bCs/>
          <w:color w:val="000000"/>
          <w:sz w:val="28"/>
          <w:szCs w:val="28"/>
        </w:rPr>
        <w:t>«Как живешь?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движениями показывают, то о чем говорится в текст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ивешь? – Вот так! (выставляют большой палец вперед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дыхаешь? – Вот так! (раскидываем руки в разные стороны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к гуляешь? – Вот так! (идут на мест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гораешь? – Вот так (руки за голово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лывешь? – Вот так! (имитируют плавани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ишь бабочек как? – (ловим сачко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ежишь? – Вот так! (бег намест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грустишь? – Вот так! (грустя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шалишь? – Вот так! (кривляю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 Шатлыклар күңелебезд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к кояш күгебезд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илегез дуслар кунак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абантуй бүген бездә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На веселый Сабанту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ы позвали всех друз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удем петь и танце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ружно весело игр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.Сабан туе, Сабан ту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ундый кызык күнел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ик чыкмаска көрәшергә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н соң егет түгелм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Нынче праздник самых смел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мых ловких и умел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ы покажем наши 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раемся оп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мых быстрых, самых ловк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глашаем поигр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 . Сабан туе- хезмәт ту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атлык һәм бәхет ту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йнап,биеп,җырлап,көле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әйрәм итик көн бу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 . Сабантуй веселый празд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здник счастья и тру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й ,играй и смейся гром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танцуй как никог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Җилферди чиккән сөлгелә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үләкләр күбебезг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өрәшик тә, узышыйк 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абантуй бүген бездә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.Әйдәгез бер рәхәтләне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аярыгыз, көлегез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әхәтләнеп көлә белү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итамин ул белеге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өлегез, көлегез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Файдасы күп белеге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йтирэ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дерле балалар, хәерле көн, бүген без татар халкының олы бәйрәме – сабан туена  җыелдык. Сабантуй – ул хезмәт бәйрәме, дуслык бәйрәме. Котлы булсын сабантуйлары. Э хэзер инде уеннарны башлап жибэри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участокларына буленеп  китэлэр, уеннарда катнащала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  “Аркан тартышу”(Айтирэк, Голгенэ – средняя груп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 “Кашыкка күкәй салып йөгерү”(Айсинэ, Гулия - средняя группа№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 “Су ташу”(песок) (Айтирэк, Голгенэ-средняя группа№2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 “Чүлмәк вату”( Айсинэ, Гулия - средняя групп№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 “Ромашка уены” (Фируза - младшая груп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 “Ат чабышы”(Фируза – младшая груп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”Таяк белэн бау эйлэндеру” (Диля, Айгуль – старшая груп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”Таяк белэн тартышу” (Айтирэк, Гульгена – средняя группа №2)</w:t>
      </w:r>
    </w:p>
    <w:p>
      <w:pPr>
        <w:pStyle w:val="Normal"/>
        <w:spacing w:before="0" w:after="0"/>
        <w:rPr>
          <w:rStyle w:val="C1"/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Уен”Капчык сикеру” (Дилэ, Айгуль – старшая группа)</w:t>
      </w:r>
    </w:p>
    <w:p>
      <w:pPr>
        <w:pStyle w:val="C2"/>
        <w:spacing w:lineRule="auto" w:line="276" w:before="280" w:after="0"/>
        <w:rPr>
          <w:sz w:val="28"/>
          <w:szCs w:val="28"/>
          <w:lang w:val="tt-RU"/>
        </w:rPr>
      </w:pPr>
      <w:r>
        <w:rPr>
          <w:rStyle w:val="C1"/>
          <w:b/>
          <w:sz w:val="28"/>
          <w:szCs w:val="28"/>
          <w:lang w:val="tt-RU"/>
        </w:rPr>
        <w:t>Айтирэк:</w:t>
      </w:r>
      <w:r>
        <w:rPr>
          <w:rStyle w:val="C1"/>
          <w:sz w:val="28"/>
          <w:szCs w:val="28"/>
          <w:lang w:val="tt-RU"/>
        </w:rPr>
        <w:t xml:space="preserve">   Бик зур р</w:t>
      </w:r>
      <w:r>
        <w:rPr>
          <w:rStyle w:val="C3"/>
          <w:sz w:val="28"/>
          <w:szCs w:val="28"/>
          <w:lang w:val="tt-RU"/>
        </w:rPr>
        <w:t>ә</w:t>
      </w:r>
      <w:r>
        <w:rPr>
          <w:rStyle w:val="C1"/>
          <w:sz w:val="28"/>
          <w:szCs w:val="28"/>
          <w:lang w:val="tt-RU"/>
        </w:rPr>
        <w:t>хм</w:t>
      </w:r>
      <w:r>
        <w:rPr>
          <w:rStyle w:val="C3"/>
          <w:sz w:val="28"/>
          <w:szCs w:val="28"/>
          <w:lang w:val="tt-RU"/>
        </w:rPr>
        <w:t>ә</w:t>
      </w:r>
      <w:r>
        <w:rPr>
          <w:rStyle w:val="C1"/>
          <w:sz w:val="28"/>
          <w:szCs w:val="28"/>
          <w:lang w:val="tt-RU"/>
        </w:rPr>
        <w:t>т балалар, бик кү</w:t>
      </w:r>
      <w:r>
        <w:rPr>
          <w:rStyle w:val="C3"/>
          <w:sz w:val="28"/>
          <w:szCs w:val="28"/>
          <w:lang w:val="tt-RU"/>
        </w:rPr>
        <w:t>ң</w:t>
      </w:r>
      <w:r>
        <w:rPr>
          <w:rStyle w:val="C1"/>
          <w:sz w:val="28"/>
          <w:szCs w:val="28"/>
          <w:lang w:val="tt-RU"/>
        </w:rPr>
        <w:t>елле б</w:t>
      </w:r>
      <w:r>
        <w:rPr>
          <w:rStyle w:val="C3"/>
          <w:sz w:val="28"/>
          <w:szCs w:val="28"/>
          <w:lang w:val="tt-RU"/>
        </w:rPr>
        <w:t>ә</w:t>
      </w:r>
      <w:r>
        <w:rPr>
          <w:rStyle w:val="C1"/>
          <w:sz w:val="28"/>
          <w:szCs w:val="28"/>
          <w:lang w:val="tt-RU"/>
        </w:rPr>
        <w:t>йр</w:t>
      </w:r>
      <w:r>
        <w:rPr>
          <w:rStyle w:val="C3"/>
          <w:sz w:val="28"/>
          <w:szCs w:val="28"/>
          <w:lang w:val="tt-RU"/>
        </w:rPr>
        <w:t>ә</w:t>
      </w:r>
      <w:r>
        <w:rPr>
          <w:rStyle w:val="C1"/>
          <w:sz w:val="28"/>
          <w:szCs w:val="28"/>
          <w:lang w:val="tt-RU"/>
        </w:rPr>
        <w:t>м ясадыгыз, ми</w:t>
      </w:r>
      <w:r>
        <w:rPr>
          <w:rStyle w:val="C3"/>
          <w:sz w:val="28"/>
          <w:szCs w:val="28"/>
          <w:lang w:val="tt-RU"/>
        </w:rPr>
        <w:t>ң</w:t>
      </w:r>
      <w:r>
        <w:rPr>
          <w:rStyle w:val="C1"/>
          <w:sz w:val="28"/>
          <w:szCs w:val="28"/>
          <w:lang w:val="tt-RU"/>
        </w:rPr>
        <w:t>а бик ошады, кил</w:t>
      </w:r>
      <w:r>
        <w:rPr>
          <w:rStyle w:val="C3"/>
          <w:sz w:val="28"/>
          <w:szCs w:val="28"/>
          <w:lang w:val="tt-RU"/>
        </w:rPr>
        <w:t>ә</w:t>
      </w:r>
      <w:r>
        <w:rPr>
          <w:rStyle w:val="C1"/>
          <w:sz w:val="28"/>
          <w:szCs w:val="28"/>
          <w:lang w:val="tt-RU"/>
        </w:rPr>
        <w:t>се елга да Сабантуена сезгә килермен.Сезгэ бездэн булэк-медальоннар!</w:t>
      </w:r>
    </w:p>
    <w:p>
      <w:pPr>
        <w:pStyle w:val="C2"/>
        <w:spacing w:lineRule="auto" w:line="276" w:before="280" w:after="0"/>
        <w:rPr>
          <w:sz w:val="28"/>
          <w:szCs w:val="28"/>
          <w:lang w:val="tt-RU"/>
        </w:rPr>
      </w:pPr>
      <w:r>
        <w:rPr>
          <w:rStyle w:val="C1"/>
          <w:b/>
          <w:sz w:val="28"/>
          <w:szCs w:val="28"/>
          <w:lang w:val="tt-RU"/>
        </w:rPr>
        <w:t>Гульгена:</w:t>
      </w:r>
      <w:r>
        <w:rPr>
          <w:rStyle w:val="C1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Менә, дуслар, көтеп алынган Сабан туйлары да тәмам. Барыгызга да саулык - сәламәтлек телим. Киләсе елга да Сабан туйларында очрашырга язсын. Сау булыгыз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709" w:right="850" w:gutter="0" w:header="0" w:top="71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28:00Z</dcterms:created>
  <dc:creator>татар</dc:creator>
  <dc:description/>
  <cp:keywords/>
  <dc:language>en-US</dc:language>
  <cp:lastModifiedBy>Admin</cp:lastModifiedBy>
  <cp:lastPrinted>2017-06-24T20:00:00Z</cp:lastPrinted>
  <dcterms:modified xsi:type="dcterms:W3CDTF">2017-06-24T16:01:00Z</dcterms:modified>
  <cp:revision>11</cp:revision>
  <dc:subject/>
  <dc:title/>
</cp:coreProperties>
</file>