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тский сад комбинированного вида №150 муниципального образования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й округ Люберцы Моск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0033, Московская область, Люберецкий район,  поселок Малаховка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ыковское шоссе, дом 39 телефон 8-495-501-34-4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dedsadik</w:t>
      </w:r>
      <w:r>
        <w:rPr>
          <w:b/>
          <w:sz w:val="20"/>
          <w:szCs w:val="20"/>
        </w:rPr>
        <w:t>150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я развлеч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илам дорожного движения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дготовительной группе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«Дорожная азбу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Подготовила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педагог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одготовительной группы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.М. Мещан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Малаховк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8г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Дети заходят в зал под песню «Мы едем, едем, едем».</w:t>
      </w:r>
    </w:p>
    <w:p>
      <w:pPr>
        <w:pStyle w:val="Style16"/>
        <w:spacing w:lineRule="auto" w:line="360"/>
        <w:jc w:val="left"/>
        <w:rPr/>
      </w:pPr>
      <w:r>
        <w:rPr>
          <w:rStyle w:val="Emphasis"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у нас развлечение по правилам дорожного движения!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>Дети: (может прочитать взрослый)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Дорожные знаки все очень хороши!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 взрослые, и дети их уважать должны!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Каждый знает, что без правил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Без дорожных не прожить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се должны мы на  дороге осмотрительными быть!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>Ведущий: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дин сказочный герой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лохо вел себя порой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н уроки забывал,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авила не признавал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 дурное поведение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инесло лишь огорчение!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Под музыку вбегает  Антошка: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Я Антошка всем известный 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Я с  ребятами  дружу,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Но среди дорожных знаков, я друзей не нахожу!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Я так люблю похулиганить!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На красный свет перебежать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 по проезжей части даже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Могу спокойно погулять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На знаки я и не гляжу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Где захочется, хожу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ошалить хочу немного,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обегу я на дорогу!</w:t>
      </w:r>
    </w:p>
    <w:p>
      <w:pPr>
        <w:pStyle w:val="Style16"/>
        <w:spacing w:lineRule="auto" w:line="360"/>
        <w:jc w:val="left"/>
        <w:rPr/>
      </w:pPr>
      <w:r>
        <w:rPr>
          <w:sz w:val="28"/>
          <w:szCs w:val="28"/>
          <w:u w:val="single"/>
        </w:rPr>
        <w:t>Машины (3-4 ребенка) под музыку выезжают, Антошка бегает между ними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>Ведущий: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Движеньем полон город: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Бегут машины в ряд,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Цветные светофоры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 день, и ночь горят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вернул водитель круто,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спотел как никогда!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Еще одна минута,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лучилась бы беда!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Машины уезжают.</w:t>
      </w:r>
    </w:p>
    <w:p>
      <w:pPr>
        <w:pStyle w:val="Style16"/>
        <w:spacing w:lineRule="auto" w:line="360"/>
        <w:jc w:val="left"/>
        <w:rPr/>
      </w:pPr>
      <w:r>
        <w:rPr>
          <w:rStyle w:val="Emphasis"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что могло бы случиться с Антошкой на дороге? (ответы детей) Где можно играть детям? (во дворе, на спортивной площадке). Антошка, ты не переживай, мы тебе поможем подружиться с дорожной азбукой!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>Ведущий загадывает загадку: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Я глазищами моргаю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Неустанно день и ночь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Я машинам помогаю,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 тебе хочу помочь! (светофор)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Ребенок читает стихотворение про светофор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дущий: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Ребята,давайте еще раз повторим что мы должны делать когда :</w:t>
      </w:r>
    </w:p>
    <w:p>
      <w:pPr>
        <w:pStyle w:val="Style16"/>
        <w:spacing w:lineRule="auto" w:line="36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 свет зажегся красный, значит двигаться (дети) опасно!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елтый свет – предупрежденье, жди сигнала для движенья!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т зеленый говорит – пешеходам путь (дети)  открыт!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од музыку входит инспектор ГАИ: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Молодцы ребята, все знаете про светофор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 хотите поиграть в игру которая так и называется « Светофор»? </w:t>
      </w:r>
    </w:p>
    <w:p>
      <w:pPr>
        <w:pStyle w:val="Style16"/>
        <w:spacing w:lineRule="auto" w:line="360"/>
        <w:jc w:val="left"/>
        <w:rPr/>
      </w:pPr>
      <w:r>
        <w:rPr>
          <w:sz w:val="28"/>
          <w:szCs w:val="28"/>
          <w:u w:val="single"/>
        </w:rPr>
        <w:t>Игра «Светофор»: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дети под музыку выполняют движения (на красный свет – стоят, желтый – шагают на месте, зеленый – идут)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нспектор: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Антошка и ребята , послушайте еще одну загадку:     ( на выбор)</w:t>
      </w:r>
    </w:p>
    <w:p>
      <w:pPr>
        <w:pStyle w:val="Style16"/>
        <w:spacing w:lineRule="auto" w:line="360"/>
        <w:jc w:val="left"/>
        <w:rPr/>
      </w:pPr>
      <w:r>
        <w:rPr>
          <w:sz w:val="28"/>
          <w:szCs w:val="28"/>
        </w:rPr>
        <w:t>Что за лошадь, вся в полоску,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На дороге загорает?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Люди едут и идут,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А она не убегает?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Еще одна   про зебру: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з Африки в город попала зверюга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овсем ошалела зверюга с испугу.</w:t>
      </w:r>
    </w:p>
    <w:p>
      <w:pPr>
        <w:pStyle w:val="Style16"/>
        <w:spacing w:lineRule="auto" w:line="360"/>
        <w:jc w:val="left"/>
        <w:rPr/>
      </w:pPr>
      <w:r>
        <w:rPr>
          <w:sz w:val="28"/>
          <w:szCs w:val="28"/>
        </w:rPr>
        <w:t>Лежит, как уснула, буди, не буди,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Хоть езди по ней, хоть ногами ходи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Ребенок читает стихотворение про зебру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едущая : </w:t>
      </w:r>
    </w:p>
    <w:p>
      <w:pPr>
        <w:pStyle w:val="Style16"/>
        <w:spacing w:lineRule="auto" w:line="360"/>
        <w:jc w:val="left"/>
        <w:rPr/>
      </w:pPr>
      <w:r>
        <w:rPr>
          <w:sz w:val="28"/>
          <w:szCs w:val="28"/>
        </w:rPr>
        <w:t>Антошка ,уважаемый инспектор не хотите ли проверить внимание наших детей и сыграть в игру где на вопросы нужно отвечать только ДА или НЕТ?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Дидактическая игра « да и нет»  ( читают по очереди)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нспектор: 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Молодцы, правила надо соблюдать обязательно.( сказать про правила везде)</w:t>
      </w:r>
    </w:p>
    <w:p>
      <w:pPr>
        <w:pStyle w:val="Style16"/>
        <w:spacing w:lineRule="auto" w:line="360"/>
        <w:jc w:val="left"/>
        <w:rPr/>
      </w:pPr>
      <w:r>
        <w:rPr>
          <w:sz w:val="28"/>
          <w:szCs w:val="28"/>
        </w:rPr>
        <w:t>Провести ТАНЕЦ « мы летим, мы плывем…….»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Style16"/>
        <w:spacing w:lineRule="auto" w:line="36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тошка, ребята хотят тебе еще прочитать стихотворения  про правила дорожного движения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Дети читают два стихотворения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ловесная игра «Разрешается-запрещается»: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- Идти толпой по тротуару…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- Переходить улицу на красный свет…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- Уступать место старшим в автобусе…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- Играть возле проезжей части…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- Уважать правила дорожного движения…</w:t>
      </w:r>
    </w:p>
    <w:p>
      <w:pPr>
        <w:pStyle w:val="Style16"/>
        <w:spacing w:lineRule="auto" w:line="360"/>
        <w:jc w:val="left"/>
        <w:rPr/>
      </w:pPr>
      <w:r>
        <w:rPr>
          <w:sz w:val="28"/>
          <w:szCs w:val="28"/>
        </w:rPr>
        <w:t>Инспектор :  говорит Антошке что надо соблюдать правила, хвалит ребят.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а участие в празднике подар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alibri Light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5">
    <w:name w:val="Текст выноски Знак"/>
    <w:qFormat/>
    <w:rPr>
      <w:rFonts w:ascii="Segoe UI" w:hAnsi="Segoe UI" w:eastAsia="Calibri;Calibri Light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09:00Z</dcterms:created>
  <dc:creator>123</dc:creator>
  <dc:description/>
  <cp:keywords/>
  <dc:language>en-US</dc:language>
  <cp:lastModifiedBy>Windows User</cp:lastModifiedBy>
  <cp:lastPrinted>2018-01-03T15:05:00Z</cp:lastPrinted>
  <dcterms:modified xsi:type="dcterms:W3CDTF">2018-01-03T12:09:00Z</dcterms:modified>
  <cp:revision>2</cp:revision>
  <dc:subject/>
  <dc:title>Сценарий развлечения по правилам дорожного движения в старшей группе</dc:title>
</cp:coreProperties>
</file>