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487C4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4955</wp:posOffset>
                </wp:positionH>
                <wp:positionV relativeFrom="paragraph">
                  <wp:posOffset>-236855</wp:posOffset>
                </wp:positionV>
                <wp:extent cx="4972685" cy="7150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685" cy="7150735"/>
                        </a:xfrm>
                        <a:prstGeom prst="rect"/>
                        <a:solidFill>
                          <a:srgbClr val="F9B639"/>
                        </a:solidFill>
                        <a:ln w="41910">
                          <a:solidFill>
                            <a:srgbClr val="F9B63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ТАБЕЛЬ</w:t>
                            </w:r>
                            <w:r>
                              <w:rPr>
                                <w:rFonts w:cs="Blackadder ITC;Gabriola" w:ascii="Blackadder ITC;Gabriola" w:hAnsi="Blackadder ITC;Gabriola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ПЕРВОЙ</w:t>
                            </w:r>
                            <w:r>
                              <w:rPr>
                                <w:rFonts w:cs="Blackadder ITC;Gabriola" w:ascii="Blackadder ITC;Gabriola" w:hAnsi="Blackadder ITC;Gabriola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ОТМЕТ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Ученика (цы) 2 «У» клас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ГБОУ Школы №1987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662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619"/>
                              <w:gridCol w:w="1350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д Моро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щей Бессмерт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итературное чтение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аба Я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кружающий ми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асилиса Прекрас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образительное искусство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расная Шапоч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хн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юймовоч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ван Цар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езнай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: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: ________  / ______________________________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. Москва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B639" strokecolor="#F9B639" strokeweight="3pt" style="position:absolute;rotation:-0;width:391.55pt;height:563.05pt;mso-wrap-distance-left:9.05pt;mso-wrap-distance-right:9.05pt;mso-wrap-distance-top:0pt;mso-wrap-distance-bottom:0pt;margin-top:-18.65pt;mso-position-vertical-relative:text;margin-left:-21.6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ТАБЕЛЬ</w:t>
                      </w:r>
                      <w:r>
                        <w:rPr>
                          <w:rFonts w:cs="Blackadder ITC;Gabriola" w:ascii="Blackadder ITC;Gabriola" w:hAnsi="Blackadder ITC;Gabriola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sz w:val="56"/>
                          <w:szCs w:val="56"/>
                        </w:rPr>
                        <w:t>ПЕРВОЙ</w:t>
                      </w:r>
                      <w:r>
                        <w:rPr>
                          <w:rFonts w:cs="Blackadder ITC;Gabriola" w:ascii="Blackadder ITC;Gabriola" w:hAnsi="Blackadder ITC;Gabriola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sz w:val="56"/>
                          <w:szCs w:val="56"/>
                        </w:rPr>
                        <w:t>ОТМЕТК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Ученика (цы) 2 «У» класс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 xml:space="preserve">ГБОУ Школы №1987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662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619"/>
                        <w:gridCol w:w="1350"/>
                        <w:gridCol w:w="2126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дп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д Моро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щей Бессмерт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итературное чтение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аба Я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кружающий ми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асилиса Прекрас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образительное искусство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расная Шапоч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хнолог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юймовоч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ван Цар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зы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знай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ата: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читель: ________  / ______________________________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. Моск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985</wp:posOffset>
                </wp:positionH>
                <wp:positionV relativeFrom="paragraph">
                  <wp:posOffset>-236855</wp:posOffset>
                </wp:positionV>
                <wp:extent cx="4883785" cy="7226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785" cy="7226935"/>
                        </a:xfrm>
                        <a:prstGeom prst="rect"/>
                        <a:solidFill>
                          <a:srgbClr val="F9B639"/>
                        </a:solidFill>
                        <a:ln w="41910">
                          <a:solidFill>
                            <a:srgbClr val="F9B63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ТАБЕЛЬ</w:t>
                            </w:r>
                            <w:r>
                              <w:rPr>
                                <w:rFonts w:cs="Blackadder ITC;Gabriola" w:ascii="Blackadder ITC;Gabriola" w:hAnsi="Blackadder ITC;Gabriola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ПЕРВОЙ</w:t>
                            </w:r>
                            <w:r>
                              <w:rPr>
                                <w:rFonts w:cs="Blackadder ITC;Gabriola" w:ascii="Blackadder ITC;Gabriola" w:hAnsi="Blackadder ITC;Gabriola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ОТМЕТ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Ученика (цы) 2 «У» клас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ГБОУ Школы №1987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6662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619"/>
                              <w:gridCol w:w="1350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д Моро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щей Бессмерт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итературное чтение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аба Я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кружающий ми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асилиса Прекрас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образительное искусство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расная Шапоч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хн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юймовоч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ван Цар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езнай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: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: ______/____________________________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. Моск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B639" strokecolor="#F9B639" strokeweight="3pt" style="position:absolute;rotation:-0;width:384.55pt;height:569.05pt;mso-wrap-distance-left:9.05pt;mso-wrap-distance-right:9.05pt;mso-wrap-distance-top:0pt;mso-wrap-distance-bottom:0pt;margin-top:-18.65pt;mso-position-vertical-relative:text;margin-left:400.5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ТАБЕЛЬ</w:t>
                      </w:r>
                      <w:r>
                        <w:rPr>
                          <w:rFonts w:cs="Blackadder ITC;Gabriola" w:ascii="Blackadder ITC;Gabriola" w:hAnsi="Blackadder ITC;Gabriola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sz w:val="56"/>
                          <w:szCs w:val="56"/>
                        </w:rPr>
                        <w:t>ПЕРВОЙ</w:t>
                      </w:r>
                      <w:r>
                        <w:rPr>
                          <w:rFonts w:cs="Blackadder ITC;Gabriola" w:ascii="Blackadder ITC;Gabriola" w:hAnsi="Blackadder ITC;Gabriola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sz w:val="56"/>
                          <w:szCs w:val="56"/>
                        </w:rPr>
                        <w:t>ОТМЕТК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Ученика (цы) 2 «У» класс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 xml:space="preserve">ГБОУ Школы №1987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6662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619"/>
                        <w:gridCol w:w="1350"/>
                        <w:gridCol w:w="2126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дп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д Моро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щей Бессмерт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итературное чтение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аба Я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кружающий ми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асилиса Прекрас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образительное искусство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расная Шапоч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хнолог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юймовоч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ван Цар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зы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знай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ата: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читель: ______/____________________________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. Москв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altName w:val="Gabriola"/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rebuchet MS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20:21:00Z</dcterms:created>
  <dc:creator>DNA7 X86</dc:creator>
  <dc:description/>
  <cp:keywords/>
  <dc:language>en-US</dc:language>
  <cp:lastModifiedBy>Пользователь Windows</cp:lastModifiedBy>
  <dcterms:modified xsi:type="dcterms:W3CDTF">2019-01-04T17:54:00Z</dcterms:modified>
  <cp:revision>6</cp:revision>
  <dc:subject/>
  <dc:title/>
</cp:coreProperties>
</file>