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хнологическая карта урока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 русскому языку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равописание ударных и безударных окончаний имен существительных 1-го, 2-го и 3-го склонения в Родительном падеж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И.О. (полностью)</w:t>
      </w:r>
      <w:r>
        <w:rPr>
          <w:rFonts w:cs="Times New Roman" w:ascii="Times New Roman" w:hAnsi="Times New Roman"/>
          <w:sz w:val="28"/>
          <w:szCs w:val="28"/>
        </w:rPr>
        <w:t xml:space="preserve"> Кузьменкина Светлана Геннадьевн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МБОУ СОШ № 5 г. Мытищи Московской област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усский язы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32"/>
          <w:szCs w:val="32"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ая программа и ее автор:</w:t>
      </w:r>
      <w:r>
        <w:rPr>
          <w:rFonts w:cs="Times New Roman" w:ascii="Times New Roman" w:hAnsi="Times New Roman"/>
          <w:sz w:val="28"/>
          <w:szCs w:val="28"/>
        </w:rPr>
        <w:t xml:space="preserve"> Канакина В.П., Горецкий В.Г. Русский язык.4 класс (учебно-методический комплект «Школа России»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е признаков родительного падежа имен существительных; формировать умение определять безударные падежные окончания имен существительных в родительном падеж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: П –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самостоятельное создание алгоритмов деятельности; выдвижение гипотез и их обоснование;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умение с достаточной полнотой и точностью выражать свои мысли в соответствии с задачами и условиями коммуникации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постановка учебной задачи; сличение способа действия и его результата с заданным эталоном; оценивание качества и уровня усвоения материала;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 </w:t>
      </w:r>
      <w:r>
        <w:rPr>
          <w:rFonts w:cs="Times New Roman" w:ascii="Times New Roman" w:hAnsi="Times New Roman"/>
          <w:bCs/>
          <w:sz w:val="28"/>
          <w:szCs w:val="28"/>
        </w:rPr>
        <w:t>– установление связи между целью учебной деятельности и ее мотивом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ель организации УПД младших школьников: </w:t>
      </w:r>
      <w:r>
        <w:rPr>
          <w:rFonts w:cs="Times New Roman" w:ascii="Times New Roman" w:hAnsi="Times New Roman"/>
          <w:sz w:val="28"/>
          <w:szCs w:val="28"/>
        </w:rPr>
        <w:t>автоматизированное место учителя, фронтальная рабо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ый компьютер, интерактивная доска, учебный диск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ход уро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(конспект)  И ХОД УРОКА</w:t>
      </w:r>
    </w:p>
    <w:tbl>
      <w:tblPr>
        <w:tblW w:w="15578" w:type="dxa"/>
        <w:jc w:val="left"/>
        <w:tblInd w:w="-3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2013"/>
        <w:gridCol w:w="5387"/>
        <w:gridCol w:w="4678"/>
        <w:gridCol w:w="1760"/>
        <w:gridCol w:w="1129"/>
      </w:tblGrid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тап урока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ятельность учителя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 указанием действий с ЭОР, например, демонстраци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еятельность </w:t>
            </w:r>
          </w:p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еника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звание используемых ЭО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ремя </w:t>
            </w:r>
          </w:p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в</w:t>
            </w:r>
            <w:r>
              <w:rPr>
                <w:rFonts w:cs="Times New Roman" w:ascii="Times New Roman" w:hAnsi="Times New Roman"/>
                <w:sz w:val="24"/>
              </w:rPr>
              <w:t xml:space="preserve"> мин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)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ый момент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готовности учащихся к уроку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готовности к уроку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.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ация знаний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слова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ж…,глуш…,врач…,цеп…,вещ…,матч…,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т…,мякиш…,сыч…,част…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данные слова. Что в них общего?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имя существительное?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группы можно разделить слова?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склонение?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ерите ли вы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ащиеся отвечают «да» или «нет» на вопросы: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русском языке шесть падежей? 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чальная форма существительного- это слово в единственном числе и винительном падеже? 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 русском языке три типа склонения? 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 1-му склонению относятся слова женского рода с нулевым окончанием? 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Ко 2-му склонению относятся существительные среднего рода с окончаниями –о, -е, -я? </w:t>
            </w:r>
          </w:p>
          <w:p>
            <w:pPr>
              <w:pStyle w:val="Style20"/>
              <w:suppressAutoHyphens w:val="false"/>
              <w:ind w:lef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Существительные женского рода с мягким знаком на конце относятся к 3-му склонению? </w:t>
            </w:r>
          </w:p>
          <w:p>
            <w:pPr>
              <w:pStyle w:val="Style20"/>
              <w:suppressAutoHyphens w:val="false"/>
              <w:ind w:lef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ind w:left="-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какой части речи мы будем говорить сегодня на уроке?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записывают число и «Классная работа» в тетрадях. 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сочетания букв.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Это имена существительные.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Имя существительное- это часть речи, которая отвечает на вопросы кто?, что? и обозначает предмет. 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Одушевленные и неодушевленные. Женского и мужского рода. 1- го, 2-го и 3-го склонения.</w:t>
            </w:r>
          </w:p>
          <w:p>
            <w:pPr>
              <w:pStyle w:val="Style23"/>
              <w:spacing w:before="0" w:after="0"/>
              <w:ind w:left="-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Это изменение существительного по падежам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+Да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Нет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Да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Нет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Да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Да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Об имени существительном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тради учащихся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утка чистописан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слова, которые на доске.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 эти слова на группы.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, какие слова можно назвать лишними?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ьте цепочку из букв, которое мы будем писать на чистописании. Для этого соедините первые буквы лишних слов.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 закономерность и запишите цепочку букв до конца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Слова с мягким знаком на конце и без него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Цепь, часть, сеть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В них отсутствует шипящий звук на конце. 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Цчс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В каждом сочетании букв мы будем менять 1-ю и 2-ю букву местами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чс  чцс  цчс   чцс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 со словами.</w:t>
            </w:r>
          </w:p>
          <w:p>
            <w:pPr>
              <w:pStyle w:val="Style20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терактивная доска, ПК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ная работа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 нам наконец пришла зима. Выпал снег. Давайте мы с вами поработаем с этим словом на уроке. З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берите однокоренные слова к слову з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ие слова называются однокоренным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ой частью речи являются эти слов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берите одно слово по соста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снеговика очень много слов, связанных с зим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какой части речи они относятся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н … й,  сев ... р,  к … ток,  м ... роз,  св ... ркает,  к … нь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ое слово лишнее? Почем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ишите слова, вставляя пропущенные буквы. Поставьте ударение. Подчеркните безударную гласную, которую надо запомни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еперь обменяйтесь своими тетрадями с соседом по парте и проверьте написанные слова, сверяясь с правильными ответами на экр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ставьте предложение о зи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ем его в тетрад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нежная зима принесла много радости дет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делайте разбор предложения. Начертите схему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6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зима, зимний, зимовать, зимовье, зимушка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у этих слов одно общее значение и один корень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УШКА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н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</w:rPr>
              <w:t>й,  сев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</w:rPr>
              <w:t>р,  к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</w:rPr>
              <w:t>ток,  м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</w:rPr>
              <w:t>роз,  св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</w:rPr>
              <w:t>ркает,  к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</w:rPr>
              <w:t>ньки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нежная зима принесла м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дости детям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(повеств., невоскл., прост., распр.)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активная доска, ПК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по теме урока.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оске таблички с надписями: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9"/>
              </w:tabs>
              <w:suppressAutoHyphens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о? Чего? Где? Куда? Откуда?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9"/>
              </w:tabs>
              <w:suppressAutoHyphens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,до, из, у, без, для, около, вокруг, после, кроме.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9"/>
              </w:tabs>
              <w:suppressAutoHyphens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в предложении- второстепенный член.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9"/>
              </w:tabs>
              <w:suppressAutoHyphens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ывает на отсутствие лица или предмета; указывает на лицо или предмет, которому принадлежит другой предмет; на материал, из которого сделан предмет; место совершения действия.</w:t>
            </w:r>
          </w:p>
          <w:p>
            <w:pPr>
              <w:pStyle w:val="Style20"/>
              <w:numPr>
                <w:ilvl w:val="1"/>
                <w:numId w:val="1"/>
              </w:numPr>
              <w:tabs>
                <w:tab w:val="clear" w:pos="709"/>
              </w:tabs>
              <w:suppressAutoHyphens w:val="false"/>
              <w:ind w:left="371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е склонение: -и, -ы</w:t>
            </w:r>
          </w:p>
          <w:p>
            <w:pPr>
              <w:pStyle w:val="Style20"/>
              <w:suppressAutoHyphens w:val="false"/>
              <w:ind w:left="3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е склонение: -а, -я</w:t>
            </w:r>
          </w:p>
          <w:p>
            <w:pPr>
              <w:pStyle w:val="Style20"/>
              <w:suppressAutoHyphens w:val="false"/>
              <w:ind w:left="37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е склонение: -и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какой падеж указывают сведения на табличках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какой табличке записаны сведения, которые нами еще недостаточно хорошо изучены и требуют исследования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чем состоит трудность при определении падежных окончаний существительных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формулируйте задачи урока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изучают таблички на доске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Р.п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последней карточке, где представлены окончания склонений в Р.п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адежные окончания бывают ударные и безударные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годня мы познакомимся с правилами правописания окончаний существительных 1,2,3 склонения в Р.п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активная доска, ПК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минутка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выполняет ряд упражнений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повторяют движения за учителем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теме урока. Работа по учебнику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крываем учебники. На стр.107, прочитайте задание  к 191 упражнению. 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оказывает таблицу на доске (экране)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им внимательно таблицу. Ответьте на вопросы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 имен сущ. какого склонения может быть окончание –и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проверить написание безударного окончания имени сущ.в Р.п.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ясните, одинаковы или различны будут пропущенные окончания имен сущ.в данном предложении: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ы получили письмо из Казан… от дяд… Игор…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Упр.193, стр.108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. Из какого произведения эти строки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ированное письмо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 № 3 – У Коли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числите слова-названия профессий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ловарным словом ИНЖЕНЕР. Запись слова в словарик. Это слово пришло к нам из французского языка. Первоначальное значение этого слова – остроумный, одаренный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устно выполняют задание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У сущ.1 и 3 склонения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Проверить безударное падежное окончание ударным окончанием имени сущ. того же типа склонения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ы получили письмо из Казан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 от дяд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</w:rPr>
              <w:t>Игор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 стихотворения С.В. Михалкова «А что у вас?»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Коли – сущ. (у кого?), н.ф. – Коля, собств., одуш., м.р., 1 скл., в Р.п., в ед.ч., вт.ч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илиционер, инженер, повар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активная доска, презентация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ьте и запишите словосочетания, употребляя имена существительные в форме родительного падежа единственного числа. Укажите склонение этих имен существительных, выделите окончания.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шел из (библиотека), письмо от (дедушка), житель (Сибирь), ветер с (пустыня), покупка (мебель), спросил у (инженера)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получают карточки и выполняют задания в тетради, комментируя написание. 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шел из библиотеки, письмо от дедушки, житель Сибири, ветер с пустыни, покупка мебели, спросил у инженера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активная доска, ПК, презентация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ведение итогов урока. 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надо знать, чтобы правильно написать окончания имен сущ. в Р.п.?</w:t>
            </w:r>
          </w:p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каких сущ. окончания в Р.п. одинаковые?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делают вывод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.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200, стр.110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записывают задание в дневнике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1:46:00Z</dcterms:created>
  <dc:creator>Asus</dc:creator>
  <dc:description/>
  <cp:keywords/>
  <dc:language>en-US</dc:language>
  <cp:lastModifiedBy>123</cp:lastModifiedBy>
  <cp:lastPrinted>2018-11-26T20:56:00Z</cp:lastPrinted>
  <dcterms:modified xsi:type="dcterms:W3CDTF">2018-11-26T17:59:00Z</dcterms:modified>
  <cp:revision>22</cp:revision>
  <dc:subject/>
  <dc:title/>
</cp:coreProperties>
</file>