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332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бе нравиться помогать по дому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вершенствование речев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по теме «  Помощь по дом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открытия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групповая. 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ично – поиск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итацио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сберега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адываться о значении слов по аналогии с русским языко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го высказывания в устной форм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мысль с достаточной полнотой и точностью в соответствии с поставленной зада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ровать  потребности в дружбе с одноклассниками и ребятами других стр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лингвострановедческим и грамматическим справочник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сопоставлять , сравнивать, анализ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амостоятельное выделение и формулирование познавательной ц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рр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акт ди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произносить нов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и понимать новые слова и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в речи слова по теме «Помощь по дом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на слух небольш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твечать на вопросы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небольшие тек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амостоятельное выделение и  формулирование познавательной цел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SymbolMT;Arial Unicode MS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осуществлять самонаблюдение, самоконтроль, самооцен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умение работать в групп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ормирование коммуникативной культуры школьников, их общему речевому развитию, расширению кругозора, воспитанию чувств и эмоц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приобрете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элементарной коммуникативной компетенци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. е. способности и готовности общаться с носителями языка с учетом их речевых возможностей и потребностей в разных формах: устной (говорение и аудир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ширение лингвистического кругозор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развитие речевых, интеллектуальных и познавательных способностей, внимания, памяти и воображ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приобретение ощущения причастности к универсальной детской культуре, дружелюбного отношения и толерантнос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умениями ставить цели и задачи учебной деятельности и поиска средств ее осущест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умений планировать и оценивать учебные действия в соответствии с поставленной задачей  и условиями ее ре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формирование умения активно использовать речевые средства для решения коммуникативных и познаватель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формирование умения слушать собеседника и вести диало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умения представлять культуру родной стр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умения договариваться о распределении функций и ролей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ладения навыками осознанного построения речевого высказывания в соответствии с задачами коммуникации 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SymbolMT;Arial Unicode MS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умения взаимодействовать с окружающими, выполняя разные роли в пределах речевых потребностей 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SymbolMT;Arial Unicode MS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SymbolMT;Arial Unicode MS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ширение общего лингвистического кругозора  школьник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SymbolMT;Arial Unicode MS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познавательной, эмоциональной и волевой сфер  школьника; формирование мотивации к изучению иностранного язык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SymbolMT;Arial Unicode MS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владение умением координированной работы с разными компонентами учебно-методического комплекта (учебником, рабочей тетрадью, аудиодиск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SymbolMT;Arial Unicode MS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уважительного отношения к язы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SymbolMT;Arial Unicode MS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уважительного отношения к языку, правилам поведения  и культуре других наро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формирование уважительного отношения к принятию правил, существующих в семьях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ринятие и усвоение социальной роли обучающегося, 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формирование эстетических  потребностей и чув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умения различать хорошие и плохие поступки персонажей лит. произведений,  мультфиль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формирование стремление помогать родителям и младшим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2"/>
        <w:gridCol w:w="37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урок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деятельност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(самоопределение) к учебной деятельности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момент. Приветствие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сенка « </w:t>
            </w:r>
            <w:r>
              <w:rPr>
                <w:rFonts w:cs="Times New Roman" w:ascii="Times New Roman" w:hAnsi="Times New Roman"/>
                <w:lang w:val="en-US"/>
              </w:rPr>
              <w:t>Hello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эмоциональный настрой на урок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ечевая разминка ( с.41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овторение чтения буквы </w:t>
            </w:r>
            <w:r>
              <w:rPr>
                <w:rFonts w:cs="Times New Roman" w:ascii="Times New Roman" w:hAnsi="Times New Roman"/>
                <w:lang w:val="en-US"/>
              </w:rPr>
              <w:t xml:space="preserve"> E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t’s repeat how to read letter E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e] [I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ействие смыслообразования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евая саморегуляция (Р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и пробное учебное действие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д.з 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28  №1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учащийся читает, остальные проверяют, на доске написаны сл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 взаимопроверк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чащиеся выставляют оценку за домашние задание в оценочный лист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й лист_____________________</w:t>
            </w:r>
          </w:p>
          <w:tbl>
            <w:tblPr>
              <w:tblW w:w="8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4"/>
              <w:gridCol w:w="1190"/>
              <w:gridCol w:w="1378"/>
              <w:gridCol w:w="1717"/>
              <w:gridCol w:w="1239"/>
              <w:gridCol w:w="1359"/>
            </w:tblGrid>
            <w:tr>
              <w:trPr/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машняя работа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тение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reading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ворени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- speaking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удирование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listening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исьмо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writing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ультат</w:t>
                  </w:r>
                </w:p>
              </w:tc>
            </w:tr>
            <w:tr>
              <w:trPr/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 структуировать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нали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осознанно строить высказыв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места и причины затруднения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ке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лов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проса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Do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you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ik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working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en-US"/>
              </w:rPr>
              <w:t>abou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house</w:t>
            </w:r>
            <w:r>
              <w:rPr>
                <w:rFonts w:cs="Times New Roman" w:ascii="Times New Roman" w:hAnsi="Times New Roman"/>
                <w:b/>
              </w:rPr>
              <w:t xml:space="preserve">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щиеся  составляют вопрос из предложенных слов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прос</w:t>
            </w:r>
            <w:r>
              <w:rPr>
                <w:rFonts w:cs="Times New Roman" w:ascii="Times New Roman" w:hAnsi="Times New Roman"/>
                <w:lang w:val="en-US"/>
              </w:rPr>
              <w:t xml:space="preserve">  « How do you think, what will we speak about today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rFonts w:cs="Times New Roman" w:ascii="Times New Roman" w:hAnsi="Times New Roman"/>
                <w:lang w:val="en-US"/>
              </w:rPr>
              <w:t>-about working the hous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ou are right. We continue to talk  how to  work  about the hou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lang w:val="en-US"/>
              </w:rPr>
              <w:t>The aim to answer the questions-  Do you like working  about the house?  What do you like to d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гнозир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</w:tr>
      <w:tr>
        <w:trPr>
          <w:trHeight w:val="18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Целеполаг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ро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ход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труднения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 shoul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st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a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ri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e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ование учебной деятельности, учебного сотрудничества, умение выражать свои мысли, построение логической цепи рассуждений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остроенного проект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вторение словарных выражений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ook at the blackboard.  You can see  the cards on it. You must come to the blackboard Take the card, read and translate the words express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Аудирование – выполнение №5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uess, who says the following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 xml:space="preserve">-работа со словами  </w:t>
            </w:r>
            <w:r>
              <w:rPr>
                <w:rFonts w:cs="Times New Roman" w:ascii="Times New Roman" w:hAnsi="Times New Roman"/>
                <w:lang w:val="en-US"/>
              </w:rPr>
              <w:t>wh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ess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drea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swee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удирование с опорой на текст. Учащиеся прослушивают высказывания и высказывают мнение, кто бы мог это сказа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ражать свои мысли,(К) поиск и выделение необходимой информации,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ознанно и произвольно строить речевое высказывание (П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ое закрепление с комментированием во внешней стороны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чтение текста  про </w:t>
            </w:r>
            <w:r>
              <w:rPr>
                <w:rFonts w:cs="Times New Roman" w:ascii="Times New Roman" w:hAnsi="Times New Roman"/>
                <w:b/>
                <w:lang w:val="en-US"/>
              </w:rPr>
              <w:t>Ann</w:t>
            </w:r>
            <w:r>
              <w:rPr>
                <w:rFonts w:cs="Times New Roman" w:ascii="Times New Roman" w:hAnsi="Times New Roman"/>
                <w:b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ead the text about Ann.What does Ann like doing about the house? What doesn’t she like doing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 учащиеся читают текст и отмечают в таблице, что  Энн любит делать по дому , а что н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 сначала проверяется устно 1 ученик читает свои ответы ,остальные проверя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можно собрать карточки и выставить всем оценки за данное задани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мин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просят своих одноклассников выполнить какую-либо работу по дому и изобразить э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le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pleas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роение высказывания  о се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составляют речевое высказывание о том, что они любят, что не любят делать по дому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lke doing/ I don’t like do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ведением партн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ражать свои мысл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проверкой по эталону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бота в паре</w:t>
            </w:r>
            <w:r>
              <w:rPr>
                <w:rFonts w:cs="Times New Roman" w:ascii="Times New Roman" w:hAnsi="Times New Roman"/>
              </w:rPr>
              <w:t xml:space="preserve">.  </w:t>
            </w:r>
            <w:r>
              <w:rPr>
                <w:rFonts w:cs="Times New Roman" w:ascii="Times New Roman" w:hAnsi="Times New Roman"/>
                <w:b/>
              </w:rPr>
              <w:t>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выясняют, что каждый любит делать по до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ую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прос</w:t>
            </w:r>
            <w:r>
              <w:rPr>
                <w:rFonts w:cs="Times New Roman" w:ascii="Times New Roman" w:hAnsi="Times New Roman"/>
                <w:lang w:val="en-US"/>
              </w:rPr>
              <w:t xml:space="preserve"> « Do you like cleaning the house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t>Yes, I do/ No, I don’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ценивани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ррекция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(Р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систему знаний и повторение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d we read  ?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d we listen?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(Р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домашнем задании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рассказ ,что вы делаете по дому с.96 №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 учебной деятельности ( итог урока)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n you answer the question « Do you like working  about the house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2. Can you answer What do you like about the house?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.учитель просит распределить магниты на шкале на доске в зависимости от того какое настроение у детей  после урока      </w:t>
            </w:r>
            <w:r>
              <w:rPr>
                <w:rFonts w:cs="Times New Roman" w:ascii="Times New Roman" w:hAnsi="Times New Roman"/>
                <w:lang w:val="en-US"/>
              </w:rPr>
              <w:t>Great</w:t>
            </w: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en-US"/>
              </w:rPr>
              <w:t>OK</w:t>
            </w: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lang w:val="en-US"/>
              </w:rPr>
              <w:t>No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e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od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труктуировать знания, оценка процесса и результатов деятельности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ражать свои мысли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вая саморегуляция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8875"/>
      </w:tblGrid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факторы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идактическая цель урока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лексических навыков говорения (диалогическая,монологическая реч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умения применять знания в комплексе ,в новых условиях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вать вопросы для получения информации , что ты      собираешься делать в Лондоне.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чебного материала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ъем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знавательный состав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отребление в речи  констру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: имитация ,сравнение ,сопоставление ,составление высказывания по алгоритму ,нахождение сходств и отличий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ъективность ,сложность и новизна материала урок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) логика расположения частей: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онный этап 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тивация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ктуализация знаний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ичное усвоение новых знаний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ервичная проверка понимания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ервичное закрепление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дом.задании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флексия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чебной подготовки учащихся.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учебного процесса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ые факторы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наний ,закрепления знаний, совершенствование умений и навыков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выбора типа урока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бор видов и типов познавательной деятельности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картинкой (устный ответ)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бота в группах (устный ответ)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ос (устный )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письменный)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бор материала для повторения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выки сравнения, анализа и построения утвердительных и отрицательных предложений с конструкцией 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выки обобщения знаний и построения высказывания по алгоритму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бор методов обучения: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глядный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продуктивный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астично – поисковый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бота в парах ,группах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ыбор логики рассу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– применение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методов выбор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 для фонетической зарядки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еозапись для введения нового материала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Структура урока</w:t>
      </w:r>
    </w:p>
    <w:tbl>
      <w:tblPr>
        <w:tblW w:w="16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4111"/>
        <w:gridCol w:w="4394"/>
        <w:gridCol w:w="308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моционально – положительного настроя ,организация начала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 Включение учащихся в режим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 afternoon, children. How are you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 Отчет дежурного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познавательного интере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ей и задач урока, составление плана зан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ook at the pictures. How do you think , What will we talk about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ениками выводит тему урока «Летние каникулы» , ставят задачи повторение ранее изученной лексики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в заданиях различного типа,  повтор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ение, творческая работа в групп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 о чем они разговаривали на уроках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ng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jec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Знакомятся с целью занятия,  проявляют заинтересованность в конечном результате, предлагают свои варианты выполнения заданий, утверждают план работы на уроке, осознают важность выполнения творческого задания ,активно включаются в процесс учения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регуляция своей деятельности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(Р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ранее изученного материала. Развитие внимания и наблюдательности. Подготовка к основному этапу работы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ческих навы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и речевая зарядки. (фронтальная ,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домашнего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фонетическая зарядка, (с.25№3 работа в лингофонном  кабинете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’s time to check up your homewo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повторяют слова за диктором  с.25№3 ( работа в лингофонном кабине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читывают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высказываний по речевому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ют вопросы о предме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 в ситуации затруднения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спользование речевых средств в соответствии с задачей коммуникации для выражения своих мыслей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бобщений ,самостоятельный выбор основания и критериев для сравнения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оделей для решения учебных и познавательных задач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ритериев для обоснования своего суждения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вопрос, подведение к новому материалу для изучения на уро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 высказывания из писем детей о  каникул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ысказывания из писем детей о каникулах идвыводят тему урока и цели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формулирование проблемы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Усвоение новых знаний и способов действий. Обеспечение восприятия осмысления и первичного запоминания знаний и способов действий, связей и отношений в объе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ичная проверка понимания. Установление правильности и осознанности усвоения нового учебного материала; выявление пробелов и неверных представлений и их корр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материала ,частично-поисковый метод (индивидуальная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читель предлагает детям прочитать письма из упражнения 32 с.16 из учебника и ответить на вопрос задания перед тексто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чащиеся  читают письма в течении  5-7 минут, а затем отвечаю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щиеся просматривают видеоролик по теме «Предлоги места» и на листках выполняют индивидуально задание : «соединить слово и его пере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 с учителем осуществляют самопроверку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хоровая отработка чтения предлого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бобщений, установление аналогий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зных мнений, координирование в сотрудничестве разных позиций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нятий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воение сущности усваиваемых знаний и способов действий на репродуктивном уровне. Ликвидация типичных ошибок и неверных представлений у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 (работа в парах) работа с карт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описать комнаты известных им сказочных героев с использованием предлогов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 ,учитель корректирует и направляет деятельность учащихс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описывают картинки с изображением комнат сказочных героев ,употребляя конструкци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лексику по теме «Дом ,квартира» и предлоги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спользование речевых средств в соответствии с задачей коммуникации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планирование путей достижения целей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ритериев для обоснования своего суждения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оделей и схем для решения учебных задач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минут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at the ceil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at the flo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at the windo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at the do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left, look righ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up, look dow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arou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at your no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at that ro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ose your ey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n, wink and smile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оговаривают текст зарядки вместе с учителем и выполняют действия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бного сотрудничества и совместной деятельности с учителем и сверстниками (Л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ение диалогической речи и применение знаний и способов  в знакомой и измененной ситуации.  Обобщение и систематизация знаний.  Активная и продуктивная деятельности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в группах. Создание проекта. Презентация проект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ель предлагает ученикам создать комнату для Микки Мауса и М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лит класс на команды (мальчики и дев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ждой команде объясняет алгоритм выполнения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альбомном листке макет комнаты- в конвертах предметы мебели (по несколько образцов каждого вида) – из предложенных вариантов мебели выбрать по одному ,по их мнению ,самому лучшему образцу – расположить предметы в комнате – составить монолог-описание получившейся комнаты с использованием конструкции ,лексики по теме и предлогов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щиеся получают задание : создать комнату для Микки Мауса и Ми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лятся на кома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творческую работу по алгоритму ,предложенному учител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подходящий вари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его местораспо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мак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высказывания по образц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бобщений ,самостоятельный выбор критериев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планирование путей достижения целей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устной речью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и сотрудничество со сверстниками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общего решения и разрешение конфликтов на основе согласования позиций и учета интересов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тветственности за общее дело (Л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Контроль и самопроверка знаний. Выявление качества и уровня овладения знаниями и способами действий, обеспечение их коррекции. Получение достоверной информации о достижении всеми учащимися планируемых результатов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ц- тест по теме «Предлоги места». Взаимопровер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редлагает детям выполнить блиц-тест для проверки уровня усвоения ими нового матери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 вставить предлоги места в предложения, описывающие картинку с изображением комнаты, упр. 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 с учениками осуществляет проверку выполнения блиц-т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верных ответов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ответа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ответа 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 ответ -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ссматривают картинку и на индивидуальных листках вставляют в предложения, описывающие комнату ,предлоги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ют взаимопроверку блиц-теста под руководством учителя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пособов действий в рамках предложенных условий и требований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ведение итогов занятий. Анализ и оценка успешности достижения цели. Рефлексия. Мобилизация учащихся на рефлексию своего поведения (мотивации, способов деятельности, общения)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 учащихся. Проблемные вопросы по результатам работы на уро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общает детям об успешности проделанной работы на уро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зирует ,все ли поставленные цели урока были достигну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ценивает работу ,активность учащихся на заня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опросы для мобилизации учащихся на рефлекс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знал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спомни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че всего мне был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еня было особенно трудно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стоит повторить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я расскажу ,что на сегодняшнем урок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знания пригодятся мне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м интересным на уроке было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команде я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ют своё отношение, степень своей активности и заинтересованности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ют степень важности изученного материала для дальнейшего приме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вечают на вопросы рефлексии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воих действий с планируемыми результатами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понимание причин успеха/неуспеха в учебной деятельности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(К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домашнем задании. Обеспечение понимания цели, содержания и способов выполнения домашнего зад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домашнего задания. Дифференциация заданий в домашней работ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общает домашнее задание, объясняет принцип его выполнения,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ознают принцип выполнения домашнего задания ,задают вопросы по его выпол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ют задание в дневни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284" w:right="25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ourier New" w:hAnsi="Courier New" w:cs="Courier New"/>
      <w:sz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35" w:before="0" w:after="0"/>
      <w:jc w:val="both"/>
    </w:pPr>
    <w:rPr>
      <w:rFonts w:ascii="Courier New" w:hAnsi="Courier New" w:eastAsia="Calibri" w:cs="Courier New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7:26:00Z</dcterms:created>
  <dc:creator>User</dc:creator>
  <dc:description/>
  <cp:keywords/>
  <dc:language>en-US</dc:language>
  <cp:lastModifiedBy>Сергей</cp:lastModifiedBy>
  <cp:lastPrinted>2018-11-18T15:48:00Z</cp:lastPrinted>
  <dcterms:modified xsi:type="dcterms:W3CDTF">2019-01-04T16:34:00Z</dcterms:modified>
  <cp:revision>218</cp:revision>
  <dc:subject/>
  <dc:title>Тема урока</dc:title>
</cp:coreProperties>
</file>