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70" w:before="0" w:after="135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Технологическая карта урока "Окружность и круг"</w:t>
      </w:r>
    </w:p>
    <w:p>
      <w:pPr>
        <w:pStyle w:val="Style16"/>
        <w:shd w:fill="FFFFFF" w:val="clear"/>
        <w:spacing w:lineRule="atLeast" w:line="270" w:before="0" w:after="135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8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лубаева Румяна Хабибул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нкин Н.Я. Математика. 5 класс: учебник для учащихся общеобразовательных учреждений / Н.Я. Виленкин, В.И.Жохов, А.С. Чесноков, С.И. Шварцбурд. - М. Мнемозина, 2013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ность и круг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уро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формирования новых знани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Цель  урока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ировать представление об окружности и круг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анируемые результаты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pacing w:lineRule="auto" w:line="180"/>
              <w:jc w:val="both"/>
              <w:rPr>
                <w:rFonts w:ascii="Wingdings" w:hAnsi="Wingdings" w:cs="Wingdings"/>
                <w:vertAlign w:val="superscript"/>
              </w:rPr>
            </w:pPr>
            <w:r>
              <w:rPr/>
              <w:t xml:space="preserve">Удерживать цель деятельности до получения ее результат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exact" w:line="24"/>
              <w:ind w:firstLine="1110"/>
              <w:rPr>
                <w:rFonts w:ascii="Wingdings" w:hAnsi="Wingdings" w:cs="Wingdings"/>
                <w:vertAlign w:val="superscript"/>
              </w:rPr>
            </w:pPr>
            <w:r>
              <w:rPr>
                <w:rFonts w:cs="Wingdings" w:ascii="Wingdings" w:hAnsi="Wingdings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pacing w:lineRule="auto" w:line="182"/>
              <w:jc w:val="both"/>
              <w:rPr>
                <w:rFonts w:ascii="Wingdings" w:hAnsi="Wingdings" w:cs="Wingdings"/>
                <w:vertAlign w:val="superscript"/>
              </w:rPr>
            </w:pPr>
            <w:r>
              <w:rPr/>
              <w:t xml:space="preserve">Планировать решение учебной задачи; 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ind w:left="720" w:right="40" w:hanging="360"/>
              <w:jc w:val="both"/>
              <w:rPr>
                <w:rFonts w:ascii="Wingdings" w:hAnsi="Wingdings" w:cs="Wingdings"/>
                <w:vertAlign w:val="superscript"/>
              </w:rPr>
            </w:pPr>
            <w:r>
              <w:rPr/>
              <w:t xml:space="preserve">Выделять общее и частное, целое и часть, общее и различное в изучаемых объектах; </w:t>
            </w:r>
          </w:p>
          <w:p>
            <w:pPr>
              <w:pStyle w:val="Normal"/>
              <w:widowControl w:val="false"/>
              <w:autoSpaceDE w:val="false"/>
              <w:spacing w:lineRule="exact" w:line="79"/>
              <w:rPr>
                <w:rFonts w:ascii="Wingdings" w:hAnsi="Wingdings" w:cs="Wingdings"/>
                <w:vertAlign w:val="superscript"/>
              </w:rPr>
            </w:pPr>
            <w:r>
              <w:rPr>
                <w:rFonts w:cs="Wingdings" w:ascii="Wingdings" w:hAnsi="Wingdings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spacing w:lineRule="auto" w:line="182"/>
              <w:jc w:val="both"/>
              <w:rPr>
                <w:rFonts w:ascii="Wingdings" w:hAnsi="Wingdings" w:cs="Wingdings"/>
                <w:vertAlign w:val="superscript"/>
              </w:rPr>
            </w:pPr>
            <w:r>
              <w:rPr/>
              <w:t xml:space="preserve">Классифицировать объекты; </w:t>
            </w:r>
          </w:p>
          <w:p>
            <w:pPr>
              <w:pStyle w:val="Normal"/>
              <w:widowControl w:val="false"/>
              <w:autoSpaceDE w:val="false"/>
              <w:spacing w:lineRule="exact" w:line="23"/>
              <w:rPr>
                <w:rFonts w:ascii="Wingdings" w:hAnsi="Wingdings" w:cs="Wingdings"/>
                <w:vertAlign w:val="superscript"/>
              </w:rPr>
            </w:pPr>
            <w:r>
              <w:rPr>
                <w:rFonts w:cs="Wingdings" w:ascii="Wingdings" w:hAnsi="Wingdings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spacing w:lineRule="auto" w:line="182"/>
              <w:jc w:val="both"/>
              <w:rPr>
                <w:rFonts w:ascii="Wingdings" w:hAnsi="Wingdings" w:cs="Wingdings"/>
                <w:vertAlign w:val="superscript"/>
              </w:rPr>
            </w:pPr>
            <w:r>
              <w:rPr/>
              <w:t xml:space="preserve">Приводить примеры в качестве доказательства выдвигаемых положений;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собеседника и вести диалог;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; излагать и аргументировать свою точку зрения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ебя и товарищей.</w:t>
            </w:r>
          </w:p>
          <w:p>
            <w:pPr>
              <w:pStyle w:val="Style15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научатся  выполнять построение окружности и круга,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и делать выводы;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новые определения; </w:t>
            </w:r>
          </w:p>
          <w:p>
            <w:pPr>
              <w:pStyle w:val="Style15"/>
              <w:spacing w:before="0" w:after="0"/>
              <w:ind w:left="0" w:hanging="0"/>
              <w:rPr>
                <w:i/>
                <w:i/>
                <w:color w:val="000000"/>
                <w:u w:val="single"/>
              </w:rPr>
            </w:pPr>
            <w:r>
              <w:rPr>
                <w:i/>
              </w:rPr>
              <w:t>Обучающиеся получат возможность научиться: различать эти два понятия, находить между ними сходство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дачи: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00"/>
              <w:rPr/>
            </w:pPr>
            <w:r>
              <w:rPr>
                <w:u w:val="single"/>
              </w:rPr>
              <w:t>образовательные (</w:t>
            </w:r>
            <w:r>
              <w:rPr>
                <w:i/>
              </w:rPr>
              <w:t>формирование познаватель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научить в процессе реальной ситуации использовать определения следующих понятий:  «окружность», «круг», </w:t>
            </w:r>
            <w:r>
              <w:rPr>
                <w:color w:val="000000"/>
              </w:rPr>
              <w:t>«радиус», «диаметр», «хорда», «дуга окружности», «полуокружность», «полукруг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/>
              <w:rPr/>
            </w:pPr>
            <w:r>
              <w:rPr>
                <w:u w:val="single"/>
              </w:rPr>
              <w:t>воспитательные (</w:t>
            </w:r>
            <w:r>
              <w:rPr>
                <w:i/>
              </w:rPr>
              <w:t>формирование коммуникативных и личностных УУД</w:t>
            </w:r>
            <w:r>
              <w:rPr>
                <w:u w:val="single"/>
              </w:rPr>
              <w:t>)</w:t>
            </w:r>
            <w:r>
              <w:rPr/>
              <w:t xml:space="preserve">:   </w:t>
            </w:r>
          </w:p>
          <w:p>
            <w:pPr>
              <w:pStyle w:val="Normal"/>
              <w:spacing w:lineRule="atLeast" w:line="200"/>
              <w:ind w:left="720" w:hanging="0"/>
              <w:rPr/>
            </w:pPr>
            <w:r>
              <w:rPr/>
              <w:t>умение слушать и вступать в диалог, участвовать в коллективном обсуждении проблем, строить в паре продуктивное взаимодействие, воспитывать ответственность и аккуратность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0"/>
              <w:rPr/>
            </w:pPr>
            <w:r>
              <w:rPr>
                <w:u w:val="single"/>
              </w:rPr>
              <w:t>развивающие</w:t>
            </w:r>
            <w:r>
              <w:rPr/>
              <w:t xml:space="preserve"> (</w:t>
            </w:r>
            <w:r>
              <w:rPr>
                <w:i/>
              </w:rPr>
              <w:t>формирование регулятивных УУД</w:t>
            </w:r>
            <w:r>
              <w:rPr/>
              <w:t>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00"/>
              <w:ind w:left="720" w:hanging="0"/>
              <w:rPr/>
            </w:pPr>
            <w:r>
              <w:rPr/>
              <w:t xml:space="preserve">развивать умение анализировать, сравнивать, обобщать, делать выводы, развивать внимание; рефлексия способов и условий действия, контроль и оценка процесса и результатов деятельности.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color w:val="000000"/>
              </w:rPr>
              <w:t>Методы: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сточникам знаний: словесный, наглядный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епени взаимодействия учитель-ученик: эвристическая беседа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ельно дидактических задач: подготовка к восприят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относительно характера познавательной деятельности: репродуктивный, частично-поисковы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</w:rPr>
              <w:t>Формы работы обучающихся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парная, 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000000"/>
              </w:rPr>
              <w:t>Организация деятельности обучающихся на уроке: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самостоятельно выходят на проблему и решают её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самостоятельно определяют тему, цели урок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работая с учебником, самостоятельно формулируют определения таких понятий, как </w:t>
            </w:r>
            <w:r>
              <w:rPr/>
              <w:t xml:space="preserve">«окружность», «круг», </w:t>
            </w:r>
            <w:r>
              <w:rPr>
                <w:color w:val="000000"/>
              </w:rPr>
              <w:t>«радиус», «диаметр», «хорда», «дуга окружности», «полуокружность», «полукруг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ведут диалог, отвечают на вопросы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выполняют практические задания на построение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оценивают себя и друг друга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тируют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</w:rPr>
              <w:t>Необходимое учебное оборудование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ьютер, проектор, экран, учебники по математике, раздаточный материал (карточки с заданием),  электронная презентация, выполненная в программе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09"/>
        <w:gridCol w:w="1968"/>
        <w:gridCol w:w="1969"/>
        <w:gridCol w:w="1968"/>
        <w:gridCol w:w="196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 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го цел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егося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</w:rPr>
            </w:pPr>
            <w:r>
              <w:rPr>
                <w:i/>
              </w:rPr>
              <w:t>Личностны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</w:rPr>
            </w:pPr>
            <w:r>
              <w:rPr>
                <w:i/>
              </w:rPr>
              <w:t>Регулятив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ого психологического настроя на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тствие  обучаю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Проверка  учителем готовности класса            к уроку; организация внима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ветствуют учителя, </w:t>
            </w:r>
            <w:r>
              <w:rPr>
                <w:spacing w:val="-1"/>
                <w:sz w:val="20"/>
                <w:szCs w:val="20"/>
              </w:rPr>
              <w:t xml:space="preserve">проверяют свою готовность </w:t>
            </w:r>
            <w:r>
              <w:rPr>
                <w:sz w:val="20"/>
                <w:szCs w:val="20"/>
              </w:rPr>
              <w:t xml:space="preserve">к уроку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ыделять нравственный аспект поведения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воей деяте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 и произвольное построение речевого высказы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уализация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опорных знаний и способов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упительное слово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счет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еда с проблемным вопросом  по будущей тем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имеры устного счета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беседе с учителем, отвечают на поставленные вопросы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осознание того, что уже пройдено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на основе известного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 мысли, слушать и вступать в диало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улирование темы урока, постановка цели, задач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отивации учения детьми, принятие ими цели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contextualSpacing/>
              <w:rPr/>
            </w:pPr>
            <w:r>
              <w:rPr>
                <w:sz w:val="20"/>
                <w:szCs w:val="20"/>
              </w:rPr>
              <w:t xml:space="preserve">Организует беседу, которая помогает обучающимся прогнозировать тему урока и сформулировать цель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тему урока и цель урока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пределени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Умение слушать в соответствии с целевой установкой. Принимать и сохранять учебную цель и задачу. целеполагание, постановка учебных целей и задач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ие и координирование собственной позиции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-формулирование темы урока и её познавательной цел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ичное усвоение новых зна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восприятия, осмысления и первичного запоминания детьми новой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ирует вопросы. Даёт пояснения по оформлению рисунков, которые обучающиеся выполняют к каждому определению новых понят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ют  с учебником. Отвечают на вопросы учителя, в ходе ответа на  которые делают необходимый вывод о построении окружности и круга, формулируют определения понятий  </w:t>
            </w:r>
            <w:r>
              <w:rPr>
                <w:sz w:val="20"/>
                <w:szCs w:val="20"/>
              </w:rPr>
              <w:t xml:space="preserve">окружности, круга, </w:t>
            </w:r>
            <w:r>
              <w:rPr>
                <w:color w:val="000000"/>
                <w:sz w:val="20"/>
                <w:szCs w:val="20"/>
              </w:rPr>
              <w:t xml:space="preserve">радиуса, диаметра, хорды, дуги окружности полуокружности, полукруга. Выполняют рисунки к каждому </w:t>
            </w:r>
            <w:r>
              <w:rPr>
                <w:bCs/>
                <w:sz w:val="20"/>
                <w:szCs w:val="20"/>
              </w:rPr>
              <w:t>определению новых понятий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Смыслообразовани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прогнозиро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собственного мнения и позиции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Структурирование знаний. Анализ объектов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вичная проверка по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авильности и осознанности изучения темы. Выявление первичного осмысления изучаемого 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яет работу обучающихся, задавая вопросы. Организует коллективное обсужд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ют практическую работу на два варианта. В первом варианте: построить окружность, заданного радиуса, построить её радиус, любую хорду, диаметр. Во втором варианте те же задания, но для круга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ют в паре. Отвечают на вопросы: Чем отличаются и в чём сходство понятий окружности и круга? 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в межличностных отношениях.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воей деятельности для решения поставленной задачи и контроль полученного результата, саморегуляция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собственного мнения и позиции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, работать в паре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ивное обсуждение проблем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формулирование познавательной цели, рефлексия способов и условий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объектов и синтез. Проведение аналогии на основе аргумент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авильности и осознанности изучения т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в роли тьютора для слабых обучающихся при выполнении практических заданий. Далее организует коллективное обсуждение выполнения практических зад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  <w:sz w:val="20"/>
                <w:szCs w:val="20"/>
              </w:rPr>
              <w:t>Обучающиеся</w:t>
            </w:r>
            <w:r>
              <w:rPr>
                <w:sz w:val="20"/>
                <w:szCs w:val="20"/>
              </w:rPr>
              <w:t xml:space="preserve"> выполняют в парах практические задания на построение из учебника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записи в тетрадь. После выполнения задания выполняют взаимную проверку. Далее вступают в коллективное обсуждение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,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своей деятельности для решения поставленной задачи,  контроль полученного результата, коррекция полученного результата, управление поведением партнёра, контроль, саморегуляция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,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здорового духа соперничества для поддержания мотивации учебной деятельности; планирование учебного сотрудничества со сверстниками; участие в коллективном обсуждении проблем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формулирование познавательной цели, 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синтез объектов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дение итогов урок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оценка результатов своей деятельности и всего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водит итоги работы в клас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ют на поставленные вопросы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ое самоопределение, ценностно-смысловая ориентация обучающихс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лученного результата, коррекция полученного результата, оцен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ллективном обсуждении проблем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формулирование познавательной цели, 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синтез объек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дифференцированное домашнее зад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  <w:sz w:val="20"/>
                <w:szCs w:val="20"/>
              </w:rPr>
              <w:t>Обучающиеся</w:t>
            </w:r>
            <w:r>
              <w:rPr>
                <w:sz w:val="20"/>
                <w:szCs w:val="20"/>
              </w:rPr>
              <w:t xml:space="preserve"> записывают домашнее задание в зависимости от уровня освоения темы уро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 -этическая  ориент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межуточных результатов и саморегуляция для повышения мотивации учебной деятель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лек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ирование рефлексии детей по поводу психоэмоционального состояния, мотивации их собственной деятельности и взаимодействия с учителем и другими детьми в клас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Кому еще надо стараться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С каким настроением вы уйдете с урока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ют свою работу и работу одноклассников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образовани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воей деятельности  и деятельности  других люд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21:00Z</dcterms:created>
  <dc:creator>a</dc:creator>
  <dc:description/>
  <dc:language>en-US</dc:language>
  <cp:lastModifiedBy>a</cp:lastModifiedBy>
  <dcterms:modified xsi:type="dcterms:W3CDTF">2016-06-08T13:22:00Z</dcterms:modified>
  <cp:revision>1</cp:revision>
  <dc:subject/>
  <dc:title/>
</cp:coreProperties>
</file>